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  <w:lang w:val="ru-RU"/>
        </w:rPr>
      </w:r>
    </w:p>
    <w:p>
      <w:pPr>
        <w:pStyle w:val="2"/>
        <w:jc w:val="center"/>
        <w:rPr>
          <w:b/>
          <w:b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0 </w:t>
      </w:r>
      <w:r>
        <w:rPr>
          <w:sz w:val="28"/>
          <w:szCs w:val="28"/>
        </w:rPr>
        <w:t>червня 2011 року</w:t>
        <w:tab/>
        <w:tab/>
        <w:tab/>
        <w:t>м. Луцьк</w:t>
        <w:tab/>
        <w:tab/>
        <w:tab/>
        <w:tab/>
        <w:t xml:space="preserve">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5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міни у складі територіальної комісії з пога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оргованості підприємств паливно-енергетичного комплексу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6, 39 і 41 Закону України Закону України «Про місцеві державні адміністрації», враховуючи пропозицію Національної акціонерної компанії «Нафтогаз України» від 8 червня 2011 року                      № 26-3651/1.6-11, у складі територіальної комісії з погашення заборгованості підприємств паливно-енергетичного комплексу області, утвореної розпорядженням голови облдержадміністрації від 6 березня 2006 року № 77,   зі змінами, внесеними розпорядженнями голови облдержадміністрації від       30 грудня 2010 року № 493 «Про новий склад територіальної комісії з погашення заборгованості підприємств паливно-енергетичного комплексу» та від 26 травня 2011 року № 220 «Про внесення змін до складу територіальної комісії з погашення заборгованості підприємств паливно-енергетичного комплексу» (далі – територіальна комісія), посаду члена територіальної комісії Симонова Олександра Вікторовича «заступник начальника відділу з управління борговими зобов’язаннями управління організації роботи з борговими зобов’язаннями Національної акціонерної компанії «Нафтогаз України» замінити на «начальник сектору контролю за виконанням договірних зобов’язань управління боргових зобов’язань департаменту реалізації газу Національної акціонерної компанії «Нафтогаз Украї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іністрації</w:t>
        <w:tab/>
        <w:tab/>
        <w:tab/>
        <w:tab/>
        <w:tab/>
        <w:tab/>
        <w:tab/>
        <w:tab/>
        <w:t xml:space="preserve">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ирильчук 778 1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40:00Z</dcterms:created>
  <dc:creator>BOSS</dc:creator>
  <dc:description/>
  <cp:keywords/>
  <dc:language>en-US</dc:language>
  <cp:lastModifiedBy>DIANA</cp:lastModifiedBy>
  <cp:lastPrinted>2011-06-16T09:43:00Z</cp:lastPrinted>
  <dcterms:modified xsi:type="dcterms:W3CDTF">2011-06-20T07:49:00Z</dcterms:modified>
  <cp:revision>18</cp:revision>
  <dc:subject/>
  <dc:title>        травня 2010 року</dc:title>
</cp:coreProperties>
</file>