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4 </w:t>
            </w:r>
            <w:r>
              <w:rPr>
                <w:sz w:val="28"/>
                <w:szCs w:val="28"/>
                <w:lang w:val="uk-UA"/>
              </w:rPr>
              <w:t>черв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перерозподіл видатків, затверджених головному управлінню містобудування, архітектури та житлово-комунального господарства облдержадміністрації, та розподіл субвенції з Іваничівського  районного бюджету обласному бюджету на 2011 рік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ті 23 Бюджетного кодексу України, пункту 7 рішення обласної ради від 28 грудня 2010 року № 2/47 „Про обласний бюджет на      2011 рік” зі змінами, розпорядження Іваничівської районної державної адміністрації від 30 травня 2011 року № 181 „Про внесення змін до показників районного бюджету на 2011 рік”, рішення постійної комісії обласної ради з питань бюджету, фінансів та цінової політики від 10 червня 2011 року № 7/2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більшити доходи загального фонду обласного бюджету на 150000 грн. за рахунок іншої субвенції з Іваничівського районного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150101 „Капітальні вкладення” на                   150000 грив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нести зміни до переліку об’єктів, видатки на які у 2011 році проводитимуться за рахунок коштів бюджету розвитку обласного бюджету,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Головному фінансовому управлінню облдержадміністрації (В.Селедець) унести відповідні зміни до показників обласного бюджету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1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 xml:space="preserve">                                                                    Б.КЛІМЧУК</w:t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едець 777 200</w:t>
      </w:r>
    </w:p>
    <w:p>
      <w:pPr>
        <w:pStyle w:val="Normal"/>
        <w:rPr/>
      </w:pPr>
      <w:r>
        <w:rPr>
          <w:sz w:val="28"/>
          <w:szCs w:val="28"/>
        </w:rPr>
        <w:t>Куц 778 112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6:00Z</dcterms:created>
  <dc:creator>glm03</dc:creator>
  <dc:description/>
  <cp:keywords/>
  <dc:language>en-US</dc:language>
  <cp:lastModifiedBy>DIANA</cp:lastModifiedBy>
  <cp:lastPrinted>2011-06-09T15:59:00Z</cp:lastPrinted>
  <dcterms:modified xsi:type="dcterms:W3CDTF">2011-06-15T06:18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895219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