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caps/>
          <w:sz w:val="30"/>
          <w:szCs w:val="30"/>
          <w:lang w:val="en-US"/>
        </w:rPr>
      </w:pPr>
      <w:r>
        <w:rPr>
          <w:b/>
          <w:bCs/>
          <w:caps/>
          <w:sz w:val="30"/>
          <w:szCs w:val="3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caps/>
          <w:sz w:val="30"/>
          <w:szCs w:val="30"/>
          <w:lang w:val="en-US"/>
        </w:rPr>
        <w:t>14</w:t>
      </w:r>
      <w:r>
        <w:rPr>
          <w:sz w:val="28"/>
          <w:szCs w:val="28"/>
        </w:rPr>
        <w:t xml:space="preserve"> червня 2011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 Луцьк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en-US"/>
        </w:rPr>
        <w:t xml:space="preserve"> 250</w:t>
      </w:r>
    </w:p>
    <w:p>
      <w:pPr>
        <w:pStyle w:val="Normal"/>
        <w:spacing w:lineRule="auto" w:line="192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утворення робочої групи </w:t>
      </w:r>
      <w:r>
        <w:rPr>
          <w:b w:val="false"/>
        </w:rPr>
        <w:t>з перевірки стану техногенно-екологічної безпеки підприємств водопровідно-каналізаційного господарства області</w:t>
      </w:r>
    </w:p>
    <w:p>
      <w:pPr>
        <w:pStyle w:val="FR1"/>
        <w:spacing w:lineRule="auto" w:line="254"/>
        <w:ind w:left="0" w:right="40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254"/>
        <w:ind w:left="0" w:right="-5" w:firstLine="540"/>
        <w:jc w:val="both"/>
        <w:rPr/>
      </w:pPr>
      <w:r>
        <w:rPr>
          <w:b w:val="false"/>
          <w:bCs w:val="false"/>
        </w:rPr>
        <w:t xml:space="preserve">Відповідно до статті 6, пункту 9 статті 39 Закону України «Про місцеві державні адміністрації», на виконання протокольного рішення від 22 лютого 2011 року за результатами засідання Комітету економічних реформ з питань національних пріоритетів реформування у 2011 році, враховуючи лист управління Служби безпеки України в області від 19 квітня 2011 року № 5416-1699, з метою посилення контролю водоохоронного законодавства щодо захисту від забруднення водних артерій област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орити робочу групу з перевірки стану техногенно-екологічної безпеки підприємств водопровідно-каналізаційного господарства області (далі – Робоча група) у складі згідно з додат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Затвердити План заходів з перевірки стану техногенно-екологічної безпеки підприємств водопровідно-каналізаційного господарства області (далі – План заходів), що додаєть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обочій групі забезпечи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иконання Плану заходів у визначені термі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Інформування головного управління містобудування, архітектури та житлово-комунального господарства обласної державної адміністрації (Ю.Куц) про хід виконання Плану заходів до 15 вересня 2011 ро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оловному управлінню містобудування, архітектури та житлово-комунального господарства обласної державної адміністрації подати інформацію про стан виконання Плану заходів Міністерству регіонального розвитку, будівництва та житлово-комунального господарства України до        25 вересня 2011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 цього розпорядження покласти на заступника голови обласної державної адміністрації В. Карпю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Heading6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Б. КЛІМЧ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jc w:val="both"/>
        <w:rPr/>
      </w:pPr>
      <w:r>
        <w:rPr>
          <w:szCs w:val="28"/>
        </w:rPr>
        <w:t>Гетьманчук 723 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 778 11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4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53:00Z</dcterms:created>
  <dc:creator>FuckYouBill</dc:creator>
  <dc:description/>
  <cp:keywords/>
  <dc:language>en-US</dc:language>
  <cp:lastModifiedBy>DIANA</cp:lastModifiedBy>
  <cp:lastPrinted>2011-06-10T14:39:00Z</cp:lastPrinted>
  <dcterms:modified xsi:type="dcterms:W3CDTF">2011-06-14T08:15:00Z</dcterms:modified>
  <cp:revision>38</cp:revision>
  <dc:subject/>
  <dc:title> </dc:title>
</cp:coreProperties>
</file>