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9912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>червня 2011 року №</w:t>
      </w:r>
      <w:r>
        <w:rPr>
          <w:sz w:val="28"/>
          <w:szCs w:val="28"/>
          <w:lang w:val="en-US"/>
        </w:rPr>
        <w:t xml:space="preserve"> 250</w:t>
      </w:r>
    </w:p>
    <w:p>
      <w:pPr>
        <w:pStyle w:val="Heading1"/>
        <w:ind w:firstLine="708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ind w:firstLine="708"/>
        <w:jc w:val="center"/>
        <w:rPr/>
      </w:pPr>
      <w:r>
        <w:rPr/>
        <w:t>ПЛАН ЗАХОД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вірки стану техногенно-екологічної безпеки підприємств водопровідно-каналізаційного господарства області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06"/>
        <w:gridCol w:w="6074"/>
        <w:gridCol w:w="3826"/>
      </w:tblGrid>
      <w:tr>
        <w:trPr>
          <w:trHeight w:val="6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аналізувати стан виконання державних та регіональних програм охорони довкілля і екологічного оздоровлення річок   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 містобудування, архітектури та житлово-комунального господарства  облдержадміністрації, обласне виробниче управління водних ресурсів і водного господарства, державне управління охорони навколишнього природного середовища  в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0 липня 2011 року</w:t>
            </w:r>
          </w:p>
        </w:tc>
      </w:tr>
      <w:tr>
        <w:trPr>
          <w:trHeight w:val="12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перевірки стану техногенно-екологічної безпеки на об’єктах водопровідно-каналізаційного господарства області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в області,   обласне виробниче управління водних ресурсів і водного господарства, головне управління  містобудування, архітектури та житлово-комунального господарства облдержадміністрації, управління МНС України в області, обласна санітарно-епідеміологічна станція, територіальне управління Держгірмпромнагляду, управління Служби безпеки України в області  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0 липня 2011 року 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еревірки стану дотримання вимог природоохоронного законодавства в частині незаконного будівництва в межах прибережно-захисних смуг поверхневих водойм 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в області, обласне виробниче управління водних ресурсів і водного господарства, управління Служби безпеки України в області  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0 серпня 2011 року</w:t>
            </w:r>
          </w:p>
        </w:tc>
      </w:tr>
      <w:tr>
        <w:trPr>
          <w:trHeight w:val="8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перевірки сплати суб’єктами господарювання екологічного податку за спеціальне водокористування і скиди забруднюючих речовин безпосередньо у водойми 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а податкова адміністрація, державна екологічна інспекція в області, обласне виробниче управління водних ресурсів і водного господарства, управління Служби безпеки України в області   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0 серпня 2011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9:00Z</dcterms:created>
  <dc:creator>User</dc:creator>
  <dc:description/>
  <cp:keywords/>
  <dc:language>en-US</dc:language>
  <cp:lastModifiedBy>DIANA</cp:lastModifiedBy>
  <cp:lastPrinted>2011-05-11T20:42:00Z</cp:lastPrinted>
  <dcterms:modified xsi:type="dcterms:W3CDTF">2011-06-14T08:03:00Z</dcterms:modified>
  <cp:revision>11</cp:revision>
  <dc:subject/>
  <dc:title/>
</cp:coreProperties>
</file>