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 </w:t>
      </w:r>
      <w:r>
        <w:rPr/>
        <w:t>червня 2011 року</w:t>
        <w:tab/>
        <w:tab/>
        <w:tab/>
        <w:t>м.</w:t>
      </w:r>
      <w:r>
        <w:rPr>
          <w:lang w:val="en-US"/>
        </w:rPr>
        <w:t xml:space="preserve"> </w:t>
      </w:r>
      <w:r>
        <w:rPr/>
        <w:t>Луцьк</w:t>
        <w:tab/>
        <w:tab/>
        <w:tab/>
        <w:tab/>
      </w:r>
      <w:r>
        <w:rPr>
          <w:lang w:val="en-US"/>
        </w:rPr>
        <w:t xml:space="preserve">           </w:t>
      </w:r>
      <w:r>
        <w:rPr/>
        <w:t>№</w:t>
      </w:r>
      <w:r>
        <w:rPr>
          <w:lang w:val="en-US"/>
        </w:rPr>
        <w:t xml:space="preserve"> 2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затвердження Порядку надання і використання коштів, передбачених</w:t>
      </w:r>
    </w:p>
    <w:p>
      <w:pPr>
        <w:pStyle w:val="Normal"/>
        <w:jc w:val="center"/>
        <w:rPr/>
      </w:pPr>
      <w:r>
        <w:rPr/>
        <w:t xml:space="preserve">в обласному бюджеті на реалізацію Регіональної програми комплексної модернізації та техніко-технологічне оновлення агропромислового виробництва Волині на 2011 - 2013 ро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0, 91 Бюджетного кодексу України, статті 2 Закону України „Про місцеві державні адміністрації”, рішень обласної ради від          13 травня 2011 року № 4/10 „Про регіональну програму комплексної модернізації та техніко-технологічне оновлення агропромислового виробництва на 2011 - 2013 роки”, від 28 грудня 2010 року № 2/47 „Про обласний бюджет на 2011 рік” зі змінами та доповненнями:</w:t>
      </w:r>
    </w:p>
    <w:p>
      <w:pPr>
        <w:pStyle w:val="Normal"/>
        <w:jc w:val="both"/>
        <w:rPr/>
      </w:pPr>
      <w:r>
        <w:rPr/>
        <w:tab/>
        <w:t>1. Затвердити Порядок надання і використання коштів, передбачених в обласному бюджеті на реалізацію Регіональної програми комплексної модернізації та техніко-технологічне оновлення агропромислового виробництва Волині на 2011 - 2013 роки (додається).</w:t>
      </w:r>
    </w:p>
    <w:p>
      <w:pPr>
        <w:pStyle w:val="Normal"/>
        <w:jc w:val="both"/>
        <w:rPr/>
      </w:pPr>
      <w:r>
        <w:rPr/>
        <w:tab/>
        <w:t xml:space="preserve">2. Покласти на головне управління агропромислового розвитку облдержадміністрації (Ю.Горбенко) та районні державні адміністрації вирішення організаційних питань, пов’язаних з реалізацією Регіональної програми комплексної модернізації та техніко-технологічне оновлення агропромислового виробництва Волині на 2011 – 2013 роки.  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ab/>
        <w:t xml:space="preserve">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бенко 249 99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6:00Z</dcterms:created>
  <dc:creator>Nadiya</dc:creator>
  <dc:description/>
  <cp:keywords/>
  <dc:language>en-US</dc:language>
  <cp:lastModifiedBy>DIANA</cp:lastModifiedBy>
  <cp:lastPrinted>2011-06-08T12:16:00Z</cp:lastPrinted>
  <dcterms:modified xsi:type="dcterms:W3CDTF">2011-06-14T07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05260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