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червня 2011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4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ої Координаційної ради з пита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аціональної екологічної мереж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ординацій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ПЮК                                                -  заступник голови обласної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італій Володимирович                           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 Координацій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КУБИШЕНА                                         - начальник державного управлі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вітлана Григорівна                                  охорони навколишнь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родного середовища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Координацій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ЧУК                                                 - заступник начальника відділу заповід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о Валерійович                                справи, біорізноманіття та комплекс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управління держав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хорони навколишнього природного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редовища в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ординаційної рад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ХМАЧУК                                           - начальник обласного виробнич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Йосипович                                      управління водних ресурсів і вод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подар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ЩУК                                           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- заступник начальника голов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ксандр Аркадійович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правляння економіки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ИЛЕНКО                                        - начальник головного управлі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силь Миколайович                              Держкомзему в област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ТЕР                                                    - заступник голови обласн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нтин Степанович                           (за згодо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РБЕНКО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- начальник головного управління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Мефодійович                                агропромислового розвитку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ІСНИК                                           - начальник обласного управлін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 Іванович                                      лісового та мисливськ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АРОВ                                           - голова обласної організ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ктор Васильович                                 Українського товариства охорон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рироди (за згодо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Ц                                                       - начальник головного управлі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Іванович                                        містобудування, архітектур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житлово-комунального господа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ЛАСЮК                                             - директор національного природн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Юрій Павлович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парку „Прип’ять - Стохід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АЩУК                                               - директор природного заповідника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тепан Іванович                                    „Черемський”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ЛЕЦЬКИЙ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- голова громадської ради пр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димир Карлович </w:t>
        <w:tab/>
        <w:tab/>
        <w:tab/>
        <w:t xml:space="preserve">     державному управлінні охорон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авколишнього природ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середовища в області (за згодо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ЮРЧУК                                                - директор Шацького національн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тро Володимирович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природного пар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30:00Z</dcterms:created>
  <dc:creator>test</dc:creator>
  <dc:description/>
  <cp:keywords/>
  <dc:language>en-US</dc:language>
  <cp:lastModifiedBy>DIANA</cp:lastModifiedBy>
  <cp:lastPrinted>2011-06-07T10:27:00Z</cp:lastPrinted>
  <dcterms:modified xsi:type="dcterms:W3CDTF">2011-06-14T08:32:00Z</dcterms:modified>
  <cp:revision>33</cp:revision>
  <dc:subject/>
  <dc:title/>
</cp:coreProperties>
</file>