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 w:eastAsia="uk-UA"/>
        </w:rPr>
      </w:pPr>
      <w:r>
        <w:rPr>
          <w:spacing w:val="14"/>
          <w:sz w:val="28"/>
          <w:szCs w:val="28"/>
          <w:lang w:val="ru-RU" w:eastAsia="uk-UA"/>
        </w:rPr>
      </w:r>
    </w:p>
    <w:p>
      <w:pPr>
        <w:pStyle w:val="21"/>
        <w:jc w:val="center"/>
        <w:rPr>
          <w:b w:val="false"/>
          <w:b w:val="false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червня 2011 року</w:t>
        <w:tab/>
        <w:tab/>
        <w:t xml:space="preserve">          м. Луцьк</w:t>
        <w:tab/>
        <w:tab/>
        <w:tab/>
        <w:tab/>
        <w:t xml:space="preserve">   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4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надання і використання кош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ії з обласного бюджету місцевим бюджетам на випл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ії за посів гре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2, 20 та 91 Бюджетного кодексу України, статті 2 Закону України „Про місцеві державні адміністрації”, на виконання рішень обласної ради від 22 грудня 2010 року № 2/10 „Про затвердження Програми підтримки виробництва зерна озимого жита на 2010 - 2015 роки та Порядку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 - 2015 роки” зі змінами та доповненнями, від 28 грудня 2010 року № 2/47 „Про обласний бюджет на 2011 рік” зі змінами та доповненн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орядок надання і використання коштів субвенції з обласного бюджету місцевим бюджетам на виплату дотації за посів гречки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класти на головне управління агропромислового розвитку облдержадміністрації (Ю.Горбенко) та районні державні адміністрації вирішення організаційних питань, пов’язаних з реалізацією Програми підтримки виробництва зерна озимого жита на 2010 - 2015 роки зі змінами і доповнен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 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b/>
      <w:bCs/>
      <w:sz w:val="32"/>
      <w:szCs w:val="24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45:00Z</dcterms:created>
  <dc:creator>Admin</dc:creator>
  <dc:description/>
  <cp:keywords/>
  <dc:language>en-US</dc:language>
  <cp:lastModifiedBy>DIANA</cp:lastModifiedBy>
  <cp:lastPrinted>2011-06-06T14:37:00Z</cp:lastPrinted>
  <dcterms:modified xsi:type="dcterms:W3CDTF">2011-06-08T10:45:00Z</dcterms:modified>
  <cp:revision>7</cp:revision>
  <dc:subject/>
  <dc:title>ПОРЯ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635272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