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1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облдержадміністрації</w:t>
      </w:r>
    </w:p>
    <w:p>
      <w:pPr>
        <w:pStyle w:val="Normal"/>
        <w:ind w:left="612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ервня </w:t>
      </w:r>
      <w:r>
        <w:rPr>
          <w:sz w:val="28"/>
          <w:szCs w:val="28"/>
        </w:rPr>
        <w:t xml:space="preserve">2011 року № </w:t>
      </w:r>
      <w:r>
        <w:rPr>
          <w:sz w:val="28"/>
          <w:szCs w:val="28"/>
          <w:lang w:val="en-US"/>
        </w:rPr>
        <w:t>245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ання і використання коштів субвенції з обласного бюджету </w:t>
      </w:r>
    </w:p>
    <w:p>
      <w:pPr>
        <w:pStyle w:val="TextBody"/>
        <w:jc w:val="center"/>
        <w:rPr/>
      </w:pPr>
      <w:r>
        <w:rPr>
          <w:color w:val="000000"/>
          <w:szCs w:val="28"/>
        </w:rPr>
        <w:t xml:space="preserve">місцевим бюджетам на виплату дотації за посів гречки 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1. Загальні положення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 Порядок надання і використання коштів субвенції з обласного бюджету місцевим бюджетам на виплату дотації за посів гречки </w:t>
      </w:r>
      <w:r>
        <w:rPr>
          <w:color w:val="000000"/>
          <w:spacing w:val="1"/>
          <w:sz w:val="28"/>
          <w:szCs w:val="28"/>
        </w:rPr>
        <w:t>(далі – Порядок)</w:t>
      </w:r>
      <w:r>
        <w:rPr>
          <w:color w:val="000000"/>
          <w:sz w:val="28"/>
          <w:szCs w:val="28"/>
        </w:rPr>
        <w:t xml:space="preserve"> розроблений відповідно до </w:t>
      </w:r>
      <w:r>
        <w:rPr>
          <w:sz w:val="28"/>
          <w:szCs w:val="28"/>
        </w:rPr>
        <w:t>статей 2, 20 та 91 Бюджетного кодексу України, статті 2 Закону України "Про місцеві державні адміністрації", на виконання рішень обласної ради від 22 грудня 2010 року № 2/10 "Про затвердження Програми підтримки виробництва зерна озимого жита    на 2010 -  2015 роки та Порядку надання і використання коштів субвенції з обласного бюджету місцевим бюджетам на фінансування програми підтримки виробництва зерна озимого жита на 2010 - 2015 роки" зі змінами та доповненнями,  від 28 грудня   2010 року № 2/47 "Про обласний бюджет на 2011 рік" зі змінами та доповненн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 Порядок регулює механізм надання і використання коштів субвенції з обласного бюджету місцевим бюджетам на виплату дотації за посів гречки (далі – субвенці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 Пропозиції щодо розподілу коштів субвенції між районними  бюджетами формує головне управління агропромислового розвитку облдержадміністрації відповідно обсягів посівів   гречки  у відповідному році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Головними розпорядниками коштів районних бюджетів визначаються  управління агропромислового розвитку райдержадміністрацій, одержувачами коштів – сільськогосподарські підприємства незалежно від організаційно-правової форми власності та господарювання, фермерські та науково-дослідні господарства НААН України (далі – одержувачі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ання і використання коштів субвенції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1. Кошти за рахунок субвенції спрямовуються одержувачам дотації  на 1 гектар сходів  гречки (далі - дотаці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ація надається з розрахунку 100 гривень за 1 гектар сходів греч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2. Для визначення одержувачів дотації управління агропромислового розвитку райдержадміністрацій утворюють комісії з питань використання субвенції у складі начальника цього управління (голова комісії), начальника районної державної насіннєвої інспекції, представників районних органів державної статистики, управлінь Держкомзему та контрольно-ревізійного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2.3. До 10 липня  відповідного  року  комісії, зазначеній у пункті 2.2</w:t>
      </w:r>
      <w:r>
        <w:rPr>
          <w:color w:val="000000"/>
          <w:sz w:val="28"/>
          <w:szCs w:val="28"/>
        </w:rPr>
        <w:t xml:space="preserve"> цього Порядку, подається письмова заява одержувача коштів, що посіяв гречку. До заяви додають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іалізовані бухгалтерські форми первинного обліку ВСГГ-3 "Акт про використання мінеральних, органічних і бактеріальних добрив, отрутохімікатів і гербіцидів" та ВЗФГ-4 "Акт витрат насіння і садивного матеріалу";</w:t>
      </w:r>
    </w:p>
    <w:p>
      <w:pPr>
        <w:pStyle w:val="Normal"/>
        <w:tabs>
          <w:tab w:val="clear" w:pos="708"/>
          <w:tab w:val="left" w:pos="570" w:leader="none"/>
        </w:tabs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ідки відповідних органів державної податкової служби, Пенсійного фонду України, фондів соціального страхування про відсутність (наявність) простроченої більш як півроку заборгованості по зобов’язаннях та платежах до фондів та бюджетів;</w:t>
      </w:r>
    </w:p>
    <w:p>
      <w:pPr>
        <w:pStyle w:val="Normal"/>
        <w:tabs>
          <w:tab w:val="clear" w:pos="708"/>
          <w:tab w:val="left" w:pos="570" w:leader="none"/>
        </w:tabs>
        <w:ind w:firstLine="627"/>
        <w:jc w:val="both"/>
        <w:rPr/>
      </w:pPr>
      <w:r>
        <w:rPr>
          <w:color w:val="000000"/>
          <w:sz w:val="28"/>
          <w:szCs w:val="28"/>
        </w:rPr>
        <w:t>- довідку про відсутність заборгованості з оплати праці;</w:t>
      </w:r>
    </w:p>
    <w:p>
      <w:pPr>
        <w:pStyle w:val="Normal"/>
        <w:tabs>
          <w:tab w:val="clear" w:pos="708"/>
          <w:tab w:val="left" w:pos="570" w:leader="none"/>
        </w:tabs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исьмове зобов’язання про повернення у місячний термін до обласного бюджету коштів у разі встановлення контролюючими органами факту їх незаконного одержання або непідтвердження площ посівів за статистичною звітністю  та   актами обстеження стану посівів. </w:t>
      </w:r>
    </w:p>
    <w:p>
      <w:pPr>
        <w:pStyle w:val="Normal"/>
        <w:ind w:firstLine="627"/>
        <w:jc w:val="both"/>
        <w:rPr/>
      </w:pPr>
      <w:r>
        <w:rPr>
          <w:color w:val="000000"/>
          <w:sz w:val="28"/>
          <w:szCs w:val="28"/>
        </w:rPr>
        <w:t xml:space="preserve">2.4. Комісія розглядає подані документи, встановлює достовірність даних, обстежує посіви, складає акт за результатами перевірки (форма додається) та приймає рішення щодо включення заявника до реєстру одержувачів коштів,    що </w:t>
      </w:r>
      <w:r>
        <w:rPr>
          <w:bCs/>
          <w:color w:val="000000"/>
          <w:sz w:val="28"/>
          <w:szCs w:val="28"/>
        </w:rPr>
        <w:t xml:space="preserve">займаються виробництвом зерна  гречки  і мають право на отримання </w:t>
      </w:r>
      <w:r>
        <w:rPr>
          <w:color w:val="000000"/>
          <w:sz w:val="28"/>
          <w:szCs w:val="28"/>
        </w:rPr>
        <w:t>коштів за рахунок субвенції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і – реєстр, форма додається).</w:t>
      </w:r>
    </w:p>
    <w:p>
      <w:pPr>
        <w:pStyle w:val="Normal"/>
        <w:ind w:firstLine="6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5. На підставі реєстрів управління агропромислового розвитку райдержадміністрацій реєструють бюджетні зобов'язання  по загальному фонду за КФКВ 160903 „Програми в галузі сільського господарства, лісового господарства, рибальства та мисливства”  КЕКВ 1310 „Субсидії та поточні трансферти підприємствам (установам, організаціям)” у межах затверджених асигнувань  та  подають  до 20 липня відповідного року головному управлінню агропромислового розвитку облдержадміністрації  реєстри</w:t>
      </w:r>
      <w:r>
        <w:rPr>
          <w:color w:val="000000"/>
          <w:sz w:val="28"/>
          <w:szCs w:val="28"/>
        </w:rPr>
        <w:t xml:space="preserve">  фактично нарахованих сум видатків  по КФКВ 160903 КЕКВ 1310 за рахунок субвенції з  обласного бюджету місцевим бюджетам на виплату дотації за посів гречки (далі – реєстр фактично нарахованих сум, форма додається).   </w:t>
      </w:r>
    </w:p>
    <w:p>
      <w:pPr>
        <w:pStyle w:val="Normal"/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Для проведення фінансування субвенції з обласного бюджету головне  управління агропромислового розвитку облдержадміністрації до 22 липня відповідного року  подає зведений реєстр фактично нарахованих сум у розрізі районів головному фінансовому управлінню облдержадміністрації.  </w:t>
      </w:r>
    </w:p>
    <w:p>
      <w:pPr>
        <w:pStyle w:val="Normal"/>
        <w:ind w:firstLine="627"/>
        <w:jc w:val="both"/>
        <w:rPr/>
      </w:pPr>
      <w:r>
        <w:rPr>
          <w:color w:val="000000"/>
          <w:sz w:val="28"/>
          <w:szCs w:val="28"/>
        </w:rPr>
        <w:t>2.7. Головне фінансове управління облдержадміністрації звіряє дані реєстрів з обсягами зареєстрованих зобов’язань за звітний період та до 26 липня відповідного року здійснює перерахування коштів субвенції на відповідні рахунки районних бюджетів, відкриті в органах державного казначейства.</w:t>
      </w:r>
    </w:p>
    <w:p>
      <w:pPr>
        <w:pStyle w:val="Normal"/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ані районними бюджетами суми субвенції протягом одного операційного дня перераховуються на рахунки управлінь агропромислового розвитку райдержадміністрацій.</w:t>
      </w:r>
    </w:p>
    <w:p>
      <w:pPr>
        <w:pStyle w:val="Normal"/>
        <w:ind w:firstLine="627"/>
        <w:jc w:val="both"/>
        <w:rPr/>
      </w:pPr>
      <w:r>
        <w:rPr>
          <w:color w:val="000000"/>
          <w:sz w:val="28"/>
          <w:szCs w:val="28"/>
        </w:rPr>
        <w:t>2.8. Виходячи з фактичного використання коштів субвенції головне управління агропромислового розвитку облдержадміністрації готує пропозиції щодо перерозподілу субвенції між районними бюджетами.</w:t>
      </w:r>
    </w:p>
    <w:p>
      <w:pPr>
        <w:pStyle w:val="Normal"/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27"/>
        <w:jc w:val="both"/>
        <w:rPr/>
      </w:pPr>
      <w:r>
        <w:rPr>
          <w:color w:val="000000"/>
          <w:sz w:val="28"/>
          <w:szCs w:val="28"/>
        </w:rPr>
        <w:t>2.9. Невикористані відповідно до цього Порядку кошти субвенції з обласного бюджету підлягають поверненню на рахунок обласного бюджету не пізніше останнього робочого дня бюджетного періоду.</w:t>
      </w:r>
    </w:p>
    <w:p>
      <w:pPr>
        <w:pStyle w:val="Normal"/>
        <w:ind w:firstLine="627"/>
        <w:jc w:val="both"/>
        <w:rPr/>
      </w:pPr>
      <w:r>
        <w:rPr>
          <w:color w:val="000000"/>
          <w:sz w:val="28"/>
          <w:szCs w:val="28"/>
        </w:rPr>
        <w:t>2.10. У випадку встановлення контролюючими органами факту незаконного одержання коштів субвенції, або непідтвердження площ посівів за статистичною звітністю та актами обстеження стану посівів одержані кошти субвенції повертаються у місячний термін до обласного бюджету.</w:t>
      </w:r>
    </w:p>
    <w:p>
      <w:pPr>
        <w:pStyle w:val="Normal"/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Операції, пов’язані з використанням коштів субвенції, здійснюються відповідно до Порядку казначейського обслуговування місцевих бюджетів.</w:t>
      </w:r>
    </w:p>
    <w:p>
      <w:pPr>
        <w:pStyle w:val="Normal"/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вітність і контроль</w:t>
      </w:r>
    </w:p>
    <w:p>
      <w:pPr>
        <w:pStyle w:val="Normal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2"/>
        <w:ind w:firstLine="708"/>
        <w:rPr>
          <w:color w:val="000000"/>
          <w:szCs w:val="28"/>
        </w:rPr>
      </w:pPr>
      <w:r>
        <w:rPr>
          <w:b w:val="false"/>
          <w:color w:val="000000"/>
          <w:szCs w:val="28"/>
        </w:rPr>
        <w:t>3.1. Фінансова звітність про використання коштів субвенції складається і подається в установленому порядку.</w:t>
      </w:r>
    </w:p>
    <w:p>
      <w:pPr>
        <w:pStyle w:val="2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>3.2. Відповідальність за достовірність поданих документів несуть одержувачі коштів, за цільове використання коштів субвенції</w:t>
      </w:r>
      <w:r>
        <w:rPr>
          <w:b w:val="false"/>
          <w:color w:val="000000"/>
        </w:rPr>
        <w:t xml:space="preserve"> - управління агропромислового розвитку райдержадміністрацій згідно з чинним законодав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Контроль за цільовим та ефективним використанням коштів</w:t>
      </w:r>
      <w:r>
        <w:rPr>
          <w:color w:val="000000"/>
          <w:sz w:val="28"/>
          <w:szCs w:val="28"/>
        </w:rPr>
        <w:t xml:space="preserve"> субвенції згідно з цим Порядком здійснюють головне управління агропромислового розвитку облдержадміністрації та управління агропромислового розвитку райдержадміністраці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46:00Z</dcterms:created>
  <dc:creator>Admin</dc:creator>
  <dc:description/>
  <cp:keywords/>
  <dc:language>en-US</dc:language>
  <cp:lastModifiedBy>DIANA</cp:lastModifiedBy>
  <dcterms:modified xsi:type="dcterms:W3CDTF">2011-06-08T10:47:00Z</dcterms:modified>
  <cp:revision>5</cp:revision>
  <dc:subject/>
  <dc:title>ЗАТВЕРДЖЕНО</dc:title>
</cp:coreProperties>
</file>