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1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облдержадміністрації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ервня 2011 року № </w:t>
      </w:r>
      <w:r>
        <w:rPr>
          <w:sz w:val="28"/>
          <w:szCs w:val="28"/>
          <w:lang w:val="en-US"/>
        </w:rPr>
        <w:t>24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ab/>
        <w:tab/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надання та використання у 2011 році коштів субвенції з обласного бюджету місцевим бюджетам на виплату дотації особистим селянським господарствам, де утримується три і більше корі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1. Загальн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Порядок надання та використання у 2011 році коштів субвенції з обласного бюджету місцевим бюджетам на виплату дотації особистим селянським господарствам, де утримується три і більше корів (далі – Порядок), розроблений відповідно до статей 2, 20, 91 Бюджетного кодексу України, статті 2 Закону України „Про місцеві державні адміністрації”, на виконання рішень обласної ради від 22 березня 2006 року № 26/15 „Про Програму розвитку особистих селянських господарств на 2006 - 2010 роки” зі змінами та доповненнями, від 28 грудня 2010 року № 2/47 „Про обласний бюджет на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2011 рік” зі змінами та доповненням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Порядок визначає та регулює механізм надання і використання у   2011 році коштів субвенції з обласного бюджету місцевим бюджетам на виплату дотації особистим селянським господарствам, де утримується три і більше корів </w:t>
      </w:r>
      <w:r>
        <w:rPr>
          <w:sz w:val="28"/>
        </w:rPr>
        <w:t>(далі – субвенція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3. Головними розпорядниками коштів сільських, селищних, міських бюджетів є виконавчі комітети відповідних місцевих рад. Одержувачами дотацій є власники особистих селянських господарств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2. Надання і використання коштів субвенції з обласного бюдже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1.</w:t>
      </w:r>
      <w:r>
        <w:rPr>
          <w:sz w:val="28"/>
          <w:szCs w:val="28"/>
        </w:rPr>
        <w:t> </w:t>
      </w:r>
      <w:r>
        <w:rPr>
          <w:sz w:val="28"/>
        </w:rPr>
        <w:t xml:space="preserve">Пропозиції щодо розподілу коштів субвенції між районними бюджетами формує головне управління агропромислового розвитку облдержадміністрації відповідно до наявного поголів’я корів в особистих селянських господарствах, </w:t>
      </w:r>
      <w:r>
        <w:rPr>
          <w:sz w:val="28"/>
          <w:szCs w:val="28"/>
        </w:rPr>
        <w:t>на яке поширюється дотація</w:t>
      </w:r>
      <w:r>
        <w:rPr>
          <w:sz w:val="28"/>
        </w:rPr>
        <w:t xml:space="preserve"> </w:t>
      </w:r>
      <w:r>
        <w:rPr>
          <w:sz w:val="28"/>
          <w:szCs w:val="28"/>
        </w:rPr>
        <w:t>особистим селянським господарствам, де утримується три і більше корів (далі – дотація)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2.2.</w:t>
      </w:r>
      <w:r>
        <w:rPr>
          <w:sz w:val="28"/>
          <w:szCs w:val="28"/>
        </w:rPr>
        <w:t> </w:t>
      </w:r>
      <w:r>
        <w:rPr>
          <w:sz w:val="28"/>
        </w:rPr>
        <w:t xml:space="preserve">Управління агропромислового розвитку райдержадміністрацій формують пропозиції щодо розподілу коштів субвенції між сільськими (селищними, міськими) радами відповідно до наявного поголів’я корів в особистих селянських господарствах, </w:t>
      </w:r>
      <w:r>
        <w:rPr>
          <w:sz w:val="28"/>
          <w:szCs w:val="28"/>
        </w:rPr>
        <w:t>на яке поширюється ця дотація</w:t>
      </w:r>
      <w:r>
        <w:rPr>
          <w:sz w:val="28"/>
        </w:rPr>
        <w:t xml:space="preserve">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3.</w:t>
      </w:r>
      <w:r>
        <w:rPr>
          <w:sz w:val="28"/>
          <w:szCs w:val="28"/>
        </w:rPr>
        <w:t> </w:t>
      </w:r>
      <w:r>
        <w:rPr>
          <w:sz w:val="28"/>
        </w:rPr>
        <w:t xml:space="preserve">Кошти субвенції спрямовуються особистим селянським господарствам (далі – ОСГ) на надання дотації за наявне поголів’я корів в особистих селянських господарствах, які станом на 1 січня 2011 року утримували три і більше корів. Розмір дотації </w:t>
      </w:r>
      <w:r>
        <w:rPr>
          <w:sz w:val="28"/>
          <w:szCs w:val="28"/>
        </w:rPr>
        <w:t xml:space="preserve">визначається з розрахунку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100 грн. на одну наявну корову, але не більше двох тисяч гривень на одне особисте селянське господарство. </w:t>
      </w:r>
    </w:p>
    <w:p>
      <w:pPr>
        <w:pStyle w:val="Normal"/>
        <w:ind w:firstLine="900"/>
        <w:jc w:val="both"/>
        <w:rPr/>
      </w:pPr>
      <w:r>
        <w:rPr>
          <w:sz w:val="28"/>
        </w:rPr>
        <w:t>2.4. Для отримання дотації власник ОСГ подає до 1 серпня 2011 року у сільську (селищну, міську) раду наступні документ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заяву на ім’я сільського (селищного, міського) голови про виплату дотації. У заяві передбачається зобов’язання про повернення до бюджету отриманих коштів у разі зменшення поголів’я корів станом на 1 січня наступного року без умотивованих висновків ветеринарного лікаря, дані щодо ознайомлення з порядком використання коштів субвенції;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>- копії паспортів та довідки про присвоєння ідентифікаційного коду фізичній особі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опії паспортів ВРХ (корів) та ветеринарних карток до них на наявні коров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5. Сільський (селищний, міський) голова до 15 серпня 2011 року формує реєстр ОСГ, яким виплачується дотація (далі – реєстр; форма додається) у межах затверджених асигнувань. Реєстр формується у порядку черговості надходження заяв на виплату дот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 На підставі реєстру </w:t>
      </w:r>
      <w:r>
        <w:rPr>
          <w:sz w:val="28"/>
        </w:rPr>
        <w:t>сільські (селищні, міські) ради</w:t>
      </w:r>
      <w:r>
        <w:rPr>
          <w:sz w:val="28"/>
          <w:szCs w:val="28"/>
        </w:rPr>
        <w:t xml:space="preserve"> реєструють бюджетні зобов'язання по загальному фонду за КФКВ 160903 „Програми в галузі сільського господарства, лісового господарства, рибальства та мисливства” КЕКВ 1310 „Субсидії та поточні трансферти підприємствам (установам, організаціям)” у межах затверджених асигнувань та щомісяця, до </w:t>
      </w:r>
      <w:r>
        <w:rPr>
          <w:color w:val="000000"/>
          <w:sz w:val="28"/>
          <w:szCs w:val="28"/>
        </w:rPr>
        <w:t xml:space="preserve">21 числа </w:t>
      </w:r>
      <w:r>
        <w:rPr>
          <w:sz w:val="28"/>
          <w:szCs w:val="28"/>
        </w:rPr>
        <w:t>подаю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правлінню агропромислового розвитку</w:t>
      </w:r>
      <w:r>
        <w:rPr>
          <w:color w:val="000000"/>
          <w:sz w:val="28"/>
          <w:szCs w:val="28"/>
        </w:rPr>
        <w:t xml:space="preserve"> райдерж-адміністрації </w:t>
      </w:r>
      <w:r>
        <w:rPr>
          <w:sz w:val="28"/>
          <w:szCs w:val="28"/>
        </w:rPr>
        <w:t xml:space="preserve">реєстри фактично нарахованих сум видатків по КФКВ 160903 КЕКВ 1310 за рахунок </w:t>
      </w:r>
      <w:r>
        <w:rPr>
          <w:sz w:val="28"/>
        </w:rPr>
        <w:t xml:space="preserve">субвенції з обласного бюджету місцевим бюджетам </w:t>
      </w:r>
      <w:r>
        <w:rPr>
          <w:sz w:val="28"/>
          <w:szCs w:val="28"/>
        </w:rPr>
        <w:t xml:space="preserve">на виплату дотації особистим селянським господарствам, де утримується три і більше корів (далі – реєстр фактично нарахованих сум; </w:t>
      </w:r>
      <w:r>
        <w:rPr>
          <w:color w:val="000000"/>
          <w:sz w:val="28"/>
          <w:szCs w:val="28"/>
        </w:rPr>
        <w:t>форма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 На підставі отриманих реєстрів фактично нарахованих сум управління агропромислового розвитку райдержадміністрацій складають зведені реєстри та надсилають їх головному управлінню агропромислового розвитку облдержадміністрації до 21 числа місяця, наступного за звіт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8. Для проведення фінансування субвенції з обласного бюджету головне управління агропромислового розвитку облдержадміністрації до 22 числа місяця, наступного за звітним, подає зведений реєстр фактично нарахованих сум у розрізі районів головному фінансовому управлінню облдержадміністрації (форма додаєть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 Головне фінансове управління облдержадміністрації звіряє дані реєстрів з обсягами зареєстрованих зобов’язань за звітний період та до 26 числа відповідного місяця здійснює перерахування коштів субвенції на відповідні рахунки районних бюджетів, відкриті в органах державного казначе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мані районними бюджетами суми субвенції протягом одного операційного дня перераховуються на рахунки сільських (селищних, міських) рад, відкриті в органах державного казначейства, для здійснення відповідних видат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Сільські (селищні, міські) ради здійснюють виплату дотації ОСГ за разовими дорученнями або відомостями через установи банків або готівкою через касу сільської (селищної, міської) ради у межах помісячного розпису асигнувань загального фонду бюджету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 Виходячи з фактичного використання коштів субвенції, сільські (селищні, міські) ради готують та подають управлінням агропромислового розвитку райдержадміністрацій пропозиції щодо внесення змін до обсягу субвен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агропромислового розвитку райдержадміністрацій готують пропозиції щодо перерозподілу субвенції між сільськими (селищними, міськими) бюджетами, головне управління агропромислового розвитку облдержадміністрації - пропозиції щодо перерозподілу субвенції між районними бюдже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 Невикористані відповідно до цього Порядку кошти субвенції з обласного бюджету підлягають поверненню на рахунок обласного бюджету не пізніше останнього робочого дня бюджетного пері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</w:t>
      </w:r>
      <w:r>
        <w:rPr>
          <w:sz w:val="28"/>
        </w:rPr>
        <w:t>У випадку зменшення поголів’я корів станом на 1 січня 2012 року без вмотивованих висновків ветеринарного лікаря власники ОСГ повертають до бюджету отримані кошти протягом трьох місяці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Операції, пов’язані з використанням коштів субвенції, здійснюються відповідно до Порядку казначейського обслуговування місцевих бюдже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Звітність і контроль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Фінансова звітність про використання коштів субвенції складається і подається в установленому поряд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Відповідальність за достовірність поданих документів та цільове використання коштів субвенції несуть сільські (селищні, міські) рад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 Сільські (селищні, міські) ради до 5 числа місяця, що настає за звітним, подають управлінню агропромислового розвитку райдержадміністрації інформацію про використання коштів субвен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4. Управління агропромислового розвитку райдержадміністрацій щомісяця, до 15 числа, подають головному управлінню агропромислового розвитку облдержадміністрації звіт про використання кошт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5. Контроль за цільовим та ефективним використанням коштів субвенції згідно з цим Порядком здійснюють головне управління агропромислового розвитку облдержадміністрації та управління агропромислового розвитку райдержадміністрац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02:00Z</dcterms:created>
  <dc:creator>Admin</dc:creator>
  <dc:description/>
  <cp:keywords/>
  <dc:language>en-US</dc:language>
  <cp:lastModifiedBy>Admin</cp:lastModifiedBy>
  <cp:lastPrinted>2011-06-06T16:25:00Z</cp:lastPrinted>
  <dcterms:modified xsi:type="dcterms:W3CDTF">2011-06-21T06:02:00Z</dcterms:modified>
  <cp:revision>2</cp:revision>
  <dc:subject/>
  <dc:title>ЗАТВЕРДЖЕНО</dc:title>
</cp:coreProperties>
</file>