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/>
        </w:rPr>
        <w:t>.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червня 2011 року                         м. Луцьк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ru-RU"/>
        </w:rPr>
      </w:pPr>
      <w:r>
        <w:rPr/>
        <w:t xml:space="preserve">Про затвердження Порядку надання і використання  коштів </w:t>
      </w:r>
    </w:p>
    <w:p>
      <w:pPr>
        <w:pStyle w:val="Heading"/>
        <w:rPr>
          <w:lang w:val="ru-RU"/>
        </w:rPr>
      </w:pPr>
      <w:r>
        <w:rPr/>
        <w:t xml:space="preserve">субвенції з обласного бюджету місцевим бюджетам на консервацію деградованих і малопродуктивних земель запасу </w:t>
      </w:r>
    </w:p>
    <w:p>
      <w:pPr>
        <w:pStyle w:val="Heading"/>
        <w:rPr/>
      </w:pPr>
      <w:r>
        <w:rPr/>
        <w:t>та резервного фонду шляхом залісн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2, 20, 91 Бюджетного кодексу України, статті 2 Закону України „Про місцеві державні адміністрації”, рішення обласної ради від 28 грудня 2010 року № 2/47 „Про обласний бюджет на 2011 рік” зі змінами та доповненнями, </w:t>
      </w:r>
      <w:r>
        <w:rPr>
          <w:color w:val="000000"/>
          <w:sz w:val="28"/>
          <w:szCs w:val="28"/>
        </w:rPr>
        <w:t>рішення обласної ради від 27 серпня 2010 року № 42/13 „Про Програму охорони родючості ґрунтів Волинської області на 2010 - 2015 роки в новій редакції”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рядок надання і використання  коштів субвенції з обласного бюджету місцевим бюджетам на консервацію деградованих і малопродуктивних земель запасу та резервного фонду шляхом заліснення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 996</w:t>
      </w:r>
    </w:p>
    <w:p>
      <w:pPr>
        <w:pStyle w:val="Normal"/>
        <w:rPr/>
      </w:pPr>
      <w:r>
        <w:rPr>
          <w:sz w:val="28"/>
          <w:szCs w:val="28"/>
        </w:rPr>
        <w:t>Колісник 240 0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704" w:firstLine="516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ас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червня 2011 року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42</w:t>
      </w:r>
    </w:p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ання і використання коштів субвенції з обласного бюджету місцевим бюджетам на консервацію деградованих і малопродуктивних земель запасу та резервного фонду шляхом залісн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Загальні положенн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орядок надання і використання коштів субвенції з обласного бюджету місцевим бюджетам на консервацію деградованих і мало-продуктивних земель запасу та резервного фонду шляхом заліснення </w:t>
      </w:r>
      <w:r>
        <w:rPr>
          <w:color w:val="000000"/>
          <w:spacing w:val="1"/>
          <w:sz w:val="28"/>
          <w:szCs w:val="28"/>
        </w:rPr>
        <w:t>(далі – Порядок)</w:t>
      </w:r>
      <w:r>
        <w:rPr>
          <w:sz w:val="28"/>
          <w:szCs w:val="28"/>
        </w:rPr>
        <w:t xml:space="preserve"> розроблений відповідно до статей 2, 20, 91 Бюджетного кодексу України, статті 2 Закону України „Про місцеві державні адміністрації”, рішення обласної ради від 28 грудня 2010 року № 2/47 „Про обласний бюджет на      2011 рік” зі змінами та доповненнями, </w:t>
      </w:r>
      <w:r>
        <w:rPr>
          <w:color w:val="000000"/>
          <w:sz w:val="28"/>
          <w:szCs w:val="28"/>
        </w:rPr>
        <w:t>рішення обласної ради від 27 серпня 2010 року № 42/13 „Про Програму охорони родючості ґрунтів Волинської області на 2010 - 2015 роки в новій редакції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орядок регулює механізм надання і використання коштів субвенції з обласного бюджету місцевим бюджетам на консервацію деградованих і малопродуктивних земель запасу та резервного фонду шляхом заліснення (далі – субвенція). </w:t>
      </w:r>
    </w:p>
    <w:p>
      <w:pPr>
        <w:pStyle w:val="3"/>
        <w:ind w:firstLine="720"/>
        <w:rPr/>
      </w:pPr>
      <w:r>
        <w:rPr/>
        <w:t xml:space="preserve">1.3. Головними розпорядниками коштів районних бюджетів визначаються управління агропромислового розвитку райдержадміністрацій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540"/>
        <w:jc w:val="center"/>
        <w:rPr/>
      </w:pPr>
      <w:r>
        <w:rPr>
          <w:sz w:val="28"/>
        </w:rPr>
        <w:t>2. Надання і використання коштів субвен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</w:t>
      </w:r>
      <w:r>
        <w:rPr>
          <w:sz w:val="28"/>
        </w:rPr>
        <w:t xml:space="preserve"> Субвенція надається за рахунок надходження до спеціального фонду обласного бюджету коштів у порядку відшкодування втрат сільсько-господарського і лісогосподарського виробниц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 Пропозиції щодо розподілу між місцевими бюджетами коштів субвенції формує головне управління агропромислового розвитку облдержадміністрації за погодженням з обласним управлінням лісового та мисливського господарства, виходячи з наявності деградованих і мало-продуктивних земель запасу та резервного фонду, які підлягають залісненню.</w:t>
      </w:r>
    </w:p>
    <w:p>
      <w:pPr>
        <w:pStyle w:val="3"/>
        <w:ind w:firstLine="708"/>
        <w:rPr/>
      </w:pPr>
      <w:r>
        <w:rPr>
          <w:szCs w:val="28"/>
        </w:rPr>
        <w:t>2.3. Субвенція використовується на здійснення заходів з консервації деградованих і малопродуктивних</w:t>
      </w:r>
      <w:r>
        <w:rPr/>
        <w:t xml:space="preserve"> </w:t>
      </w:r>
      <w:r>
        <w:rPr>
          <w:szCs w:val="28"/>
        </w:rPr>
        <w:t>земель запасу та резервного фонду шляхом їх заліснення</w:t>
      </w:r>
      <w:r>
        <w:rPr/>
        <w:t xml:space="preserve">. </w:t>
      </w:r>
    </w:p>
    <w:p>
      <w:pPr>
        <w:pStyle w:val="3"/>
        <w:ind w:firstLine="540"/>
        <w:rPr>
          <w:szCs w:val="28"/>
        </w:rPr>
      </w:pPr>
      <w:r>
        <w:rPr>
          <w:szCs w:val="28"/>
        </w:rPr>
        <w:t xml:space="preserve">Заходи охоплюють роботи з виготовлення проектно-кошторисної документації та витрати на вирощування лісових культур першого року створення, включаючи обов’язковий чотириразовий догляд за лісовими культурами. </w:t>
      </w:r>
    </w:p>
    <w:p>
      <w:pPr>
        <w:pStyle w:val="3"/>
        <w:ind w:firstLine="540"/>
        <w:rPr>
          <w:szCs w:val="28"/>
        </w:rPr>
      </w:pPr>
      <w:r>
        <w:rPr>
          <w:szCs w:val="28"/>
        </w:rPr>
      </w:r>
    </w:p>
    <w:p>
      <w:pPr>
        <w:pStyle w:val="3"/>
        <w:ind w:firstLine="54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2</w:t>
      </w:r>
    </w:p>
    <w:p>
      <w:pPr>
        <w:pStyle w:val="3"/>
        <w:ind w:firstLine="540"/>
        <w:rPr>
          <w:szCs w:val="28"/>
        </w:rPr>
      </w:pPr>
      <w:r>
        <w:rPr>
          <w:szCs w:val="28"/>
        </w:rPr>
      </w:r>
    </w:p>
    <w:p>
      <w:pPr>
        <w:pStyle w:val="3"/>
        <w:ind w:firstLine="540"/>
        <w:rPr/>
      </w:pPr>
      <w:r>
        <w:rPr>
          <w:szCs w:val="28"/>
        </w:rPr>
        <w:t>Заходи з консервації проводяться лише на основі проектів, затверджених у встановлено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Управління агропромислового розвитку райдержадміністрацій утворюють комісії з питань використання субвенції, до складу яких входять фахівці цих управлінь, управлінь (відділів) Державного комітету України із земельних ресурсів у районах та обласного управління лісового та мисливського господа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 Комісія визначає перелік сільських рад, землекористувачів незалежно від організаційно-правової форми власності та господарювання на території яких буде проведено консервацію деградованих і малопродуктивних земель шляхом їх заліснення за рахунок субвенції, і перелік виконавців робі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 До комісії подається письмова заява сільської ради, землекористувача на проведення робіт з консервації деградованих і малопродуктивних земель шляхом їх заліснення (форма додається) та затверджені в установленому порядку проекти консервації деградованих і малопродуктивних земел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Комісія розглядає подані документи, приймає рішення про включення до реєстру сільських рад, землекористувачів, на території яких буде проведено консервацію деградованих і малопродуктивних земель шляхом їх заліснення (форма додаєтьс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єстр надається сільським радам, землекористувачам і виконавцям робіт. З виконавцями робіт із заліснення та виготовлення проектно-кошторисної документації управліннями агропромислового розвитку райдержадміністрацій укладаються окремі догово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иконавці робіт подають управлінням агропромислового розвитку райдержадміністрацій акти виконаних робіт та довідку про вартість робіт (форми додаю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боти із заліснення можуть здійснюватися поетапно згідно з проектно-кошторисною документацією. Кінцевий розрахунок з виконавцями робіт із заліснення проводиться після чотириразового догляду за лісовими культу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На підставі актів виконаних робіт управління агропромислового розвитку райдержадміністрацій складають та подають щомісяця до 21 числа зведені реєстри фактично нарахованих сум видатків фінансовим управлінням райдержадміністрацій (форма 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Фінансові управління райдержадміністрацій щомісяця до 22 числа надсилають зведені реєстри головному фінансовому управлінню облдерж-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Головне фінансове управління облдержадміністрації щомісяця до  26 числа здійснює перерахування коштів субвенції на рахунки районних бюджетів, відкриті в органах державного казначейства, відповідно до помісячного розпису субвенції в межах фактичних надходжень до спеціального фонду обласного бюджету коштів, які надходять у порядку відшкодування втрат сільськогосподарського і лісогосподарського вироб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 Управління агропромислового розвитку райдержадміністрацій у межах фактичних  надходжень коштів  субвенції</w:t>
      </w:r>
      <w:r>
        <w:rPr/>
        <w:t xml:space="preserve"> </w:t>
      </w:r>
      <w:r>
        <w:rPr>
          <w:sz w:val="28"/>
          <w:szCs w:val="28"/>
        </w:rPr>
        <w:t xml:space="preserve">беруть бюджетні зобов'язанн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пеціальному фонду за КФКВ 200200 „Охорона і раціональне використання земель” КЕКВ 1171 „Дослідження і розробки, окремі заходи розвитку з реалізації державних (регіональних) програм” та здійснюють вида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ипадку подання виконавцями робіт актів виконаних робіт після           20 грудня відповідного року виплата коштів субвенції не здійснюється і претензії по бюджетних зобов’язаннях не розгля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 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пов’язані з використанням коштів субвен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здійснюються відповідно до порядку казначейського обслуговування місцевих бюдже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</w:t>
      </w:r>
      <w:r>
        <w:rPr>
          <w:sz w:val="28"/>
        </w:rPr>
        <w:t xml:space="preserve"> Не використані відповідно до цього Порядку кошти субвенції перераховуються до обласного бюджету не пізніше останнього робочого дня відповідного бюджетного пері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Технічний нагл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 Заліснені площі в обов’язковому порядку передаються сільськими радами, землекористувачами під охорону лісопідприємств, які провели це заліснення, до передачі землі у постійне корист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За рішенням місцевих органів виконавчої влади або органів місцевого самоврядування заліснені ділянки передаються постійному користув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Відповідальність, звітність і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4.1. Фінансова звітність про використання коштів субвенції складається і подається в установлено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ідповідальність за цільове та законне використання коштів субвенції несуть головні розпорядники коштів, за достовірність звітності – керівники та головні бухгалтери підприємств, що виконують роботи із залісн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 Управління агропромислового розвитку райдержадміністрацій до            10 числа місяця, наступного за звітним періодом, подають звіт головному управлінню агропромислового розвитк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Контроль за цільовим та ефективним використанням коштів субвенції згідно з цим Порядком здійснює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Контроль за виконанням робіт з консервації деградованих і малопродуктивних земель шляхом їх заліснення покладається на землекористувач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ункту 2.6 розділу 2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3154680" cy="113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лові комісії управлі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гропромислового розвитк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держадміністрації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89.7pt;mso-wrap-distance-left:9pt;mso-wrap-distance-right:0pt;mso-wrap-distance-top:0pt;mso-wrap-distance-bottom:0pt;margin-top:-1.2pt;mso-position-vertical-relative:text;margin-left:2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лові комісії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гропромислового розвитк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держадміністрації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 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А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</w:t>
            </w:r>
            <w:r>
              <w:rPr>
                <w:sz w:val="28"/>
                <w:szCs w:val="28"/>
              </w:rPr>
              <w:t xml:space="preserve">Прошу розглянути пропозицію щодо консервації деградованих і малопродуктивних земель шляхом їх заліснення за рахунок субвенції з обласного бюджету на наступних ділян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1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                    </w:t>
            </w:r>
            <w:r>
              <w:rPr>
                <w:sz w:val="28"/>
                <w:szCs w:val="28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2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                    </w:t>
            </w:r>
            <w:r>
              <w:rPr>
                <w:sz w:val="28"/>
                <w:szCs w:val="28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3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                    </w:t>
            </w:r>
            <w:r>
              <w:rPr>
                <w:sz w:val="28"/>
                <w:szCs w:val="28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4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                    </w:t>
            </w:r>
            <w:r>
              <w:rPr>
                <w:sz w:val="28"/>
                <w:szCs w:val="28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ва підрядної організації  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_____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порядком використання коштів ознайомлений і зобов'язуюсь дотримуватися.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08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 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ис сільського голов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користувача </w:t>
            </w:r>
          </w:p>
        </w:tc>
      </w:tr>
      <w:tr>
        <w:trPr>
          <w:trHeight w:val="107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 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ab/>
        <w:tab/>
      </w:r>
    </w:p>
    <w:p>
      <w:pPr>
        <w:pStyle w:val="Normal"/>
        <w:ind w:left="1416"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 пункту 2.7 розділу 2 Порядку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конавців робіт, які мають право на одержання субвен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обласного бюджету для проведення консервації деградованих і малопродуктивних земель шляхом їх залі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8"/>
        <w:gridCol w:w="1840"/>
        <w:gridCol w:w="1900"/>
        <w:gridCol w:w="1460"/>
        <w:gridCol w:w="1640"/>
      </w:tblGrid>
      <w:tr>
        <w:trPr>
          <w:trHeight w:val="26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  <w:p>
            <w:pPr>
              <w:pStyle w:val="Normal"/>
              <w:jc w:val="center"/>
              <w:rPr/>
            </w:pPr>
            <w:r>
              <w:rPr/>
              <w:t>сільської ради , землекорис-тувача, де проводитиметься консерваці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ва виконавців робіт з консервації деградованих і малопродукти-вних земель шляхом їх залісненн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, на якій необхідно провести консервацію деградованих і малопродукти-вних земель шляхом її заліснення (г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альна вартість робіт згідно з проектно-</w:t>
            </w:r>
          </w:p>
          <w:p>
            <w:pPr>
              <w:pStyle w:val="Normal"/>
              <w:jc w:val="center"/>
              <w:rPr/>
            </w:pPr>
            <w:r>
              <w:rPr/>
              <w:t>кошторис-ною доку-ментацією, тис. гр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 т. ч. вартість проектно-</w:t>
            </w:r>
          </w:p>
          <w:p>
            <w:pPr>
              <w:pStyle w:val="Normal"/>
              <w:jc w:val="center"/>
              <w:rPr/>
            </w:pPr>
            <w:r>
              <w:rPr/>
              <w:t>кошторисної документації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ind w:left="-103" w:right="-77" w:hanging="0"/>
              <w:rPr/>
            </w:pPr>
            <w:r>
              <w:rPr/>
              <w:t>Разом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голови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и комісії: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ункту 2.8 розділу 2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ab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дентифікацій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ЄДРП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акт (договір) № ____________ від "___" ____________ 20   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ділянки 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о-кошторисна документація ____________________________________________________________________________</w:t>
            </w: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КТ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ймання виконаних підрядних роб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_____________________ 20__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и робіт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ґрун-тування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диниця виміру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іна, </w:t>
            </w:r>
          </w:p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но робіт, тис. грн. </w:t>
            </w:r>
          </w:p>
        </w:tc>
      </w:tr>
      <w:tr>
        <w:trPr>
          <w:trHeight w:val="2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азо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8"/>
        <w:gridCol w:w="1240"/>
        <w:gridCol w:w="1240"/>
        <w:gridCol w:w="1240"/>
        <w:gridCol w:w="1240"/>
        <w:gridCol w:w="124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</w:tcPr>
          <w:p>
            <w:pPr>
              <w:pStyle w:val="Normal"/>
              <w:rPr/>
            </w:pPr>
            <w:r>
              <w:rPr/>
              <w:t>Виконавець: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</w:tcPr>
          <w:p>
            <w:pPr>
              <w:pStyle w:val="Normal"/>
              <w:rPr/>
            </w:pPr>
            <w:r>
              <w:rPr/>
              <w:t>Голова сільської ради, землекористувач </w:t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іння агропромислового </w:t>
            </w:r>
          </w:p>
          <w:p>
            <w:pPr>
              <w:pStyle w:val="Normal"/>
              <w:jc w:val="both"/>
              <w:rPr/>
            </w:pPr>
            <w:r>
              <w:rPr/>
              <w:t>розвитку райдержадміністрації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 пункту 2.8 розділу 2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ць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312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а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  </w:t>
            </w:r>
            <w:r>
              <w:rPr>
                <w:sz w:val="28"/>
                <w:szCs w:val="28"/>
              </w:rPr>
              <w:t xml:space="preserve">(підприємство, організаці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дентифікацій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ЄДРПОУ 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акт (договір) № ________________________ від "___" ______________ 20     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ділянки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 про вартість виконаних підрядних робіт та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__________________ 20__  рі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тис. грн.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40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виконаних робіт з початку року по звітний місяць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 по ділянці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додану вартість (ПДВ)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 по ділянці з урахуванням ПДВ 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  <w:gridCol w:w="2728"/>
      </w:tblGrid>
      <w:tr>
        <w:trPr/>
        <w:tc>
          <w:tcPr>
            <w:tcW w:w="6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: 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сільської ради, землекористувач 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райдержадміністрації 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 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До пункту 2.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ділу 2 Порядку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ично нарахованих сум видатків по КФКВ 200200, КЕКВ 1171 за рахунок субвенції з обласного бюджету місцевим бюджетам на консервацію деградованих і малопродуктивних земель запасу та резервного фонду шляхом заліснення                            за січень  - ________________ 2011 року по _________________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рн.</w:t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288"/>
        <w:gridCol w:w="1769"/>
        <w:gridCol w:w="2771"/>
        <w:gridCol w:w="2127"/>
        <w:gridCol w:w="3114"/>
      </w:tblGrid>
      <w:tr>
        <w:trPr>
          <w:trHeight w:val="1987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адміністративно-територіальної одиниці та виконавці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бачено розписом на звітний пері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раховано (зареєстро-вано фінансових зобов’язань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ховано коштів одержувач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ах в управлінні агропромисло-вого розвитку райдержадміні-страці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ька           заборгованість                       к.6 = (к.3 - к 4 - к.5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3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1"/>
        <w:gridCol w:w="1720"/>
      </w:tblGrid>
      <w:tr>
        <w:trPr/>
        <w:tc>
          <w:tcPr>
            <w:tcW w:w="11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райдержадміністрації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21:00Z</dcterms:created>
  <dc:creator>www.PHILka.RU</dc:creator>
  <dc:description/>
  <cp:keywords/>
  <dc:language>en-US</dc:language>
  <cp:lastModifiedBy>DIANA</cp:lastModifiedBy>
  <cp:lastPrinted>2011-06-02T14:51:00Z</cp:lastPrinted>
  <dcterms:modified xsi:type="dcterms:W3CDTF">2011-06-08T10:53:00Z</dcterms:modified>
  <cp:revision>16</cp:revision>
  <dc:subject/>
  <dc:title>РОЗПОРЯ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326847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