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 xml:space="preserve">    Додаток 2 до Порядку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    Форма для подання інформаційн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иту від юридичних осіб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27, м. Луцьк, Київський майдан,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    </w:t>
            </w:r>
            <w:r>
              <w:rPr>
                <w:sz w:val="28"/>
                <w:szCs w:val="28"/>
              </w:rPr>
              <w:t xml:space="preserve">Заступникові голови – керівник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Ющику С.М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ізація, юридична особа, поштова або електронна адрес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 представник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апитувача, посада, контактний телефон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Відповідно до Закону України «Про доступ до публічної інформації» 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Zagal_2</cp:lastModifiedBy>
  <cp:lastPrinted>2011-05-16T09:54:00Z</cp:lastPrinted>
  <dcterms:modified xsi:type="dcterms:W3CDTF">2011-06-10T11:37:00Z</dcterms:modified>
  <cp:revision>47</cp:revision>
  <dc:subject/>
  <dc:title/>
</cp:coreProperties>
</file>