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одаток 3 до Порядку</w:t>
      </w:r>
    </w:p>
    <w:p>
      <w:pPr>
        <w:pStyle w:val="Normal"/>
        <w:ind w:left="495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орма для подання інформаційного запиту від об'єднань громадян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у письмовому вигляд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Волинська обласна державна адміністраці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27, м. Луцьк, Київський майдан,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ові голови – керівник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Ющику С.М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ізація, поштова або електронна адрес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 усній формі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/Вказати номер телефону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Zagal_2</cp:lastModifiedBy>
  <cp:lastPrinted>2011-05-16T09:54:00Z</cp:lastPrinted>
  <dcterms:modified xsi:type="dcterms:W3CDTF">2011-06-10T11:40:00Z</dcterms:modified>
  <cp:revision>53</cp:revision>
  <dc:subject/>
  <dc:title/>
</cp:coreProperties>
</file>