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lang w:val="en-US"/>
        </w:rPr>
        <w:t xml:space="preserve">2 </w:t>
      </w:r>
      <w:r>
        <w:rPr>
          <w:szCs w:val="28"/>
        </w:rPr>
        <w:t xml:space="preserve">чер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  <w:tab/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40</w:t>
      </w:r>
      <w:r>
        <w:rPr>
          <w:szCs w:val="28"/>
          <w:lang w:val="ru-RU"/>
        </w:rPr>
        <w:t xml:space="preserve">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1. За багаторічну плідну працю, високий професіоналізм, вагомий особистий внесок у розвиток вугільної галузі в області та з нагоди 50-річного ювілею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ДУ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/>
      </w:pPr>
      <w:r>
        <w:rPr>
          <w:szCs w:val="28"/>
        </w:rPr>
        <w:t>Віктора Петровича</w:t>
        <w:tab/>
        <w:tab/>
        <w:t xml:space="preserve">  «Дирекція з будівництва об’єктів»,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Червоноград Львівської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2. За сумлінну працю в органах державної влади, високопрофесійне виконання службових обов’язків, вагомий внесок у розвиток економіки області та з нагоди особистого ювіле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НУ</w:t>
        <w:tab/>
        <w:tab/>
        <w:tab/>
        <w:t xml:space="preserve">- начальника відділу цінової політи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олодимирівну</w:t>
        <w:tab/>
        <w:tab/>
        <w:t xml:space="preserve">  споживчого ринку голов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економіки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3. За високий професіоналізм, сумлінне виконання службових обов’язків, забезпечення охорони громадського порядку в області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>САЛА</w:t>
        <w:tab/>
        <w:tab/>
        <w:tab/>
        <w:t>- старшого лейтенанта, заступника команди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’ячеславовича</w:t>
        <w:tab/>
        <w:tab/>
        <w:t xml:space="preserve">  стрілецької роти з виховної роботи військової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частини 1141 Внутрішніх військ Міністерства </w:t>
      </w:r>
    </w:p>
    <w:p>
      <w:pPr>
        <w:pStyle w:val="Normal"/>
        <w:ind w:left="288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нутрішніх справ України</w:t>
      </w:r>
    </w:p>
    <w:p>
      <w:pPr>
        <w:pStyle w:val="Normal"/>
        <w:ind w:left="288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</w:rPr>
        <w:t xml:space="preserve">2. За високий професіоналізм, сумлінне виконання службових обов’язків, забезпечення охорони громадського порядку в області </w:t>
      </w:r>
      <w:r>
        <w:rPr>
          <w:szCs w:val="28"/>
          <w:lang w:val="en-US"/>
        </w:rPr>
        <w:t>o</w:t>
      </w:r>
      <w:r>
        <w:rPr>
          <w:szCs w:val="28"/>
        </w:rPr>
        <w:t>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ОРМАНЮКУ</w:t>
        <w:tab/>
        <w:tab/>
        <w:t xml:space="preserve">- прапорщикові, старшому інструктору </w:t>
      </w:r>
    </w:p>
    <w:p>
      <w:pPr>
        <w:pStyle w:val="Normal"/>
        <w:jc w:val="both"/>
        <w:rPr/>
      </w:pPr>
      <w:r>
        <w:rPr>
          <w:szCs w:val="28"/>
        </w:rPr>
        <w:t>Віталію Олександровичу</w:t>
        <w:tab/>
        <w:t xml:space="preserve">  1-ї патрульної роти військової частини 114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Внутрішніх військ Міністерства внутрішні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справ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</w:r>
    </w:p>
    <w:p>
      <w:pPr>
        <w:pStyle w:val="TextBody"/>
        <w:rPr>
          <w:szCs w:val="28"/>
        </w:rPr>
      </w:pPr>
      <w:r>
        <w:rPr>
          <w:szCs w:val="28"/>
        </w:rPr>
        <w:t>обласної державної адміністрації</w:t>
        <w:tab/>
        <w:tab/>
        <w:tab/>
        <w:tab/>
        <w:tab/>
        <w:t>О.БАШКАЛЕНКО</w:t>
        <w:tab/>
        <w:tab/>
        <w:tab/>
        <w:tab/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Руцька  778 149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01:00Z</dcterms:created>
  <dc:creator>Nagorody</dc:creator>
  <dc:description/>
  <cp:keywords/>
  <dc:language>en-US</dc:language>
  <cp:lastModifiedBy>DIANA</cp:lastModifiedBy>
  <cp:lastPrinted>2011-06-02T09:50:00Z</cp:lastPrinted>
  <dcterms:modified xsi:type="dcterms:W3CDTF">2011-06-03T06:47:00Z</dcterms:modified>
  <cp:revision>18</cp:revision>
  <dc:subject/>
  <dc:title/>
</cp:coreProperties>
</file>