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травня 2011 року                          м. Луцьк                                              № </w:t>
      </w:r>
      <w:r>
        <w:rPr>
          <w:sz w:val="28"/>
          <w:szCs w:val="28"/>
          <w:lang w:val="en-US"/>
        </w:rPr>
        <w:t>23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лісів у постійне користув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13 Закону України “Про місцеві державні адміністрації”, статей 8, 17, 31 Лісового кодексу України, статті 17 Земельного кодексу України, статті 6 Закону України “Про розмежування земель державної та комунальної власності”, статті 3 Закону України “Про передачу об’єктів права державної та комунальної власності”, Указу Президента України від        6 серпня 2010 року № 801 “Про рішення Ради національної безпеки і оборони України від 5 серпня 2010 рок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Про невідкладні заходи щодо запобігання пожежній небезпеці в Україні</w:t>
      </w:r>
      <w:r>
        <w:rPr>
          <w:sz w:val="28"/>
          <w:szCs w:val="28"/>
        </w:rPr>
        <w:t>”, розпорядження Кабінету Міністрів України від 25 листопада 2009 року № 1465-р “Про вдосконалення порядку управління лісовим господарством”, рішення обласної ради від 26 травня 2011 року № 4/65 “Про ліквідацію комунального підприємства “Волинське обласне комунальне спеціалізоване лісогосподарське підприємство “Волиньоблагроліс”, ураховуючи накази Державного агентства лісових ресурсів України від             23 березня 2011 року № 50 “Про створення державного підприємства “Прибузьке лісове господарство” та № 51 “Про створення державного підприємства “Поліське лісове господарство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у постійне користування для ведення лісового господарства ліси, що перебувають у державній власності, державним лісогосподарським підприємствам обласного управління лісового та мисливського господарства Державного агентства лісових ресурсів України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ати дозвіл на розроблення проектів землеустрою щодо відведення земельних ділянок лісового фонду, які перебувають у державній власності, у постійне користування державним лісогосподарським підприємствам обласного управління лісового та мисливського господарства Державного агентства лісо-вих ресурсів України для ведення лісового господарства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Обласному управлінню лісового та мисливського господарства (Б.Колісник) забезпечити охорону та ведення лісового господарства в лісах, які передаються до сфери управління Державного агентства лісових ресур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Визнати такими, що втратили чинність, пункти 2, 4 розпорядження голови облдержадміністрації від 19 січня 2011 року № 14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вдосконалення управління лісовим господарством”.</w:t>
      </w:r>
    </w:p>
    <w:p>
      <w:pPr>
        <w:pStyle w:val="Normal"/>
        <w:ind w:firstLine="708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Колісник 240 070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700" w:hanging="0"/>
        <w:rPr/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ind w:left="57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</w:rPr>
        <w:t>травня 2011 року №</w:t>
      </w:r>
      <w:r>
        <w:rPr>
          <w:sz w:val="28"/>
          <w:szCs w:val="28"/>
          <w:lang w:val="en-US"/>
        </w:rPr>
        <w:t xml:space="preserve"> 232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си, які надаються у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им лісогосподарським підприємствам обласного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сового та мисливськ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го агентства лісових ресурсів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4192"/>
        <w:gridCol w:w="1767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ержавного лісогосподарського підприємства, якому надаються ліси у постійне користування для ведення лісового господарства на земельних ділянках, що перебувають у державній власності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очірнього підприємства обласного комунального спеціалізованого лісопідприємства</w:t>
            </w:r>
            <w:r>
              <w:rPr>
                <w:sz w:val="28"/>
                <w:szCs w:val="28"/>
                <w:lang w:val="ru-RU"/>
              </w:rPr>
              <w:t xml:space="preserve"> “</w:t>
            </w:r>
            <w:r>
              <w:rPr>
                <w:sz w:val="28"/>
                <w:szCs w:val="28"/>
              </w:rPr>
              <w:t>Волиньоблагроліс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, яке здійснювало ведення лісового господарства на земельних ділянках, що перебувають у державній власност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олі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ірнє підприємство </w:t>
            </w:r>
            <w:r>
              <w:rPr>
                <w:sz w:val="28"/>
                <w:szCs w:val="28"/>
                <w:lang w:val="ru-RU"/>
              </w:rPr>
              <w:t>“Маневичіліс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,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ибуз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чірнє підприємство </w:t>
            </w:r>
            <w:r>
              <w:rPr>
                <w:sz w:val="28"/>
                <w:szCs w:val="28"/>
                <w:lang w:val="ru-RU"/>
              </w:rPr>
              <w:t>“Любомльліс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0,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Ківерців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ірнє підприємство </w:t>
            </w:r>
            <w:r>
              <w:rPr>
                <w:sz w:val="28"/>
                <w:szCs w:val="28"/>
                <w:lang w:val="ru-RU"/>
              </w:rPr>
              <w:t>“Ківерціліс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Цуман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ірнє підприємство </w:t>
            </w:r>
            <w:r>
              <w:rPr>
                <w:sz w:val="28"/>
                <w:szCs w:val="28"/>
                <w:lang w:val="ru-RU"/>
              </w:rPr>
              <w:t>“Ківерціліс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8</w:t>
            </w:r>
          </w:p>
        </w:tc>
      </w:tr>
      <w:tr>
        <w:trPr/>
        <w:tc>
          <w:tcPr>
            <w:tcW w:w="7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635</w:t>
            </w:r>
            <w:r>
              <w:rPr>
                <w:sz w:val="28"/>
                <w:szCs w:val="28"/>
              </w:rPr>
              <w:t>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7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ind w:left="57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травня 2011 року №</w:t>
      </w:r>
      <w:r>
        <w:rPr>
          <w:sz w:val="28"/>
          <w:szCs w:val="28"/>
          <w:lang w:val="en-US"/>
        </w:rPr>
        <w:t xml:space="preserve"> 232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их лісогосподарських підприємств, яким надається дозвіл на розроблення проектів землеустрою щодо надання у постійне користування земельних ділянок лісового фонду для ведення лісов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30"/>
        <w:gridCol w:w="2100"/>
        <w:gridCol w:w="2567"/>
        <w:gridCol w:w="19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ивний райо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льська (селищна) </w:t>
            </w:r>
          </w:p>
          <w:p>
            <w:pPr>
              <w:pStyle w:val="Normal"/>
              <w:jc w:val="center"/>
              <w:rPr/>
            </w:pPr>
            <w:r>
              <w:rPr/>
              <w:t>ра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Ківерців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х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ичи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т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рівськ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луп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Цуман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ума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я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н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щ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щ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невичів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нищенсь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454"/>
        <w:gridCol w:w="2082"/>
        <w:gridCol w:w="2565"/>
        <w:gridCol w:w="1707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оліс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евицьк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к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</w:p>
        </w:tc>
      </w:tr>
      <w:tr>
        <w:trPr>
          <w:trHeight w:val="15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ведмез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5 </w:t>
            </w:r>
          </w:p>
        </w:tc>
      </w:tr>
      <w:tr>
        <w:trPr>
          <w:trHeight w:val="15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коосниц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</w:tr>
      <w:tr>
        <w:trPr>
          <w:trHeight w:val="15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мич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>
          <w:trHeight w:val="15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ц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й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иц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к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лл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хн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6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іль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и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ич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н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руд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існе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к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х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іль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чорторий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ін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ж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х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ня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ибузьке лісове господарство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к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ща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з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454"/>
        <w:gridCol w:w="2082"/>
        <w:gridCol w:w="2565"/>
        <w:gridCol w:w="1707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іль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ра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рнец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нища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и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из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п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п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родне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8</w:t>
            </w:r>
          </w:p>
        </w:tc>
      </w:tr>
      <w:tr>
        <w:trPr>
          <w:trHeight w:val="42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ач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но-Смоляр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ів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</w:tr>
      <w:tr>
        <w:trPr>
          <w:trHeight w:val="10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нсь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6</w:t>
            </w:r>
          </w:p>
        </w:tc>
      </w:tr>
      <w:tr>
        <w:trPr/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0,2</w:t>
            </w:r>
          </w:p>
        </w:tc>
      </w:tr>
      <w:tr>
        <w:trPr/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5,1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6:00Z</dcterms:created>
  <dc:creator>www.PHILka.RU</dc:creator>
  <dc:description/>
  <cp:keywords/>
  <dc:language>en-US</dc:language>
  <cp:lastModifiedBy>DIANA</cp:lastModifiedBy>
  <cp:lastPrinted>2011-05-31T16:10:00Z</cp:lastPrinted>
  <dcterms:modified xsi:type="dcterms:W3CDTF">2011-05-31T13:12:00Z</dcterms:modified>
  <cp:revision>18</cp:revision>
  <dc:subject/>
  <dc:title>РОЗПОРЯДЖЕННЯ</dc:title>
</cp:coreProperties>
</file>