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en-US" w:eastAsia="uk-UA"/>
        </w:rPr>
      </w:pPr>
      <w:r>
        <w:rPr>
          <w:spacing w:val="14"/>
          <w:lang w:val="en-US" w:eastAsia="uk-UA"/>
        </w:rPr>
      </w:r>
    </w:p>
    <w:p>
      <w:pPr>
        <w:pStyle w:val="21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 січ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11 року </w:t>
        <w:tab/>
        <w:tab/>
        <w:t xml:space="preserve">           м. Луцьк</w:t>
        <w:tab/>
        <w:tab/>
        <w:tab/>
        <w:tab/>
        <w:t xml:space="preserve">             № 23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 внесення змін до складів комісії та робочої групи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 встановлення пенсій за особливі заслуги перед Україною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/>
      </w:pPr>
      <w:r>
        <w:rPr>
          <w:b w:val="false"/>
          <w:bCs w:val="false"/>
          <w:szCs w:val="28"/>
        </w:rPr>
        <w:t xml:space="preserve">при обласній </w:t>
      </w:r>
      <w:r>
        <w:rPr>
          <w:b w:val="false"/>
        </w:rPr>
        <w:t xml:space="preserve">державній адміністрації </w:t>
      </w:r>
    </w:p>
    <w:p>
      <w:pPr>
        <w:pStyle w:val="Style9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кадровими змінами внести до складів комісії та робочої групи з встановлення пенсій за особливі заслуги перед Україною при обласній державній адміністрації (далі – комісія та робоча група), утворених розпорядженням голови облдержадміністрації від 10 липня 2006 року № 227, зі змінами, внесеними розпорядженнями голови облдержадміністрації від            24 квітня 2007 року № 158, від 10 лютого 2010 року № 24 та від 4 червня      2010 року № 162, наступні зміни: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комісії ЛОБАЧА Юрія Володимировича, першого заступника голови обласної ради, – заступником голови комісії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вести зі складу комісії Загреву Б.Ю. 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</w:rPr>
        <w:t>3. Увести до складу робочої групи керівником групи ГЛАДКУ Людмилу Вікторівну – начальника відділу по контролю за виплатою пенсій управління пенсійного забезпечення головного управління Пенсійного фонду України в області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4. Вивести зі складу робочої групи Матвейчук Н.О.</w:t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іліпчук 787 35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956" w:firstLine="708"/>
      <w:outlineLvl w:val="3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16:00Z</dcterms:created>
  <dc:creator>Private</dc:creator>
  <dc:description/>
  <cp:keywords/>
  <dc:language>en-US</dc:language>
  <cp:lastModifiedBy>Zagal</cp:lastModifiedBy>
  <cp:lastPrinted>2010-05-31T16:58:00Z</cp:lastPrinted>
  <dcterms:modified xsi:type="dcterms:W3CDTF">2011-01-25T14:04:00Z</dcterms:modified>
  <cp:revision>5</cp:revision>
  <dc:subject/>
  <dc:title> </dc:title>
</cp:coreProperties>
</file>