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 xml:space="preserve"> трав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227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затвердження переліків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1 рік, визначення замовників цих робіт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 Закону України „Про Державний бюджет України на 2011 рік”, постанови Кабінету Міністрів України від 19 січня 2011 року № 52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затвердження Порядку та умов надання субвенції з державного бюджету місцевим бюджетам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>” зі змінами, постанови Кабінету Міністрів України від 20 квітня 2011 року № 506 „Деякі питання фінансування у 2011 році автомобільних доріг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рішення обласної ради від 28 грудня 2010 року № 2/47 „Про обласний бюджет на 2011 рік” зі змінами: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атвердити перелік об’єктів 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на      2011 рік,</w:t>
      </w:r>
      <w:r>
        <w:rPr>
          <w:color w:val="000000"/>
          <w:sz w:val="28"/>
          <w:szCs w:val="28"/>
          <w:lang w:val="uk-UA"/>
        </w:rPr>
        <w:t xml:space="preserve"> замовником робіт за якими визначається служба автомобільних доріг в області, що додається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Затвердити перелік об’єктів 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на       2011 рік,</w:t>
      </w:r>
      <w:r>
        <w:rPr>
          <w:color w:val="000000"/>
          <w:sz w:val="28"/>
          <w:szCs w:val="28"/>
          <w:lang w:val="uk-UA"/>
        </w:rPr>
        <w:t xml:space="preserve"> замовником робіт за якими визначається </w:t>
      </w:r>
      <w:r>
        <w:rPr>
          <w:bCs/>
          <w:sz w:val="28"/>
          <w:szCs w:val="28"/>
          <w:lang w:val="uk-UA"/>
        </w:rPr>
        <w:t>головне управління промисловості та розвитку інфраструктури</w:t>
      </w:r>
      <w:r>
        <w:rPr>
          <w:sz w:val="28"/>
          <w:szCs w:val="28"/>
          <w:lang w:val="uk-UA"/>
        </w:rPr>
        <w:t xml:space="preserve"> облдержадміністрації, що</w:t>
      </w:r>
      <w:r>
        <w:rPr>
          <w:color w:val="000000"/>
          <w:sz w:val="28"/>
          <w:szCs w:val="28"/>
          <w:lang w:val="uk-UA"/>
        </w:rPr>
        <w:t xml:space="preserve"> додається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</w:t>
        <w:tab/>
        <w:t xml:space="preserve">Визнати таким, що втратило чинність, розпорядження голови облдержадміністрації від 12 квітня 2011 року № 163 „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 ремонту та утримання доріг комунальної власності у населених пунктах на 2011 рік”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Здійснення технічного нагляду за виконанням робіт по будівництву, реконструкції, ремонту доріг комунальної власності покласти на головне управління містобудування, архітектури та житлово-комунального господарства облдержадміністрації (Ю.Куц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5.</w:t>
        <w:tab/>
        <w:t>Контроль за виконанням цього розпорядження 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Б. 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12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09:00Z</dcterms:created>
  <dc:creator>dsm</dc:creator>
  <dc:description/>
  <cp:keywords/>
  <dc:language>en-US</dc:language>
  <cp:lastModifiedBy>DIANA</cp:lastModifiedBy>
  <cp:lastPrinted>2011-05-27T08:58:00Z</cp:lastPrinted>
  <dcterms:modified xsi:type="dcterms:W3CDTF">2011-05-27T06:53:00Z</dcterms:modified>
  <cp:revision>6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