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bCs/>
          <w:szCs w:val="32"/>
          <w:lang w:val="uk-UA"/>
        </w:rPr>
      </w:pPr>
      <w:r>
        <w:rPr>
          <w:bCs/>
          <w:szCs w:val="32"/>
          <w:lang w:val="uk-UA"/>
        </w:rPr>
      </w:r>
    </w:p>
    <w:p>
      <w:pPr>
        <w:pStyle w:val="Normal"/>
        <w:jc w:val="both"/>
        <w:rPr>
          <w:lang w:val="en-US"/>
        </w:rPr>
      </w:pPr>
      <w:r>
        <w:rPr/>
        <w:t>27</w:t>
      </w:r>
      <w:r>
        <w:rPr>
          <w:lang w:val="uk-UA"/>
        </w:rPr>
        <w:t xml:space="preserve"> травня 2011 року                        м. Луцьк                                             №</w:t>
      </w:r>
      <w:r>
        <w:rPr>
          <w:lang w:val="en-US"/>
        </w:rPr>
        <w:t xml:space="preserve"> 225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стан виконання у 2010 році завдань Комплексної програми енергозбереження області на 2007 – 2010 рок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uk-UA"/>
        </w:rPr>
        <w:t xml:space="preserve">Упродовж 2010 року на виконання завдань Комплексної програми енергозбереження області на 2007 – 2010 роки, затвердженої рішенням обласної ради від 6 березня 2007 року № 9/4, упроваджено 1320 заходів (проти 1157 за 2009 рік), на реалізацію яких використано 109,3 млн. гривень. Економія ПЕР від впроваджених заходів у цьому році становила 83,9 тис. т.у.п., вартість яких </w:t>
      </w:r>
      <w:r>
        <w:rPr/>
        <w:t xml:space="preserve"> </w:t>
      </w:r>
      <w:r>
        <w:rPr>
          <w:lang w:val="uk-UA"/>
        </w:rPr>
        <w:t>78,4 млн. гривень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дійснювалася робота з установлення нового котельного обладнання, реконструкції тепломереж із застосуванням попередньо ізольованих труб, поліпшення теплозахисних властивостей будівель, економії природного газу і електроенергії.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uk-UA"/>
        </w:rPr>
        <w:t>У бюджетній сфері у 2010 році реалізовано 736 енергозберігаючих заходів, на що спрямовано з бюджетів усіх рівнів 29,3 млн. грн. (на 31 % більше, ніж у 2009 році), у тому числі з державного бюджету - 1,1 млн. грн., з місцевого бюджету – 26,2 млн. гривень. Здійснювалося  переведення котелень з газового опалення на альтернативні види палива (дрова паливні, відходи деревообробки), на спорудах закладів бюджетної сфери здійснено утеплення огороджуючих конструкцій, встановлення пластикових вікон, дверей, влаштування  шатрових покрівель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У 2010 році рівень використання коштів на енергозбереження в закладах бюджетної сфери області становив 15,7 відсотка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Разом з тим, аналіз стану реалізації енергозберігаючих заходів у 2010 році свідчить про певні недоліки. Повільними темпами здійснюється переведення котелень бюджетних закладів з газового на альтернативне паливо, не в повному обсязі використовуються можливості запровадження в закладах бюджетної сфери електроопалення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вимог статей 17, 33 і 35 Закону України «Про місцеві державні адміністрації», Закону України «Про енергозбереження», з метою забезпечення виконання в області завдань Державної цільової економічної програми енергоефективності на 2010 - 2015 роки, затвердженої постановою Кабінету Міністрів України від 1 березня 2010 року № 243, та Регіональної програми підвищення енергоефективності Волинської області на 2011 –        2015 роки, затвердженої рішенням обласної ради від 13 травня 2011 року          № 4/16, враховуючи рішення регіональної ради з питань взаємодії місцевих органів виконавчої влади та органів місцевого самоврядування від 4 травня 2011 року № 2/5:</w:t>
      </w:r>
    </w:p>
    <w:p>
      <w:pPr>
        <w:pStyle w:val="Normal"/>
        <w:jc w:val="both"/>
        <w:rPr/>
      </w:pPr>
      <w:r>
        <w:rPr>
          <w:lang w:val="uk-UA"/>
        </w:rPr>
        <w:tab/>
        <w:t>1. Головам районних державних адміністрацій, міським (міст обласного значення) головам, головним розпорядникам коштів обласного бюджету в межах повноважень в установленому законодавством порядку:</w:t>
      </w:r>
    </w:p>
    <w:p>
      <w:pPr>
        <w:pStyle w:val="Normal"/>
        <w:jc w:val="both"/>
        <w:rPr/>
      </w:pPr>
      <w:r>
        <w:rPr>
          <w:lang w:val="uk-UA"/>
        </w:rPr>
        <w:tab/>
        <w:t>1.1. Забезпечити у 2011 році дотримання лімітної дисципліни споживання паливно-енергетичних ресурсів бюджетними установами, організаціями і зменшити їх енергоспоживання за рахунок реалізованих енергозберігаючих заходів на 5 відсотків порівняно з 2010 роком.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2. Забезпечити у 2011 році зменшення споживання природного газу в закладах бюджетної сфери та теплопостачальними підприємствами районів і міст на 10 відсотків порівняно з 2010 роком</w:t>
      </w:r>
      <w:r>
        <w:rPr>
          <w:bCs/>
          <w:lang w:val="uk-UA"/>
        </w:rPr>
        <w:t>.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lang w:val="uk-UA"/>
        </w:rPr>
        <w:t>1.3. Забезпечити збільшення використання торфобрикетів, дров паливних, відходів деревообробки для потреб теплозабезпечення підпорядкованих закладів бюджетної сфери і довести їх частку в структурі використання палива до 32 відсотків.</w:t>
      </w:r>
    </w:p>
    <w:p>
      <w:pPr>
        <w:pStyle w:val="Normal"/>
        <w:tabs>
          <w:tab w:val="clear" w:pos="708"/>
          <w:tab w:val="left" w:pos="3985" w:leader="none"/>
        </w:tabs>
        <w:ind w:firstLine="708"/>
        <w:jc w:val="both"/>
        <w:rPr/>
      </w:pPr>
      <w:r>
        <w:rPr>
          <w:bCs/>
          <w:lang w:val="uk-UA"/>
        </w:rPr>
        <w:t xml:space="preserve">1.4. </w:t>
      </w:r>
      <w:r>
        <w:rPr>
          <w:lang w:val="uk-UA"/>
        </w:rPr>
        <w:t xml:space="preserve">З метою забезпечення фінансування проектів з державного бюджету 2012 році </w:t>
      </w:r>
      <w:r>
        <w:rPr>
          <w:bCs/>
          <w:lang w:val="uk-UA"/>
        </w:rPr>
        <w:t>розробити до 1 вересня 2011 року проектно-кошторисну документацію на запровадження електроопалення в закладах бюджетної сфери.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5. Забезпечити проведення енергоаудиту в підпорядкованих бюджетних закладах.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6. Проводити реконструкцію систем теплопостачання в закладах бюджетної сфери з переведенням частини закладів з газового на тверде паливо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У першочерговому порядку здійснити протягом 2011 року реконструкцію систем теплозабезпечення та термореновації будівель закладів бюджетної сфери, де має місце нераціональне використання природного газ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Інформацію про уточнені наміри з упровадження енергозберігаючих заходів на 2011 рік подати для узагальнення головному управлінню промисловості та розвитку інфраструктури облдержадміністрації до 10 червня 2011 року.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7. Забезпечити проведення реконструкції систем освітлення закладів бюджетної сфери з використанням енергозберігаючих джерел світла. Інформацію про обсяги впровадження щокварталу до 15 числа місяця, що настає за звітним періодом, подавати головному управлінню промисловості та розвитку інфраструктури облдержадміністрації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8. Ужити заходів для забезпечення у 2011 році спрямування на впровадження енергозберігаючих заходів у підпорядкованих бюджетних закладах коштів місцевих бюджетів в обсязі 25 відсотків від вартості використаних енергоносії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Головам райдержадміністрацій продовжити роботу з установлення систем зовнішнього освітлення на підпорядкованій території, вживати заходів щодо залучення для цього позабюджетних коштів.</w:t>
      </w:r>
    </w:p>
    <w:p>
      <w:pPr>
        <w:pStyle w:val="Normal"/>
        <w:jc w:val="both"/>
        <w:rPr/>
      </w:pPr>
      <w:r>
        <w:rPr>
          <w:lang w:val="uk-UA"/>
        </w:rPr>
        <w:tab/>
        <w:t>3. Головному управлінню промисловості та розвитку інфраструктури облдержадміністрації (Л.Кирильчук):</w:t>
      </w:r>
    </w:p>
    <w:p>
      <w:pPr>
        <w:pStyle w:val="Normal"/>
        <w:jc w:val="both"/>
        <w:rPr/>
      </w:pPr>
      <w:r>
        <w:rPr>
          <w:lang w:val="uk-UA"/>
        </w:rPr>
        <w:tab/>
        <w:t>3.1. Спільно з Нововолинською міською радою (В.Сапожніков),                  ДП «Волиньвугілля» (І.Костик) та ДП «Волиньторф» (І.Киричик) ужити заходів для забезпечення фінансування у 2011 році спільних заходів Угоди щодо регіонального розвитку Волинської області між Кабінетом Міністрів України та Волинською обласною радою, схваленої розпорядженням Кабінету Міністрів України від 13 січня 2010 № 300-р, у частині фінансування енергоефективних проектів з упровадження  пілотної установки з виготовлення водовугільного палива на шахті № 1 «Нововолинська» та лінії з виробництва торфогранул на торфозаводі «Сойнеторф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Інформацію про вжиті заходи подати облдержадміністрації до 1 вересня 2011 року.</w:t>
      </w:r>
    </w:p>
    <w:p>
      <w:pPr>
        <w:pStyle w:val="Normal"/>
        <w:jc w:val="both"/>
        <w:rPr/>
      </w:pPr>
      <w:r>
        <w:rPr>
          <w:lang w:val="uk-UA"/>
        </w:rPr>
        <w:tab/>
        <w:t>3.2. Забезпечити у 2011 році проведення повторного семінару-тренінгу із фахівцями райдержадміністрацій, виконкомів міських (міст обласного значення) рад та структурних підрозділів облдержадміністрації (головних розпорядників коштів обласного бюджету) щодо енергопаспортизації закладів бюджетної сфери області.</w:t>
      </w:r>
    </w:p>
    <w:p>
      <w:pPr>
        <w:pStyle w:val="Normal"/>
        <w:jc w:val="both"/>
        <w:rPr/>
      </w:pPr>
      <w:r>
        <w:rPr>
          <w:lang w:val="uk-UA"/>
        </w:rPr>
        <w:tab/>
        <w:t>3.3. Продовжити проведення щорічного конкурсу «Лідер паливно-енергетичного комплексу».</w:t>
      </w:r>
    </w:p>
    <w:p>
      <w:pPr>
        <w:pStyle w:val="Normal"/>
        <w:ind w:firstLine="708"/>
        <w:jc w:val="both"/>
        <w:rPr/>
      </w:pPr>
      <w:r>
        <w:rPr>
          <w:bCs/>
          <w:lang w:val="uk-UA"/>
        </w:rPr>
        <w:t>4. 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/>
      </w:pPr>
      <w:r>
        <w:rPr>
          <w:lang w:val="uk-UA"/>
        </w:rPr>
        <w:tab/>
        <w:t>адміністрації</w:t>
        <w:tab/>
        <w:tab/>
        <w:tab/>
        <w:tab/>
        <w:tab/>
        <w:tab/>
        <w:tab/>
        <w:t xml:space="preserve">              Б.КЛІМ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ирильчук 778 11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32:00Z</dcterms:created>
  <dc:creator>Windows XP SP3</dc:creator>
  <dc:description/>
  <cp:keywords/>
  <dc:language>en-US</dc:language>
  <cp:lastModifiedBy>DIANA</cp:lastModifiedBy>
  <cp:lastPrinted>2011-05-17T14:50:00Z</cp:lastPrinted>
  <dcterms:modified xsi:type="dcterms:W3CDTF">2011-05-27T08:05:00Z</dcterms:modified>
  <cp:revision>11</cp:revision>
  <dc:subject/>
  <dc:title>      травня 2011 року                        м</dc:title>
</cp:coreProperties>
</file>