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травня 2011 року                       м. Луцьк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22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бласну евакуаційну комісі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5 Закону України «Про місцеві державні адміністрації», Положення про порядок проведення евакуації населення у разі загрози або виникнення надзвичайних ситуацій техногенного та природного характеру, затвердженого постановою Кабінету Міністрів України від              26 жовтня 2001 року № 1432, з метою удосконалення організаційного механізму забезпечення проведення евакуації населення на території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оловою обласної евакуаційної комісії заступника голови облдержадміністрації Курилюка Олександра Івано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і обласної евакуаційної комісії Курилюку О.І. сформувати склад комісії з кваліфікованих представників структурних підрозділів облдерж-адміністрації, обласних установ, підприємств та організацій, визначених їх керівниками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чити секретарем обласної евакуаційної комісії головного спеціаліста управління з питань надзвичайних ситуацій облдержадміністрації Ревуцького Владислава Пав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изнати такими, що втратили чинність, пункти 1, 2 розпорядження голови обласної державної адміністрації від 8 квітня 2005 року № 83 «Про обласну евакуаційну комісію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ко 255 115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6:00Z</dcterms:created>
  <dc:creator>MHC</dc:creator>
  <dc:description/>
  <cp:keywords/>
  <dc:language>en-US</dc:language>
  <cp:lastModifiedBy>DIANA</cp:lastModifiedBy>
  <dcterms:modified xsi:type="dcterms:W3CDTF">2011-05-27T08:03:00Z</dcterms:modified>
  <cp:revision>14</cp:revision>
  <dc:subject/>
  <dc:title/>
</cp:coreProperties>
</file>