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травня 2011 року</w:t>
        <w:tab/>
        <w:tab/>
        <w:tab/>
        <w:t>м. Луцьк</w:t>
        <w:tab/>
        <w:tab/>
        <w:tab/>
        <w:tab/>
        <w:t xml:space="preserve">           № </w:t>
      </w:r>
      <w:r>
        <w:rPr>
          <w:sz w:val="28"/>
          <w:szCs w:val="28"/>
          <w:lang w:val="en-US"/>
        </w:rPr>
        <w:t>22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територіальної комісії з пога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оргованості підприємств 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ідповідно до статей 6, 39 і 41 Закону України </w:t>
      </w:r>
      <w:r>
        <w:rPr>
          <w:sz w:val="28"/>
          <w:szCs w:val="28"/>
          <w:lang w:val="ru-RU"/>
        </w:rPr>
        <w:t>Закону України «Про місцеві державні адміністрації», в</w:t>
      </w:r>
      <w:r>
        <w:rPr>
          <w:sz w:val="28"/>
          <w:szCs w:val="28"/>
        </w:rPr>
        <w:t>раховуючи пропозицію Націонаьної акціонерної компанії „Нафтогаз України” від 3 лютого 2011 року                      № 48-590/1.6-11, внести до складу територіальної комісії з погашення заборгованості підприємств паливно-енергетичного комплексу області, утвореної розпорядженням голови облдержадміністрації від 6 березня         2006 року № 77, зі змінами, внесеними розпорядженням голови облдерж-адміністрації від 30 грудня 2010 року № 493 „Про новий склад територіальної комісії з погашення заборгованості підприємств паливно-енергетичного комплексу” (далі – територіальна комісія), наступні зміни: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вести до складу територіальної комісії її членами КУЦА Юрія Івановича – начальника головного управління містобудування, архітектури та житлово-комунального господарства обласної державної адміністрації та СИМОНОВА Олександра Вікторовича – заступника начальника відділу з управління борговими зобов’язаннями управління організації роботи з борговими зобов’язаннями Національної акціонерної компанії „Нафтогаз України”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Вивести зі складу територіальної комісії Дужика М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ирильчук 778 1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04:00Z</dcterms:created>
  <dc:creator>BOSS</dc:creator>
  <dc:description/>
  <cp:keywords/>
  <dc:language>en-US</dc:language>
  <cp:lastModifiedBy>DIANA</cp:lastModifiedBy>
  <cp:lastPrinted>2011-05-26T15:33:00Z</cp:lastPrinted>
  <dcterms:modified xsi:type="dcterms:W3CDTF">2011-05-27T06:52:00Z</dcterms:modified>
  <cp:revision>6</cp:revision>
  <dc:subject/>
  <dc:title>        травня 2010 року</dc:title>
</cp:coreProperties>
</file>