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jc w:val="center"/>
        <w:rPr>
          <w:bCs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2"/>
        <w:jc w:val="center"/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25</w:t>
      </w:r>
      <w:r>
        <w:rPr>
          <w:lang w:val="ru-RU"/>
        </w:rPr>
        <w:t xml:space="preserve"> </w:t>
      </w:r>
      <w:r>
        <w:rPr/>
        <w:t xml:space="preserve">січня 2011 року                        </w:t>
      </w:r>
      <w:r>
        <w:rPr>
          <w:lang w:val="en-US"/>
        </w:rPr>
        <w:t xml:space="preserve">   </w:t>
      </w:r>
      <w:r>
        <w:rPr/>
        <w:t xml:space="preserve"> м. Луцьк                                    </w:t>
      </w:r>
      <w:r>
        <w:rPr>
          <w:lang w:val="en-US"/>
        </w:rPr>
        <w:t xml:space="preserve">              </w:t>
      </w:r>
      <w:r>
        <w:rPr/>
        <w:t xml:space="preserve"> №</w:t>
      </w:r>
      <w:r>
        <w:rPr>
          <w:lang w:val="ru-RU"/>
        </w:rPr>
        <w:t xml:space="preserve"> </w:t>
      </w:r>
      <w:r>
        <w:rPr>
          <w:lang w:val="en-US"/>
        </w:rPr>
        <w:t>22</w:t>
      </w:r>
    </w:p>
    <w:p>
      <w:pPr>
        <w:pStyle w:val="Heading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проект Регіональної програми розвитку культури,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мистецтва і туризму в  області на 2011 - 2015 рок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статей 17, 22, 41 Закону України “Про місцеві державні адміністрації”, </w:t>
      </w:r>
      <w:r>
        <w:rPr>
          <w:sz w:val="28"/>
        </w:rPr>
        <w:t>Закону України “</w:t>
      </w:r>
      <w:r>
        <w:rPr>
          <w:sz w:val="28"/>
          <w:lang w:val="uk-UA"/>
        </w:rPr>
        <w:t>Про культуру”, з метою забезпечення розвитку культури, мистецтва і туризму в області:</w:t>
      </w:r>
    </w:p>
    <w:p>
      <w:pPr>
        <w:pStyle w:val="Heading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Схвалити проект Регіональної програми розвитку культури, мистецтва і туризму в області на 2011 - 2015 роки (далі – Програма), що додається. 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2. Управлінню культури і туризму облдержадміністрації (В. Лисюк) унести проект Програми на розгляд чергової сесії обласної ради для затвердження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Районним державним адміністраціям, виконкомам міських (міст обласного значення) рад розробити та затвердити відповідні районні, програми на 2011 – 2015 роки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 Управлінню культури і туризму (В. Лисюк), головним управлінням</w:t>
      </w:r>
      <w:r>
        <w:rPr>
          <w:lang w:val="uk-UA"/>
        </w:rPr>
        <w:t xml:space="preserve"> </w:t>
      </w:r>
      <w:r>
        <w:rPr>
          <w:sz w:val="28"/>
          <w:lang w:val="uk-UA"/>
        </w:rPr>
        <w:t>містобудування, архітектури та житлово-комунального господарства (Ю. Куц), з питань внутрішньої політики та зв’язків з громадськістю (В. Сливка), управлінням освіти і науки (М. Попович), охорони здоров’я (І. Ващенюк), з питань надзвичайних ситуацій (В. Ромко) облдержадміністрації, управлінню Міністерства внутрішніх справ України в області (В. Ходирєв), райдержадміністраціям, виконкомам міських (міст обласного значення) рад щороку в обласному бюджеті, бюджетах районів і міст області передбачати в установленому законодавством порядку й у межах наявних фінансових ресурсів видатки на реалізацію заходів Програми, а також залучати інші не заборонені законодавством джерела фінансування.</w:t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>Щороку до 10 грудня інформувати про хід виконання Програми та до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5 листопада 2015 року подати звіт про результати її виконання управлінню культури і туризму облдержадміністрації, якому узагальнену інформацію подавати облдержадміністрації до 20 грудня (щороку) та 15 листопада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 xml:space="preserve">2015 року. </w:t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>5. Контроль за виконанням цього розпорядження покласти на заступника</w:t>
      </w:r>
      <w:r>
        <w:rPr>
          <w:lang w:val="uk-UA"/>
        </w:rPr>
        <w:t xml:space="preserve"> </w:t>
      </w:r>
      <w:r>
        <w:rPr>
          <w:sz w:val="28"/>
          <w:lang w:val="uk-UA"/>
        </w:rPr>
        <w:t>голови обласної державної адміністрації О. Курилю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                                                                                   Б. 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исюк 778 114</w:t>
      </w:r>
    </w:p>
    <w:sectPr>
      <w:type w:val="nextPage"/>
      <w:pgSz w:w="11906" w:h="16838"/>
      <w:pgMar w:left="1701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03:00Z</dcterms:created>
  <dc:creator>galina</dc:creator>
  <dc:description/>
  <cp:keywords/>
  <dc:language>en-US</dc:language>
  <cp:lastModifiedBy>Zagal</cp:lastModifiedBy>
  <cp:lastPrinted>2011-01-21T14:18:00Z</cp:lastPrinted>
  <dcterms:modified xsi:type="dcterms:W3CDTF">2011-01-25T14:20:00Z</dcterms:modified>
  <cp:revision>4</cp:revision>
  <dc:subject/>
  <dc:title>від  4   вересня 2006 року                         м</dc:title>
</cp:coreProperties>
</file>