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СХВАЛ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січня 2011 року № </w:t>
      </w:r>
      <w:r>
        <w:rPr>
          <w:sz w:val="28"/>
          <w:lang w:val="en-US"/>
        </w:rPr>
        <w:t>22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1"/>
        <w:jc w:val="center"/>
        <w:rPr/>
      </w:pPr>
      <w:r>
        <w:rPr/>
        <w:t>РЕГІОНАЛЬНА  ПРОГРАМ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витку культури, мистецтва і туризму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 області на 2011 -</w:t>
      </w:r>
      <w:r>
        <w:rPr>
          <w:sz w:val="28"/>
          <w:lang w:val="uk-UA"/>
        </w:rPr>
        <w:t xml:space="preserve"> </w:t>
      </w:r>
      <w:r>
        <w:rPr>
          <w:sz w:val="28"/>
        </w:rPr>
        <w:t>2015 рок</w:t>
      </w:r>
      <w:r>
        <w:rPr>
          <w:sz w:val="28"/>
          <w:lang w:val="uk-UA"/>
        </w:rPr>
        <w:t>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І. Паспорт Програми</w:t>
      </w:r>
    </w:p>
    <w:p>
      <w:pPr>
        <w:pStyle w:val="Heading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84"/>
        <w:gridCol w:w="56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 прогр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управління містобудування, архітектури та житлово-комунального господарства, з питань внутрішньої політики та зв’язків з громадськістю, управління освіти і науки, охорони здоров’я, з питань надзвичайних ситуацій облдерж-адміністрації, головне управління Держкомзему в області, управління Міністерства внутрішніх справ України в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7.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1 – 2015 рок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бюджет, бюджети районів і міст (міст обласного підпорядкування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102,5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ів обласного бюджету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577,0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ів бюджетів районів і міс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83,0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ів небюджетних джере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42,5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ів державного бюджету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,0 тис. грн.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ІІ. Вступ</w:t>
      </w:r>
    </w:p>
    <w:p>
      <w:pPr>
        <w:pStyle w:val="Heading2"/>
        <w:ind w:firstLine="708"/>
        <w:jc w:val="both"/>
        <w:rPr/>
      </w:pPr>
      <w:r>
        <w:rPr/>
        <w:t>Регіональна програма розвитку культури, мистецтва і туризму в області на 2011 – 2015 роки (далі - Програма) розроблена з метою забезпечення розвитку культури, мистецтва і туризму в області</w:t>
      </w:r>
      <w:r>
        <w:rPr>
          <w:lang w:val="ru-RU"/>
        </w:rPr>
        <w:t xml:space="preserve"> </w:t>
      </w:r>
      <w:r>
        <w:rPr/>
        <w:t xml:space="preserve">на підставі аналізу виконання Регіональної програми розвитку культури, мистецтва і туризму в області на 2006 – 2010 роки та обласних програм, термін дії яких завершився 2010 року та в попередні роки: Програми охорони та збереження нематеріальної культурної спадщини на 2005 – 2008 роки,   Програми </w:t>
      </w:r>
      <w:r>
        <w:rPr>
          <w:bCs/>
          <w:szCs w:val="28"/>
        </w:rPr>
        <w:t xml:space="preserve">збереження, відродження і розвитку народних художніх промислів на період до 2010 року, </w:t>
      </w:r>
      <w:r>
        <w:rPr>
          <w:szCs w:val="28"/>
        </w:rPr>
        <w:t xml:space="preserve">Програми паспортизації об’єктів культурної спадщини області на 2003 - 2010 роки, </w:t>
      </w:r>
      <w:r>
        <w:rPr/>
        <w:t>Програми розвитку краєзнавства на період до 2010 року, Програми розвитку туризму в області на 2002 - 2010 роки.</w:t>
      </w:r>
      <w:r>
        <w:rPr>
          <w:lang w:val="ru-RU"/>
        </w:rPr>
        <w:t xml:space="preserve"> </w:t>
      </w:r>
    </w:p>
    <w:p>
      <w:pPr>
        <w:pStyle w:val="Heading2"/>
        <w:ind w:firstLine="708"/>
        <w:jc w:val="both"/>
        <w:rPr/>
      </w:pPr>
      <w:r>
        <w:rPr/>
        <w:t>У цій Програмі враховані завдання, визначені Законом України “Про культуру” та іншими законами України, указами Президента України та урядовими документами, а також рекомендації постійної комісії з питань духовності, культури, релігій, засобів масової інформації, звязків з громадськими організаціями і політичними партіями обласної ради з розгляду виконання вищезазначених програм.</w:t>
      </w:r>
    </w:p>
    <w:p>
      <w:pPr>
        <w:pStyle w:val="Heading1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ІІІ. Мета і основні завдання Програми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Ця Програма визначає стратегію розвитку галузі культури, мистецтва  і туризму в області на 2011 - 2015 роки. Метою Програми є підвищення ефективності діяльності закладів культури і мистецтва області, забезпечення реалізації прав громадян на доступ до інформації, здобуття мистецької освіти, залучення до культурних цінностей і духовних надб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Створення     умов     для   функціонування   базової    мережі   закладів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культури місцевого рівня, надання якісних культурних послуг для всіх верств населення, особливо дітей та юнац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підтримка професійного мистец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береження   та    актуалізація  нематеріальної   культурної   спадщин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виток народних художніх ремесел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іцнення     матеріально-технічної      бази,     проведення      ремонт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міщень  закладів культур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ення   охорони,  збереження   і   використання   культурної  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рхеологічної спадщини;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>- сприяння розвитку туризму в регіоні.</w:t>
      </w:r>
    </w:p>
    <w:p>
      <w:pPr>
        <w:pStyle w:val="TextBody"/>
        <w:jc w:val="center"/>
        <w:rPr/>
      </w:pPr>
      <w:r>
        <w:rPr/>
        <w:t>І</w:t>
      </w:r>
      <w:r>
        <w:rPr>
          <w:lang w:val="en-US"/>
        </w:rPr>
        <w:t>V</w:t>
      </w:r>
      <w:r>
        <w:rPr/>
        <w:t>. Фінансове забезпечення</w:t>
      </w:r>
      <w:r>
        <w:rPr>
          <w:lang w:val="ru-RU"/>
        </w:rPr>
        <w:t xml:space="preserve"> </w:t>
      </w:r>
      <w:r>
        <w:rPr/>
        <w:t>Програми</w:t>
      </w:r>
    </w:p>
    <w:p>
      <w:pPr>
        <w:pStyle w:val="TextBody"/>
        <w:rPr/>
      </w:pPr>
      <w:r>
        <w:rPr/>
        <w:tab/>
        <w:t>Фінансове забезпечення Програми здійснюється за рахунок субвенцій з державного бюджету України та в межах коштів, передбачених на її виконання обласними і місцевими органами виконавчої влади в обласному та місцевих бюджетах, та за рахунок інших джерел. За попередніми розрахунками, для виконання передбачених Програмою заходів необхідно 76102,</w:t>
      </w:r>
      <w:r>
        <w:rPr>
          <w:lang w:val="ru-RU"/>
        </w:rPr>
        <w:t>5</w:t>
      </w:r>
      <w:r>
        <w:rPr/>
        <w:t xml:space="preserve"> тис. гривень.   З них: 62577 тис.грн. з обласного бюджету, 5683 тис.грн. – з місцевих бюджетів районів і міст області та 2842,8 тис.грн. - з інших джерел. Передбачається залучення 5000 тис.грн. з державного бюджету. </w:t>
      </w:r>
    </w:p>
    <w:p>
      <w:pPr>
        <w:pStyle w:val="TextBody"/>
        <w:ind w:firstLine="708"/>
        <w:rPr/>
      </w:pPr>
      <w:r>
        <w:rPr/>
        <w:t xml:space="preserve">У 2011 році – 19111,5 тис.грн., 2012 –  22142,5 тис.грн., 2013 –  15157,5 тис.грн., 2014 – 9060,5 тис.грн. та 10630,5 тис.грн. - у 2015 році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/>
        <w:t>. Очікувані результати</w:t>
      </w:r>
    </w:p>
    <w:p>
      <w:pPr>
        <w:pStyle w:val="TextBody"/>
        <w:rPr/>
      </w:pPr>
      <w:r>
        <w:rPr/>
        <w:tab/>
        <w:t xml:space="preserve">Виконання Програми сприятиме значному поступу у системному розвитку культурної сфери області, розширенню інформаційних ресурсів, підвищенню якості культурно-мистецьких послуг, відродженню традиційної народної культури, збереженню культурної та археологічної спадщини, розвитку туризму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/>
        <w:t>І. Контроль за виконанням Програми</w:t>
      </w:r>
    </w:p>
    <w:p>
      <w:pPr>
        <w:pStyle w:val="TextBody"/>
        <w:rPr/>
      </w:pPr>
      <w:r>
        <w:rPr/>
        <w:tab/>
        <w:t>Контроль за виконанням Програми здійснює управління культури і туризму облдержадміністрації.</w:t>
      </w:r>
    </w:p>
    <w:p>
      <w:pPr>
        <w:pStyle w:val="TextBody"/>
        <w:ind w:firstLine="708"/>
        <w:rPr/>
      </w:pPr>
      <w:r>
        <w:rPr/>
        <w:t>Структурні підрозділи облдержадміністрації, головне управління Держкомзему в області, управління Міністерства внутрішніх справ України в області, райдержадміністрації, виконкоми міських (міст обласного значення) рад, керівники установ культури і мистецтва обласної комунальної власності щороку до 10 грудня готують інформацію про хід виконання завдань Програми, до 5 листопада 2015 року – загальний звіт про результати її виконання та подають управлінню культури і туризму облдержадміністрації для узагальнення та інформування облдержадміністр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02:00Z</dcterms:created>
  <dc:creator>galina</dc:creator>
  <dc:description/>
  <cp:keywords/>
  <dc:language>en-US</dc:language>
  <cp:lastModifiedBy>Zagal</cp:lastModifiedBy>
  <dcterms:modified xsi:type="dcterms:W3CDTF">2011-01-25T14:21:00Z</dcterms:modified>
  <cp:revision>4</cp:revision>
  <dc:subject/>
  <dc:title>                                                  СХВАЛЕНО</dc:title>
</cp:coreProperties>
</file>