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en-US"/>
        </w:rPr>
        <w:t>V</w:t>
      </w:r>
      <w:r>
        <w:rPr/>
        <w:t xml:space="preserve">ІІ. З А Х О Д И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</w:t>
      </w:r>
      <w:r>
        <w:rPr/>
        <w:t>РЕГІОНАЛЬНОЇ  ПРОГРАМИ</w:t>
      </w:r>
    </w:p>
    <w:p>
      <w:pPr>
        <w:pStyle w:val="Normal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розвитку культури, мистецтва і туризму в області на період 20</w:t>
      </w:r>
      <w:r>
        <w:rPr>
          <w:sz w:val="28"/>
          <w:lang w:val="ru-RU"/>
        </w:rPr>
        <w:t>11</w:t>
      </w:r>
      <w:r>
        <w:rPr>
          <w:sz w:val="28"/>
        </w:rPr>
        <w:t xml:space="preserve"> -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ів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</w:t>
      </w:r>
    </w:p>
    <w:tbl>
      <w:tblPr>
        <w:tblW w:w="1565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2"/>
        <w:gridCol w:w="3322"/>
        <w:gridCol w:w="1683"/>
        <w:gridCol w:w="1235"/>
        <w:gridCol w:w="1440"/>
        <w:gridCol w:w="1320"/>
        <w:gridCol w:w="1560"/>
      </w:tblGrid>
      <w:tr>
        <w:trPr>
          <w:trHeight w:val="20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заходу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Виконавці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Обсяги та джерела  фінансування</w:t>
            </w: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</w:rPr>
              <w:t>(тис.грн.)</w:t>
            </w:r>
          </w:p>
        </w:tc>
      </w:tr>
      <w:tr>
        <w:trPr>
          <w:trHeight w:val="3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тому числі</w:t>
            </w:r>
          </w:p>
        </w:tc>
      </w:tr>
      <w:tr>
        <w:trPr>
          <w:trHeight w:val="102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абюд-жетн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ш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>І.</w:t>
      </w:r>
      <w:r>
        <w:rPr>
          <w:lang w:val="ru-RU"/>
        </w:rPr>
        <w:t xml:space="preserve"> </w:t>
      </w:r>
      <w:r>
        <w:rPr/>
        <w:t>Будівництво</w:t>
      </w:r>
      <w:r>
        <w:rPr>
          <w:lang w:val="ru-RU"/>
        </w:rPr>
        <w:t>, реконструкція, реставрація, ремонти установ культури і мистецтва.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Зміцнення матеріально-технічної бази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702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23"/>
        <w:gridCol w:w="3266"/>
        <w:gridCol w:w="1519"/>
        <w:gridCol w:w="66"/>
        <w:gridCol w:w="2054"/>
        <w:gridCol w:w="1261"/>
        <w:gridCol w:w="1239"/>
        <w:gridCol w:w="56"/>
        <w:gridCol w:w="1268"/>
        <w:gridCol w:w="1324"/>
      </w:tblGrid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забезпечення повноцінного функціонування наявної мережі закладів культури і мистецтва області, підтримання належного технічного стану приміщень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ити капітальний ремонт будівель Волинського краєзнав-чого музею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, головне управ-ління містобудування, архітектури та житлово-комунального господар-ства</w:t>
            </w:r>
            <w:r>
              <w:rPr>
                <w:lang w:val="ru-RU"/>
              </w:rPr>
              <w:t xml:space="preserve"> облдержадміністра-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корпус;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ий краєзнавчий муз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</w:t>
            </w:r>
          </w:p>
        </w:tc>
        <w:tc>
          <w:tcPr>
            <w:tcW w:w="1239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1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1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Музей етнографії та народних промислів Волині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ий краєзнавчий музе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2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осподарський корпус;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Волинський краєзнавчий муз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удожній відділ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ий краєзнавчий муз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ерж. бюджет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лодяжненський літера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турно-меморіальний музей Лесі Українки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линський краєзнавчий муз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2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адиба В. Липинського у с.Затурці Локачинського району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культури і туризму</w:t>
            </w:r>
            <w:r>
              <w:rPr>
                <w:sz w:val="28"/>
                <w:szCs w:val="28"/>
                <w:lang w:val="ru-RU"/>
              </w:rPr>
              <w:t xml:space="preserve"> облдержадміні-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  <w:lang w:val="ru-RU"/>
              </w:rPr>
              <w:t>(</w:t>
            </w:r>
            <w:r>
              <w:rPr>
                <w:sz w:val="28"/>
              </w:rPr>
              <w:t>в т.ч.2000 з держ.бюджету</w:t>
            </w:r>
            <w:r>
              <w:rPr>
                <w:sz w:val="28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 (держ.бюджет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верши</w:t>
            </w:r>
            <w:r>
              <w:rPr>
                <w:sz w:val="28"/>
                <w:lang w:val="ru-RU"/>
              </w:rPr>
              <w:t>ти ка</w:t>
            </w:r>
            <w:r>
              <w:rPr>
                <w:sz w:val="28"/>
              </w:rPr>
              <w:t>пітальний ремонт приміщення академічного музи-чно-драматичного театру імені Т.Г.Шевченка, встановл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іфта</w:t>
            </w:r>
            <w:r>
              <w:rPr>
                <w:sz w:val="28"/>
                <w:lang w:val="ru-RU"/>
              </w:rPr>
              <w:t xml:space="preserve"> для людей з особливими потребами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адемічний  облас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ично-драматичний театр імені Т.Г.Шевчен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2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готовити технічну докумен-тацію та провести капітальний ремонт будівлі академічного обласного театру ляль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адемічний обласний театр ляльок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капітальний ремонт даху, поточний ремонт приміщення обласної бібліотеки для юнац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бібліотека для юнацтва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ійснити облаштування голов-ного входу та гардероба облас-ної бібліотеки для діте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бібліотека для діт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ійснити ремонт фасаду, заміну покрівлі світлового купо-ла обласної універсальної наукової бібліотеки імені Олени Пчіл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ласна універсальна наукова бібліотека  імені Олени Пчілки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дбати та встановити підйомник для людей з особливими потребами для обласної універсальної наукової бібліоте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на універсальна наукова бібліотека  імені Олени Пчіл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8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Завершити поточний ремонт приміщення Навчально-мето-дичного центру культури  Волині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вчально-методичний центр культури Волині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9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Здійснити ремонт будівель </w:t>
            </w:r>
            <w:r>
              <w:rPr>
                <w:sz w:val="28"/>
              </w:rPr>
              <w:t>Волинського державного учили-ща культури і мистецтв імені І.Ф. Стравінського:</w:t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Волинське державне училище культури і мистецтв імені І.Ф. Стра</w:t>
            </w:r>
            <w:r>
              <w:rPr>
                <w:lang w:val="ru-RU"/>
              </w:rPr>
              <w:t>-</w:t>
            </w:r>
            <w:r>
              <w:rPr/>
              <w:t>вінського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конструкцію</w:t>
            </w:r>
            <w:r>
              <w:rPr>
                <w:sz w:val="28"/>
                <w:lang w:val="ru-RU"/>
              </w:rPr>
              <w:t xml:space="preserve"> даху старого корпусу </w:t>
            </w:r>
            <w:r>
              <w:rPr>
                <w:sz w:val="28"/>
              </w:rPr>
              <w:t>училищ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- кап</w:t>
            </w:r>
            <w:r>
              <w:rPr>
                <w:sz w:val="28"/>
              </w:rPr>
              <w:t>італьний ремонт студентсь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кого гуртожитку</w:t>
            </w:r>
          </w:p>
        </w:tc>
        <w:tc>
          <w:tcPr>
            <w:tcW w:w="3266" w:type="dxa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0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</w:t>
            </w:r>
            <w:r>
              <w:rPr>
                <w:sz w:val="28"/>
                <w:lang w:val="ru-RU"/>
              </w:rPr>
              <w:t xml:space="preserve"> капітальні ремонти балетного та хорового класів, студії звукозапису</w:t>
            </w:r>
            <w:r>
              <w:rPr>
                <w:sz w:val="28"/>
              </w:rPr>
              <w:t xml:space="preserve"> обласної філармонії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ласна філармонія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3"/>
              <w:jc w:val="center"/>
              <w:rPr/>
            </w:pPr>
            <w:r>
              <w:rPr/>
              <w:t>2012</w:t>
            </w:r>
          </w:p>
          <w:p>
            <w:pPr>
              <w:pStyle w:val="3"/>
              <w:jc w:val="center"/>
              <w:rPr/>
            </w:pPr>
            <w:r>
              <w:rPr/>
              <w:t>2013</w:t>
            </w:r>
          </w:p>
          <w:p>
            <w:pPr>
              <w:pStyle w:val="3"/>
              <w:jc w:val="center"/>
              <w:rPr/>
            </w:pPr>
            <w:r>
              <w:rPr/>
              <w:t>2014</w:t>
            </w:r>
          </w:p>
          <w:p>
            <w:pPr>
              <w:pStyle w:val="3"/>
              <w:jc w:val="center"/>
              <w:rPr/>
            </w:pPr>
            <w:r>
              <w:rPr/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метою реалізації регіональної політики щодо забезпечення державного регулювання у сфері енергозбереження, впро-вадження енергозберігаючих технологій здійснит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головне управ-ління містобудування, архітектури та житлово-комунального господар-ства облдержадміністра-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3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 Волинському краєзнавчому музеї: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обладнати систему автоном-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го опалення;</w:t>
            </w:r>
          </w:p>
          <w:p>
            <w:pPr>
              <w:pStyle w:val="TextBody"/>
              <w:rPr/>
            </w:pPr>
            <w:r>
              <w:rPr>
                <w:sz w:val="28"/>
                <w:lang w:val="ru-RU"/>
              </w:rPr>
              <w:t xml:space="preserve">- </w:t>
            </w:r>
            <w:r>
              <w:rPr>
                <w:sz w:val="28"/>
              </w:rPr>
              <w:t>здійснити заміну вікон і дверей на енергозберігаючі</w:t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инський краєзнавчий музе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 обласній універсальній науковій бібліотеці імені Олени Пчілки: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- провести заміну дере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них віконних конструкцій на склопакети в актовій залі та на 3-му поверсі;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ласна універсальна наукова бібліотека імені Олени Пчілки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 здійснити заміну системи електроосвітлення на енерго-ощадну, з підведенням джерела світла до робочих місць читачів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ласна універсальна наукова бібліотека імені Олени Пчілки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Волинському державному училищі культури і мистецтв імені І.Ф. Стравінського завершити заміну віконних блоків та дверей на металопластиков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Волинське державне училище культури і мистецтв імені І.Ф. Стра-вінського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академічному обласному театрі ляльок провести модер-нізацію енергетичного облад-нання (регуляторів сценічного освітлення, радіаторів опалю-вальної системи, труб, кранів тощо)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адемічний обласний театр ляльок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обласній філармонії:</w:t>
            </w:r>
          </w:p>
          <w:p>
            <w:pPr>
              <w:pStyle w:val="Normal"/>
              <w:ind w:left="-44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- </w:t>
            </w:r>
            <w:r>
              <w:rPr>
                <w:sz w:val="28"/>
              </w:rPr>
              <w:t>завершити заміну старих віконних блоків на метало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пластикові;</w:t>
            </w:r>
          </w:p>
          <w:p>
            <w:pPr>
              <w:pStyle w:val="Normal"/>
              <w:ind w:left="-44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9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-44" w:hanging="0"/>
              <w:jc w:val="both"/>
              <w:rPr/>
            </w:pPr>
            <w:r>
              <w:rPr>
                <w:sz w:val="28"/>
                <w:lang w:val="ru-RU"/>
              </w:rPr>
              <w:t xml:space="preserve">- </w:t>
            </w:r>
            <w:r>
              <w:rPr>
                <w:sz w:val="28"/>
              </w:rPr>
              <w:t>модернізувати опалювальну систему шляхом переходу на встановлення електричних опа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лювальних котлів по зонному тарифу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-44" w:hanging="0"/>
              <w:jc w:val="both"/>
              <w:rPr/>
            </w:pPr>
            <w:r>
              <w:rPr>
                <w:sz w:val="28"/>
              </w:rPr>
              <w:t>Здійснити будівництво гаража для стоянки та ремонту автотранспорту філармонії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-44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сти благоустрій території обласної філармонії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69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ІІ.</w:t>
            </w:r>
            <w:r>
              <w:rPr>
                <w:sz w:val="28"/>
                <w:szCs w:val="28"/>
              </w:rPr>
              <w:t xml:space="preserve"> Кадрова політика, поліпшення умов праці та творчої діяльності працівників галуз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одити профорієнтаційну роботу  в районах  і містах області із залучення до вступу у Волинське державне училище культури і мистецтв імені           І.Ф. Стравінського кращих випускників шкіл естетичного виховання, талановитої молоді, особливо із сільської місцево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Волинське дер-жавне училище культури і мистецтв імені І.Ф. Стравінського</w:t>
            </w:r>
          </w:p>
        </w:tc>
        <w:tc>
          <w:tcPr>
            <w:tcW w:w="1519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2011</w:t>
            </w:r>
          </w:p>
          <w:p>
            <w:pPr>
              <w:pStyle w:val="Heading2"/>
              <w:rPr/>
            </w:pPr>
            <w:r>
              <w:rPr/>
              <w:t>2012</w:t>
            </w:r>
          </w:p>
          <w:p>
            <w:pPr>
              <w:pStyle w:val="Heading2"/>
              <w:rPr/>
            </w:pPr>
            <w:r>
              <w:rPr/>
              <w:t>2013</w:t>
            </w:r>
          </w:p>
          <w:p>
            <w:pPr>
              <w:pStyle w:val="Heading2"/>
              <w:rPr/>
            </w:pPr>
            <w:r>
              <w:rPr/>
              <w:t>2014</w:t>
            </w:r>
          </w:p>
          <w:p>
            <w:pPr>
              <w:pStyle w:val="Heading2"/>
              <w:rPr/>
            </w:pPr>
            <w:r>
              <w:rPr/>
              <w:t>2015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Забезпечувати підвищення ква-ліфікації спеціалістів галузі в Інституті підвищення кваліфі-кації   керівних кадрів   Націо-</w:t>
            </w:r>
          </w:p>
          <w:p>
            <w:pPr>
              <w:pStyle w:val="3"/>
              <w:rPr/>
            </w:pPr>
            <w:r>
              <w:rPr/>
              <w:t>нальної академії державного управління при Президентові України,  Львівському    регіо-</w:t>
            </w:r>
          </w:p>
          <w:p>
            <w:pPr>
              <w:pStyle w:val="3"/>
              <w:rPr/>
            </w:pPr>
            <w:r>
              <w:rPr/>
              <w:t>нальному інституті державного управління, Державній академії керівних кадрів культури і мистецтв Міністерства культури і туризму України, обласному центрі перепідготовки та під-вищення кваліфікації працівни-ків органів державної влади, органів місцевого самовряду-вання, державних підприємств, установ та організацій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-страції, райдержадміні-страції,  виконкоми місь-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ких (міст обласного зн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ня) рад, обласні уст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 культури і мист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1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и роботу з ліквідації неповної зайнятості працівників культури в сільській місцево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гідно зі ст.29 Закону України “Про культуру”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, райдержад-міністрації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вжувати практику приз-начення персональних стипен-дій голови облдержадміністр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ції та голови обласної ради провідним діячам, ветеранам і пенсіонерам культури, мисте-цтва, інформаційної галуз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3"/>
              <w:rPr/>
            </w:pPr>
            <w:r>
              <w:rPr/>
              <w:t>Управління культури  і туризму облдержадміні-страції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одити присудження  облас-них іменних премій у галузі літератури, культури і мисте-цтва за вагомі творчі здобут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69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ІІІ. Державна підтримка розвитку професійного мистецтва 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tcBorders/>
          </w:tcPr>
          <w:p>
            <w:pPr>
              <w:pStyle w:val="2"/>
              <w:jc w:val="both"/>
              <w:rPr/>
            </w:pPr>
            <w:r>
              <w:rPr/>
              <w:t>Здійснити організаційну і творчу роботу з підготовки та проведення: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- фестивалю вистав за п</w:t>
            </w:r>
            <w:r>
              <w:rPr>
                <w:lang w:val="ru-RU"/>
              </w:rPr>
              <w:t>’</w:t>
            </w:r>
            <w:r>
              <w:rPr/>
              <w:t xml:space="preserve">єсами Лесі Українки, присвяченого      140-й річниці від дня народження Лесі Українк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Міжнародного фестивалю</w:t>
            </w:r>
          </w:p>
          <w:p>
            <w:pPr>
              <w:pStyle w:val="2"/>
              <w:jc w:val="both"/>
              <w:rPr/>
            </w:pPr>
            <w:r>
              <w:rPr/>
              <w:t>театрів ляльок “Різдвяна місте-рія” та наукового симпозіуму “Традиції різдвяної драми в театрі ляльок”;</w:t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Академічні обласні музично-драматичний театр імені Т.Г. Шевчен-</w:t>
            </w:r>
          </w:p>
          <w:p>
            <w:pPr>
              <w:pStyle w:val="3"/>
              <w:rPr/>
            </w:pPr>
            <w:r>
              <w:rPr/>
              <w:t>ка, театр ляльок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Академічний обласний театр ляльок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2"/>
              <w:ind w:left="-44" w:hanging="0"/>
              <w:rPr/>
            </w:pPr>
            <w:r>
              <w:rPr/>
              <w:t xml:space="preserve">     </w:t>
            </w:r>
            <w:r>
              <w:rPr/>
              <w:t xml:space="preserve">- Музичного фестивалю </w:t>
            </w:r>
          </w:p>
          <w:p>
            <w:pPr>
              <w:pStyle w:val="2"/>
              <w:rPr/>
            </w:pPr>
            <w:r>
              <w:rPr/>
              <w:t>“</w:t>
            </w:r>
            <w:r>
              <w:rPr/>
              <w:t>Стравінський і Україна”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Обласна філармонія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tcBorders/>
          </w:tcPr>
          <w:p>
            <w:pPr>
              <w:pStyle w:val="2"/>
              <w:jc w:val="both"/>
              <w:rPr/>
            </w:pPr>
            <w:r>
              <w:rPr/>
              <w:t>Надати допомогу в організації та проведенні:</w:t>
            </w:r>
          </w:p>
          <w:p>
            <w:pPr>
              <w:pStyle w:val="2"/>
              <w:jc w:val="both"/>
              <w:rPr/>
            </w:pPr>
            <w:r>
              <w:rPr/>
              <w:t xml:space="preserve">     </w:t>
            </w:r>
            <w:r>
              <w:rPr/>
              <w:t>- Міжнародного джазового фестивалю “Арт-джаз коопе-рейшн”;</w:t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-страції спільно з Волин-ським обласним  джаз-клубом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/>
              <w:t>Арт-шоу “Ніч у Луцькому замку”;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пільно з Луцькою міською радою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Всеукраїнського фестивалю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часної української естрадної пісні “На хвилях Світязя” </w:t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Спільно з Волинським національним універ-ситетом імені Лесі Українки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творчий звіт академічного обласного музич-но-драматичного театру імені  Т.Г. Шевченка в м. Києв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адемічний обласний музично-драматичний театр імені Т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енка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ізувати гастролі Волин-ського державного академіч-ного українського народного хору, академічного камерного оркестру “Кантабіле” в центральній, східній, південній частинах України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-страції,   облас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армонія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вати фінансову підтримку обласним осередкам творчих спілок, національно-культурним товариствам на проведення культурно-мистецьких заход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прияти придбанню автобуса для академічного обласного музично-драматичного театру імені Т.Г. Шевченка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іння культури і туризму облдержадміні-страції,  академічний обласний музично-дра-матичний театр імені Т.Г. Шевч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Надати допомогу обласним установам, мистецьким   колек-тивам: 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 пошитті костюмів для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артистів Волинського держав-ного академічного українського народного хору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філармоні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 придбанні крісел для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глядацької зали академічного обласного театру ляльок;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адемічний обласний театр ляльок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 придбанні костюмів д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адемічного хору, капели бандуристів, ансамблю народ-ного танцю Волинського державного училища культури і мистецтв ім. І.Ф. Стравінсь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линське державне училище культури і мистецтв імен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.Ф. Стравінського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бачити кошти на придбання творів драматичного мистецтва для нових театральних постановок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обласні театри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6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Організації дозвілля населення і розвиток аматорського мистецтв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слідження, збереження та відродження традиційної народної культу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ля виконання статутних завдань, вирішення фінансово-господарських питань надавати фінансову допомогу заслужено-му народному ансамблю пісні і танцю України “Колос”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збереження та розвиток мережі  закладів культури у сільській місцевості, визначених на підставі мінімальних соціальних норма-тивів забезпечення населення клубними закладами і бібліо-течними установами та включених до відповідних дер-жавних реєстрів України. При потребі і наявних можливостях відновлювати роботу закладів культури, закритих у попередні ро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 виконкоми місь-ких (міст обласного зна-чення) рад, органи місце-вого самоврядування, обласні методичні центри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 - 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творчі звіти та обмінні концерти аматорського мистецтва районів і міст області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свячені 20-й річниц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алежності України;</w:t>
            </w:r>
          </w:p>
        </w:tc>
        <w:tc>
          <w:tcPr>
            <w:tcW w:w="32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 виконкоми місь-ких (міст обласного зна-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ення) рад</w:t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исвячені 200-річчю ві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ня народження Т.Г. Шевчен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- присвячені 70-й річниц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моги у Великій Вітчизня-ній війн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4123" w:type="dxa"/>
            <w:tcBorders/>
          </w:tcPr>
          <w:p>
            <w:pPr>
              <w:pStyle w:val="21"/>
              <w:jc w:val="both"/>
              <w:rPr/>
            </w:pPr>
            <w:r>
              <w:rPr/>
              <w:t>Підготувати і провест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Міжнародний фестиваль українського фолькло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“</w:t>
            </w:r>
            <w:r>
              <w:rPr>
                <w:sz w:val="28"/>
              </w:rPr>
              <w:t>Берегиня”;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Всеукраїнський конкурс хорового мистецтва імені Лесі Україн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4" w:leader="none"/>
              </w:tabs>
              <w:ind w:left="0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Фестиваль культур націо-нальних меншин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</w:rPr>
              <w:t>адати фінансову підтримку у проведенні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Міжнародного фестивалю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Поліське літо з фольклором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, управ-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 спільно з виконкомом Луцької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Міжнародного конкурсу виконавців на цимбалах та сопілці “Волинська гуковиця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с</w:t>
            </w:r>
            <w:r>
              <w:rPr>
                <w:sz w:val="28"/>
              </w:rPr>
              <w:t>пільно з виконкомом Луцької міської ради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Всеукраїнського фестивалю</w:t>
            </w:r>
          </w:p>
          <w:p>
            <w:pPr>
              <w:pStyle w:val="Normal"/>
              <w:ind w:left="-44" w:hanging="0"/>
              <w:jc w:val="both"/>
              <w:rPr/>
            </w:pPr>
            <w:r>
              <w:rPr>
                <w:sz w:val="28"/>
                <w:szCs w:val="28"/>
              </w:rPr>
              <w:t>народної культури “Українське коровай-сузір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”</w:t>
            </w:r>
          </w:p>
          <w:p>
            <w:pPr>
              <w:pStyle w:val="Normal"/>
              <w:ind w:left="-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с</w:t>
            </w:r>
            <w:r>
              <w:rPr>
                <w:sz w:val="28"/>
              </w:rPr>
              <w:t>пільно з Володимир-Волинською райдерж-адміністрацією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шукувати можливості для забезпечення участі кращих аматорських колективів, окре-мих виконавців у всеукраїн-ських та міжнародних фестива-лях, конкурсах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 райдержадміні-страції,  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підтримку творчих ініціатив державних установ, громадських організацій у реалізації культурно-мистецьких проектів та прогр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  <w:t>З метою вивчення, збереження та популяризації нематеріа-льної культурної спадщини, народних художніх промислів здійснит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навчально-мето-дичний центр культури Волині, Волинський краєзнавчий муз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етнографічні експедиції у райони  області;</w:t>
            </w:r>
          </w:p>
          <w:p>
            <w:pPr>
              <w:pStyle w:val="Normal"/>
              <w:ind w:left="125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иготовлення серії відео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ільмів,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>-дисків із записами волинських обрядів, народних пісень і мелодій;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рганізацію виставок тради-ційного  народного мистецтва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шукувати кошти на оновлення інструментарію, придбання сценічних костюмів для аматорських колективів та окремих виконавців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дбати мікроавтобус для надання методичної і практич-ної допомоги в організації культурно-мистецьких заходів у районах і містах області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навчально-мето-дичний центр культури Волині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3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безпечити   проведе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но-просвітницьких та літературно-мистецьких заходів з відзначення державних свят, важливих політичних  подій, ювілейних дат за участю ке-рівників обласної державної адміністрації, обласної ради, представників центральних органів державної влади Україн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6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Забезпечення діяльності бібліотечних устан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безпечити виконання Плану заходів зі зміцнення матеріаль-но-технічної бази  бібліотек області на 2011 - 2015 роки, затвердженого розпорядженням голови облдержадміністрації від 5 липня 2010 року № 205, виданого на виконання  розпо-рядження Кабінету Міністрів     України      від  30 вересня  2009 року № 1226-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- 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планомірне попов-нення книжкових фондів бібліотек, насамперед україн-ською мовою, залучаючи кошти з різних джерел фінансування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що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обласної універсальної наукової  бібліотеки імені Олени Пчілки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- </w:t>
            </w:r>
            <w:r>
              <w:rPr>
                <w:sz w:val="28"/>
              </w:rPr>
              <w:t>для обласної бібліотеки для юнацтва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 обласної бібліотеки для дітей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- </w:t>
            </w:r>
            <w:r>
              <w:rPr>
                <w:sz w:val="28"/>
              </w:rPr>
              <w:t>для  центральних районних бібліотек;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центральних міських бібліотек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міських бібліотек-філі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для сільських бібліотек-філі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безпечити передплату періо-дичних видань українською мовою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щороку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для обласної універсальної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укової бібліотеки імені Олени Пчілки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обласної бібліотеки для юнацтва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обласної бібліотеки для дітей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для  центральних районних бібліотек;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для центральних міських бібліотек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для міських бібліотек-філій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4" w:leader="none"/>
              </w:tabs>
              <w:ind w:left="-44" w:firstLine="44"/>
              <w:jc w:val="both"/>
              <w:rPr>
                <w:sz w:val="28"/>
              </w:rPr>
            </w:pPr>
            <w:r>
              <w:rPr>
                <w:sz w:val="28"/>
              </w:rPr>
              <w:t>для сільських бібліотек-філій</w:t>
            </w:r>
          </w:p>
          <w:p>
            <w:pPr>
              <w:pStyle w:val="Normal"/>
              <w:ind w:left="-4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ійснювати поетапне забез-печення комп’ютерами район-них,  міських та  сільських бібліотек за бюджетні та позабюджетні кошти (участь у програмі “Бібліоміст”, конкур-сах “Вільний доступ до інтернету”, співпраці бібліотек з місцевими громадами, які реалізують Рада Міжнародних наукових досліджень та обмінів (</w:t>
            </w:r>
            <w:r>
              <w:rPr>
                <w:sz w:val="28"/>
                <w:lang w:val="en-US"/>
              </w:rPr>
              <w:t>IREX</w:t>
            </w:r>
            <w:r>
              <w:rPr>
                <w:sz w:val="28"/>
              </w:rPr>
              <w:t>) та Фундація Білла і Мелінди  Гейтс, конкурсах Посольства США в Україні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Забезпечити придбання апаратури для штрих-кодування фонду обласної універсальної наукової бібліотеки імені Олени Пчіл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ї,  виконкоми міських (міст обласного значення) рад, обласні бібліоте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іння культури і туризму облдержадміні-страції, обласна універ-сальна наукова бібліо-тека імені Олени Пчіл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автоматизацію бібліотечних процесів з використанням бібліотечних програм “ІРБІС”, УФД-“Бібліотека” тощо. Придбати відповідне програмне забезпече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і бібліоте-ки,  райдержадміністра-ції, виконкоми міських (міст обласного значен-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увати роботу та пос-тійне наповнення  регіональ-ного інформаційного порталу “Волинь”, що діє в обласній універсальній науковій бібліо-теці імені Олени Пчіл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обласні установи культури і мистецтв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sz w:val="28"/>
              </w:rPr>
              <w:t>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ороку передбачати кошти для видання “Календаря знаменних і пам’ятних дат Волині”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69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. Удосконалення початкової мистецької освіти та підготовки кадрів працівників культу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берігати мережу початкових спеціалізованих мистецьких навчальних закладів та збіль-шувати контингент учнів у них. Сприяти відкриттю, функціону-ванню збереженню та розвитку філіалів і класів у сільській місцево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постійн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орювати умови для надання освітніх послуг, виконання нав-чальних планів у повному обсязі у державних та комунальних початкових спе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іалізованих мистецьких нав-чальних закладах. Залучати дітей до навчання народним промислам, образотворчому мистецтву, грі на народних, духових та струнно-смичкових інструмент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стійно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рияти зміцненню та розвитку матеріально-технічної бази, оновленню  інструментарі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чаткових спеціалізованих мистецьких навчальних закладів області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ійн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23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оводити обласні конкурси і фестивалі серед учнів почат-кових спеціалізованих мисте-цьких навчальних закладів з різних напрямків дитячого виконавства та обласні відбір-кові тури всеукраїнських кон-курсів, зокрема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за програмою Українсь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у культури “Нові імена України”;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44" w:leader="none"/>
              </w:tabs>
              <w:ind w:left="-44" w:hanging="0"/>
              <w:jc w:val="left"/>
              <w:rPr>
                <w:sz w:val="28"/>
              </w:rPr>
            </w:pPr>
            <w:r>
              <w:rPr>
                <w:sz w:val="28"/>
              </w:rPr>
              <w:t>учнівської творчості “Об’єднаймося ж, брати мої...”;</w:t>
            </w:r>
          </w:p>
          <w:p>
            <w:pPr>
              <w:pStyle w:val="TextBody"/>
              <w:ind w:left="15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44"/>
              <w:jc w:val="both"/>
              <w:rPr>
                <w:sz w:val="28"/>
              </w:rPr>
            </w:pPr>
            <w:r>
              <w:rPr>
                <w:sz w:val="28"/>
              </w:rPr>
              <w:t>творчості дітей села “Золоте зернятко” (смт Рокині)</w:t>
            </w:r>
          </w:p>
          <w:p>
            <w:pPr>
              <w:pStyle w:val="Normal"/>
              <w:ind w:left="150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ияти участі обдарованих дітей та молоді у всеукраїн-ських та міжнародних конкур-сах, фестивалях, інших культурно-мистецьких акціях, надавати їм фінансову підтримку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авати фінансову підтрим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ізаторам у проведенні дитячих конкурсів і фестивалів, зокрема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-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50" w:hanging="0"/>
              <w:jc w:val="both"/>
              <w:rPr>
                <w:sz w:val="28"/>
              </w:rPr>
            </w:pPr>
            <w:r>
              <w:rPr>
                <w:sz w:val="28"/>
              </w:rPr>
              <w:t>- Всеукраїнського фестивалю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курсу молодих виконавців сучасної української пісні “Володимир” (м. Володимир-</w:t>
            </w:r>
            <w:r>
              <w:rPr/>
              <w:t xml:space="preserve">     </w:t>
            </w:r>
            <w:r>
              <w:rPr>
                <w:sz w:val="28"/>
              </w:rPr>
              <w:t>Волинський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льно з виконкомом Володимир-Волинської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українського  конкурс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их бандуристів “Волинський кобзарик”;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ільно з обласни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ередком Національної спілки кобзарів України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міжнародних пленерів юних художників у містах Володи-мирі-Волинському, Ковелі,</w:t>
            </w:r>
          </w:p>
          <w:p>
            <w:pPr>
              <w:pStyle w:val="Normal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у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льно з виконкомами Володимир-Волинської, Ковельської, Луцької міських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обласні семінари-практикуми, семінари-наради, майстер-класи за участю провідних викладачів області, фахівців вищих навчальних закладів І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рівнів акреди-тації для підвищення фахового та методичного рівня роботи викладачів шкіл естетичного виховання</w:t>
            </w:r>
          </w:p>
        </w:tc>
        <w:tc>
          <w:tcPr>
            <w:tcW w:w="3266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ічн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69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ІІ. Музейне будівництво та розвиток музейної справи 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Здійснити оформлення експо-зиці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зею етнографії 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одних промислів Волині у м.Луцьк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Меморіального музею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В’ячеслава Липинського в с.Затурці Локачинського району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наукові конференції з виданням збірників наукових матеріалів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бласні науково-практичні краєзнавчі конференції „Минуле і сучасне Волині і Полісся”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-44" w:hanging="0"/>
              <w:jc w:val="both"/>
              <w:rPr>
                <w:sz w:val="28"/>
              </w:rPr>
            </w:pPr>
            <w:r>
              <w:rPr>
                <w:sz w:val="28"/>
              </w:rPr>
              <w:t>- міжнародні наукові конфе-ренції “Волинська ікона: дослідження та реставрація”;</w:t>
            </w:r>
          </w:p>
          <w:p>
            <w:pPr>
              <w:pStyle w:val="Normal"/>
              <w:ind w:left="-4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Всеукраїнську науково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чну конференцію «Волинський музей: історія і сучасність» (до 85-річчя від дня заснуванн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історико-краєзнавчі наукові конференції «Минуле і сучасне Волині та Полісся. 1025-річчя хрещення Київської Русі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льно з обласною організацією Національ-ної спілки  краєзнавців України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орити веб-сайти Волин-ського краєзнавчого музею, Художнього відділу, Колодяж-ненсього літературно-меморіа-льного музею Лесі Україн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Волинський краєзнавчий муз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вести електронний облік музейних фондів та створити Реєстр національного культур-ного надбання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правління культури і туризму облдержадміністрації, Волинський краєзнавчий музе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готувати  і видат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-страції, Волинськ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єзнавчий музе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альбом „Чудотворна ік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мської Божої Матері: історія, дослідження, реставрація”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утівник „Музеї Волині”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альбом „Андро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зарчук”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утівник „Колодяжненський літературно-меморіальний музей Лесі Українки";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льбом “Художній музей у м.Луцьку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укове видання “Фонд сакрального мистецтва Волин-ського краєзнавчого музею”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утівник “Музей волинської ікони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утівник “Волинський краєзнавчий музей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буклет “Скарби музеїв Волині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щорічний науковий збірник “Волинський музейний вісник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ити видання поштових листівок, календарів, буклетів краєзнавчої тематик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-страції, Волинськ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єзнавчий муз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постійнодіючі наукові експедицій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-єзнавчий муз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археологічні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етнографічні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природничо-краєзнавчі;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 обстеження стану збереження па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ток сакраль-ного мистецтва, переданих у храми Волині, та збору нових па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т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ійснювати комплектування музейних фондів, придбання сучасних творів образо-творчого, декоративно-ужиткового мистецтва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Волинський краєзнавчий музей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иконання статутних завдань, вирішення фінансово-господарських питань надавати фінансову допомогу Рокинів-ському музею сільського господарства Волині – скансену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698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. Охорона культурної та археологічної спадщ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изація пам’яток археології, історії, монумен-тального мистецтва, місто-будування та архітектури, садово-паркового мистецтва, науки і техніки місцевого значення, їх майнова оці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, головне управління містобуду-вання, архітектури та житлово-комунального господарства облдерж-адміністрації, райдерж-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еж територій та охоронних зон для пам’яток місцевого значення,  ново-виявлених об’єктів культурної спадщини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наукових дослід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ь об’єктів археологічної спадщини, дерев’яної та мурованої сакральної архіте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ури, історії першої та другої світових воєн,  інвентаризація нововиявлених об’єктів куль-турної спадщини (підготовка первинної облікової докумен-тації) для подання до Державного реєстру нерухомих пам’яток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, головне управ-ління містобудування, архітектури і житлово-комунального госпо-дарства облдержадміні-страції, райдержадміні-страції, виконкоми міських (міст обласного зна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впраця  з органами охорони культурної спадщини Республіки Польща  та  Республіки  Білорусь щодо охорони об’єктів української культурної спадщини, обмін досвідом, організація наукових конференц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та встановлення охоронних дошок і охоронних знаків нового зразка, інформа-ційних таблиць єдиного зразка на пам’ятках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-страції, райдержадміні-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науково-проект-ної та проектно-кошторисної документації для проведення консервації, ремонту, реставра-ції, реабілітації, пристосування, музеєфікації аварійних пам’яток місцевого та національного значення, коригування раніше виготовленої документ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, головне управ-ління містобудування, архітектури та житлово-комунального господар-ства облдержадміністра-ції, виконкоми Луцької та Володимир-Волинсь-кої міських рад, дирекції державних історико-культурних заповідни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єфікація, благоустрій, належне утримання пам’ятки архітектури місцевого значення  садиби та парку (пам’ятки садово-паркового мистецтва) родини Липинських у с. Затурці Локачинського району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культури і туризму, головне управ-ління містобудування, архітектури і житлово-комунального господар-ства облдержадмініст-рації, Локачинська рай-держадміністрац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, реставрація, музеєфікація та пристосування для музичної школи пам’ятки архітектури місцевого значення - будинку, де жив і працював композитор Ігор Стравінський в м. Устилуг.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рада, Володимир-Волинська райдержадміністраці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-страції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ремонтно-реставр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ційних робіт на аварійних пам’ятках містобудування та архітектури місцевого  значенн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істобудування, архітек-тури  та житлово-кому-нального господарства облдержадміні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готовлення науково-прое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ної документації з визначення меж та режимів використання історичних ареалів історичних населених місць Волині відповідно до постанови Кабінету Міністрів України   від   26 липня 2001 року № 878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 архітек-тури та житлово-кому-нального господарства, управління культури і туризму облдержадміні-страції, райдержадміні-страції, виконкоми місь-ких (міст обласного зна-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ведення рятівних архе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логічних досліджень на об’єк-тах культурної спадщини, що руйнуються внаслідок госп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дарської діяльності людини та природних факторів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іння культури і туризму, головне управ-ління містобудування, архітектури та житлово-комунального господар-ства обл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випуску багато-мовних історико-краєзнавчих видань про найцінніші пам’ятки культурної спадщини, їх комплекси, заповідники 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культури і туризму, головне управ-ління містобудування, архітектури та житлово-комунального господар-ства облдержадміні-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державних актів на право постійного користу-вання земельними ділянками  для державних історико-куль-турних заповідників у містах Луцьку та Володимирі-Волинсь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культури і туризму облдержадміні-страції, державні істо-рико-культурні заповід-ники у мм. Луцьку та Володимирі-Волинсь-кому, управління Держ-комзему в області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ля виконання програми наукових досліджень надавати фінансову допомогу Редак-ційно-видавничій групі "Зводу пам</w:t>
            </w:r>
            <w:r>
              <w:rPr>
                <w:sz w:val="28"/>
                <w:lang w:val="ru-RU"/>
              </w:rPr>
              <w:t>'</w:t>
            </w:r>
            <w:r>
              <w:rPr>
                <w:sz w:val="28"/>
              </w:rPr>
              <w:t>яток історії  та культури України: Волинська область"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56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Х. Розвиток туризму  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озробити нові туристичні маршрути відповідно до напрямків руху вболівальників фінальної частини чемпіонату Європи з футболу 2012 року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КП “Обласний екскурсійно-методичний центр”, оператори внутрішнього туризму області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ійснювати видання друко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ваної та мультимедійної рекламно-інформаційної про-дукції (путівників, буклетів, карт-схем) російською, польською та мовами європейських краї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ції, КП “Обласний екскурсійно-методичний центр”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10</w:t>
            </w:r>
            <w:r>
              <w:rPr>
                <w:sz w:val="28"/>
              </w:rPr>
              <w:t>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7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безпечити презентацію туристичного та інвестиційного потенціалу на міжнародних туристичних виставках, ярмар-ках, салонах в Україні та за кордоном 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КП “Обласний екскурсійно-методичний центр”, оператори внутрішнього туризму області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sz w:val="28"/>
              </w:rPr>
              <w:t>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>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>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7</w:t>
            </w:r>
            <w:r>
              <w:rPr>
                <w:sz w:val="28"/>
              </w:rPr>
              <w:t>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>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ити роботу зі створення мережі туристично-інформаційних центрів/пунктів у містах Луцьку, Ковелі, Володимирі-Волинскьому, смт Шацьк та пунктах перетину державного кордону</w:t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КП “Обласний екскурсійно-методичний центр”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и рекламно-інформа-ційні щити, що інформують про можливості відпочинку та відвідування популярних об’</w:t>
            </w:r>
            <w:r>
              <w:rPr>
                <w:sz w:val="28"/>
                <w:lang w:val="ru-RU"/>
              </w:rPr>
              <w:t>єк-тів туристичного показу, про-вести знакування та маркування туристичних маршрутів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КП “Обласний екскурсійно-методичний центр”, райдержадміні-страції, виконкоми місь-ких (міст обласного зна-чення) рад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и рекламно-інфор-маційні тури для представників провідних та спеціалізованих засобів масової інформації, вітчизняних та зарубіжних  туристичних компані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культури і туризму облдержадміні-страції,</w:t>
            </w:r>
            <w:r>
              <w:rPr>
                <w:bCs/>
                <w:sz w:val="28"/>
                <w:szCs w:val="28"/>
              </w:rPr>
              <w:t xml:space="preserve"> суб’єкти турис-тичної діяльності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1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>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  <w:r>
              <w:rPr>
                <w:sz w:val="28"/>
                <w:lang w:val="ru-RU"/>
              </w:rPr>
              <w:t>13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безпечити випуск сувенірної продукції та творів ужитков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стецтва із символікою Волинської області, організу-вати їх продаж та розповсюд-ження через мережу турис-тично-інформаційних центрів та магазинів сувенірної продукції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КП “Обласний екскурсійно-методичний центр”, райдержадміні-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рияти розвитку сільського зеленого туризму шляхом створення досконалої бази даних з пропозиціями відпо-чинку у сільській місцевості, фотофіксацією, популяризації відпочинку через офіційні веб-сайти управління культури і туризму облдержадміністрації, обласного екскурсійно-мето-дичного центр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-страції, КП “Обласний екскурсійно-методичний центр”, райдержадміні-страції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року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увати безпеку туристів, надавати їм своєчасну допо-могу, проводити інструктажі відносно їх прав та обов</w:t>
            </w:r>
            <w:r>
              <w:rPr>
                <w:sz w:val="28"/>
                <w:lang w:val="en-US"/>
              </w:rPr>
              <w:t>'</w:t>
            </w:r>
            <w:r>
              <w:rPr>
                <w:sz w:val="28"/>
              </w:rPr>
              <w:t>язків, правил поводження на водних об</w:t>
            </w:r>
            <w:r>
              <w:rPr>
                <w:sz w:val="28"/>
                <w:lang w:val="en-US"/>
              </w:rPr>
              <w:t>'</w:t>
            </w:r>
            <w:r>
              <w:rPr>
                <w:sz w:val="28"/>
              </w:rPr>
              <w:t>єктах та об</w:t>
            </w:r>
            <w:r>
              <w:rPr>
                <w:sz w:val="28"/>
                <w:lang w:val="en-US"/>
              </w:rPr>
              <w:t>'</w:t>
            </w:r>
            <w:r>
              <w:rPr>
                <w:sz w:val="28"/>
              </w:rPr>
              <w:t>єктах історико-культурної спадщини; страхо-вими полісами на медичне страхування та від нещасних випадків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з питань надзвичайних ситуацій, культури і туризму, охорони здоров</w:t>
            </w:r>
            <w:r>
              <w:rPr>
                <w:sz w:val="28"/>
                <w:lang w:val="en-US"/>
              </w:rPr>
              <w:t>'</w:t>
            </w:r>
            <w:r>
              <w:rPr>
                <w:sz w:val="28"/>
              </w:rPr>
              <w:t>я, освіти і науки облдержадміні-страції, управління МВС України в області, місце-ві органи виконавчої влади, суб</w:t>
            </w:r>
            <w:r>
              <w:rPr>
                <w:sz w:val="28"/>
                <w:lang w:val="en-US"/>
              </w:rPr>
              <w:t>'</w:t>
            </w:r>
            <w:r>
              <w:rPr>
                <w:sz w:val="28"/>
              </w:rPr>
              <w:t>єкти турис- тичної діяльності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9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570"/>
        </w:tabs>
        <w:ind w:left="57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5:00Z</dcterms:created>
  <dc:creator>Оля</dc:creator>
  <dc:description/>
  <cp:keywords/>
  <dc:language>en-US</dc:language>
  <cp:lastModifiedBy>Reception</cp:lastModifiedBy>
  <cp:lastPrinted>2010-11-05T14:51:00Z</cp:lastPrinted>
  <dcterms:modified xsi:type="dcterms:W3CDTF">2011-01-24T14:45:00Z</dcterms:modified>
  <cp:revision>2</cp:revision>
  <dc:subject/>
  <dc:title>VІ</dc:title>
</cp:coreProperties>
</file>