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878"/>
      </w:tblGrid>
      <w:tr>
        <w:trPr/>
        <w:tc>
          <w:tcPr>
            <w:tcW w:w="10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І УМВС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оли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 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41910</wp:posOffset>
                      </wp:positionV>
                      <wp:extent cx="49149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дивідуальна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нно та дорожніх знаків при обмеженні рух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 автодорогах області у зв’язку з підвищенням температури повіт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/>
                                    <w:t xml:space="preserve"> 20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 роц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72pt;mso-wrap-distance-left:9.05pt;mso-wrap-distance-right:9.05pt;mso-wrap-distance-top:0pt;mso-wrap-distance-bottom:0pt;margin-top:3.3pt;mso-position-vertical-relative:text;margin-left:16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дивідуальна 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нно та дорожніх знаків при обмеженні руху тран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 автодорогах області у зв’язку з підвищенням температури повіт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 xml:space="preserve"> 201</w:t>
                            </w:r>
                            <w:r>
                              <w:rPr>
                                <w:lang w:val="uk-UA"/>
                              </w:rPr>
                              <w:t>1 ро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равня 2011 р.</w:t>
            </w:r>
          </w:p>
        </w:tc>
        <w:tc>
          <w:tcPr>
            <w:tcW w:w="38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травня 2011 року № 21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3335</wp:posOffset>
                </wp:positionV>
                <wp:extent cx="2305050" cy="8801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801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вага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ри температурі повітря пон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º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С рух транспорту мас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більше 24 тонн заборо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З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ºº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до 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º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1.5pt;height:69.3pt;mso-wrap-distance-left:9.05pt;mso-wrap-distance-right:9.05pt;mso-wrap-distance-top:0pt;mso-wrap-distance-bottom:0pt;margin-top:1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Увага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При температурі повітря пона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2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º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С рух транспорту масо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більше 24 тонн заборон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З 1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ºº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до 23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º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9875</wp:posOffset>
                </wp:positionH>
                <wp:positionV relativeFrom="paragraph">
                  <wp:posOffset>74295</wp:posOffset>
                </wp:positionV>
                <wp:extent cx="18478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Місце стоян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еликовагови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транспортних засоб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5.5pt;height:46.5pt;mso-wrap-distance-left:9.05pt;mso-wrap-distance-right:9.05pt;mso-wrap-distance-top:0pt;mso-wrap-distance-bottom:0pt;margin-top:5.8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Місце стоян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великовагови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транспортних засоб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114300" r="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.6pt" to="656.95pt,1.6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75" w:leader="none"/>
          <w:tab w:val="left" w:pos="6825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drawing>
          <wp:inline distT="0" distB="0" distL="0" distR="0">
            <wp:extent cx="835025" cy="2162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7520</wp:posOffset>
                </wp:positionV>
                <wp:extent cx="4343400" cy="1911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91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Установлення пан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М-07 Киї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годин (на Люблін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5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 М-19 Доманове (на Брест) 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нівц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ереблеч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на Бухарест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км (пр.), 70 км (л.), 82 км (пр.), 140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 Н-17 Льв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дех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 км (пр.), 128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 Н-22 Устилуг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н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16 км (пр.), 85 км (л.)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95 км (пр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Р-14 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верц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невич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юбеш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льс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5 км (пр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7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. А/д Р-15 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лодимир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линський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вноноград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овкв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61 км (пр.), 9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км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0.5pt;mso-wrap-distance-left:9.05pt;mso-wrap-distance-right:9.05pt;mso-wrap-distance-top:0pt;mso-wrap-distance-bottom:0pt;margin-top:3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Установлення панно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М-07 Киї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годин (на Люблін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505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 М-19 Доманове (на Брест) 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нівц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Тереблече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на Бухарест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2 км (пр.), 70 км (л.), 82 км (пр.), 140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 Н-17 Льв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адех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69 км (пр.), 128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4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 Н-22 Устилуг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івне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16 км (пр.), 85 км (л.)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95 км (пр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30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5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Р-14 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іверц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аневич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юбеш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ольс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5 км (пр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75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. А/д Р-15 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олодимир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олинський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вноноград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Жовква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61 км (пр.), 90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км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477520</wp:posOffset>
                </wp:positionV>
                <wp:extent cx="4800600" cy="1911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91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становлення таблиць вказівників на місце стоянк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М-07 Киї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годин (на Люблін)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5 км (пр., 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.А/д М-19 Доманове (на Брест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нівц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еблеч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 Бухарест</w:t>
                            </w:r>
                            <w:r>
                              <w:rPr>
                                <w:color w:val="000000"/>
                                <w:sz w:val="22"/>
                                <w:szCs w:val="20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км (пр.), 70 км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л.), 92 км (пр., л.), 133 км (пр., л.), 159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 (пр., 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 А/д Н-17 Льв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дех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 км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р.), 89 км (пр., л.), 128 км (пр., 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. А/д Н-22 Устилуг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не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 км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р., л.),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3 км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р., л.), 1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км (пр., 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5. А/д Р-14 Луцьк – Ківерці – Маневичі – Любешів – Дольськ: 14 км (пр., л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75 км (пр., 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. А/д Р-15 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лодимир-Волинський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Червоноград – Жовква: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 км (пр.), 9 км (пр., л.), 43 км (пр., л.), 59 км (пр., л.), 89 км (л.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0.5pt;mso-wrap-distance-left:9.05pt;mso-wrap-distance-right:9.05pt;mso-wrap-distance-top:0pt;mso-wrap-distance-bottom:0pt;margin-top:37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  <w:t>Установлення таблиць вказівників на місце стоянки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М-07 Киї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годин (на Люблін):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505 км (пр., 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.А/д М-19 Доманове (на Брест)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нівц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Тереблече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(на Бухарест</w:t>
                      </w:r>
                      <w:r>
                        <w:rPr>
                          <w:color w:val="000000"/>
                          <w:sz w:val="22"/>
                          <w:szCs w:val="20"/>
                          <w:lang w:val="uk-UA"/>
                        </w:rPr>
                        <w:t>)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2 км (пр.), 70 км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(л.), 92 км (пр., л.), 133 км (пр., л.), 159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к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 (пр., 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. А/д Н-17 Льв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адех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69 км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пр.), 89 км (пр., л.), 128 км (пр., 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. А/д Н-22 Устилуг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івне: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34 км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пр., л.),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83 км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пр., л.), 12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9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км (пр., 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5. А/д Р-14 Луцьк – Ківерці – Маневичі – Любешів – Дольськ: 14 км (пр., л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75 км (пр., 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. А/д Р-15 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олодимир-Волинський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Червоноград – Жовква: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 км (пр.), 9 км (пр., л.), 43 км (пр., л.), 59 км (пр., л.), 89 км (л.)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75" w:leader="none"/>
          <w:tab w:val="left" w:pos="6825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Установлення дорожніх знаків 3.3, 3.16 з табличками 7.4.4</w:t>
      </w:r>
    </w:p>
    <w:p>
      <w:pPr>
        <w:pStyle w:val="Normal"/>
        <w:autoSpaceDE w:val="false"/>
        <w:jc w:val="center"/>
        <w:rPr>
          <w:color w:val="000000"/>
          <w:lang w:val="uk-UA"/>
        </w:rPr>
      </w:pPr>
      <w:r>
        <w:rPr>
          <w:bCs/>
          <w:color w:val="000000"/>
          <w:lang w:val="uk-UA"/>
        </w:rPr>
        <w:t>і температурний режим:</w:t>
      </w:r>
    </w:p>
    <w:p>
      <w:pPr>
        <w:pStyle w:val="Normal"/>
        <w:tabs>
          <w:tab w:val="clear" w:pos="708"/>
          <w:tab w:val="left" w:pos="6000" w:leader="none"/>
        </w:tabs>
        <w:autoSpaceDE w:val="false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4846320" cy="1028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M-07 Киї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годи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на Люблін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505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M-19 Доманове (на Брест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нівц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еблече (на Бухарест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 км (пр.), 22 км (пр, л.), 70 км (пр., л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82 км (пр.), 92 км (пр., л.), 133 км (пр., л.), 140 км (л.), 159 км (пр., 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H-22 Устилуг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н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6 км (пр.), 41 км (пр., л), 64 км (л.), 66 км (пр.), 85 км (л.), 95 км (пр.), 130 км (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81pt;mso-wrap-distance-left:9.05pt;mso-wrap-distance-right:9.05pt;mso-wrap-distance-top:0pt;mso-wrap-distance-bottom:0pt;margin-top:7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M-07 Киї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годин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на Люблін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505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M-19 Доманове (на Брест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нівц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Тереблече (на Бухарест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2 км (пр.), 22 км (пр, л.), 70 км (пр., л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82 км (пр.), 92 км (пр., л.), 133 км (пр., л.), 140 км (л.), 159 км (пр., 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H-22 Устилуг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івне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6 км (пр.), 41 км (пр., л), 64 км (л.), 66 км (пр.), 85 км (л.), 95 км (пр.), 130 км (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50495</wp:posOffset>
                </wp:positionV>
                <wp:extent cx="4572000" cy="9753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H-17 Льв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дех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: 69 км (пр.), 89 км (пр., л.), 118 км (пр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28 км (пр., 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5. А/д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-14 Луцьк – Ківерці – Маневичі – Любешів – Дольск: 5 км (пр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4 км (пр., л.), 72 км (пр., л.), 75 км (пр., 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. А/д P-15 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лодимир-Волинський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вноноград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овкв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км (пр.), 61 км (пр.), 9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км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6.8pt;mso-wrap-distance-left:9.05pt;mso-wrap-distance-right:9.05pt;mso-wrap-distance-top:0pt;mso-wrap-distance-bottom:0pt;margin-top:11.8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4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H-17 Льв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адех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: 69 км (пр.), 89 км (пр., л.), 118 км (пр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28 км (пр., 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5. А/д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-14 Луцьк – Ківерці – Маневичі – Любешів – Дольск: 5 км (пр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4 км (пр., л.), 72 км (пр., л.), 75 км (пр., 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. А/д P-15 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олодимир-Волинський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вноноград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Жовква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2 км (пр.), 61 км (пр.), 90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км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</w:t>
      </w:r>
    </w:p>
    <w:p>
      <w:pPr>
        <w:pStyle w:val="Normal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аступник начальника служби</w:t>
        <w:tab/>
        <w:tab/>
        <w:tab/>
        <w:tab/>
        <w:tab/>
        <w:tab/>
        <w:tab/>
        <w:tab/>
        <w:tab/>
        <w:tab/>
        <w:tab/>
        <w:tab/>
        <w:t xml:space="preserve">Ю. Ришкевич </w:t>
      </w:r>
    </w:p>
    <w:sectPr>
      <w:type w:val="nextPage"/>
      <w:pgSz w:orient="landscape" w:w="16838" w:h="11906"/>
      <w:pgMar w:left="1134" w:right="1134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39:00Z</dcterms:created>
  <dc:creator>dharma</dc:creator>
  <dc:description/>
  <cp:keywords/>
  <dc:language>en-US</dc:language>
  <cp:lastModifiedBy>DIANA</cp:lastModifiedBy>
  <cp:lastPrinted>2011-05-23T14:47:00Z</cp:lastPrinted>
  <dcterms:modified xsi:type="dcterms:W3CDTF">2011-05-26T06:35:00Z</dcterms:modified>
  <cp:revision>8</cp:revision>
  <dc:subject/>
  <dc:title>               Погоджено                                                                                                                                  Погоджено</dc:title>
</cp:coreProperties>
</file>