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травня 2011 року</w:t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>м. Луцьк</w:t>
        <w:tab/>
        <w:tab/>
        <w:tab/>
        <w:tab/>
        <w:t xml:space="preserve">               № 219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 обмеження проїзду великовагових автопоїздів </w:t>
      </w:r>
    </w:p>
    <w:p>
      <w:pPr>
        <w:pStyle w:val="Normal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рогами загального користування при високих температурах повітря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законів України „Про дорожній рух” та „Про автомобільні дороги”, постанови Кабінету Міністрів України від 30 березня 1994 року № 198 „Про затвердження Єдиних правил ремонту і утримання автомобільних доріг, вулиць, залізничних переїздів, правил користування ними та охорони”, Порядку тимчасового обмеження або заборони руху транспортних засобів та інших самохідних машин і механізмів на окремих ділянках автомобільних доріг загального користування, затвердженого постановою Кабінету Міністрів України від 27 червня 2007 року № 879 „Про заходи щодо збереження автомобільних доріг загального користування”, з метою збереження дорожнього покриття автомобільних доріг у період тривалої спекотної погоди (при температурі повітря понад 28° С)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Службі автомобільних доріг в області (А. Посполітак)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Разом з управлінням Державтоінспекції управління Міністерства внутрішніх справ України в області (В. Поліщук) розробити та забезпечити виконання спільних заходів щодо недопущення руйнування покриття автомобільних доріг, збереження елементів їх облаштуванн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 Своєчасно інформувати транспортні організації області про обмеження руху великовагових автопоїздів при високих температурах повітря через засоби масової інформації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Затвердити індивідуальну схему панно та дорожніх знаків при обмеженні руху транспорту на автодорогах області у зв’язку з підвищенням температури повітря у 2011 році, що додаєтьс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правлінню Державтоінспекції управління Міністерства внутрішніх справ України в області здійснювати постійний контроль за проїздом при високих температурах повітря великовагових автопоїздів на ділянках автодоріг, обмежених відповідними дорожніми зна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Волинському центру з гідрометеорології (Р. Бондарчук) подавати інформаційні довідки про підвищення температури повітря понад 28°С управлінню Державтоінспекції управління Міністерства внутрішніх справ України та Службі автомобільних доріг в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обласної державної адміністрації О. Башкал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Б. КЛІМЧУ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сполітак 250 198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23:00Z</dcterms:created>
  <dc:creator>Поцалуйко М.В.</dc:creator>
  <dc:description/>
  <cp:keywords/>
  <dc:language>en-US</dc:language>
  <cp:lastModifiedBy>DIANA</cp:lastModifiedBy>
  <cp:lastPrinted>2011-05-24T08:22:00Z</cp:lastPrinted>
  <dcterms:modified xsi:type="dcterms:W3CDTF">2011-05-26T06:34:00Z</dcterms:modified>
  <cp:revision>3</cp:revision>
  <dc:subject/>
  <dc:title>від     травня 2010 року</dc:title>
</cp:coreProperties>
</file>