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>обласної державної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</w:tabs>
        <w:rPr>
          <w:sz w:val="28"/>
          <w:szCs w:val="28"/>
        </w:rPr>
      </w:pPr>
      <w:r>
        <w:rPr>
          <w:b/>
          <w:bCs/>
          <w:sz w:val="36"/>
          <w:lang w:val="uk-UA"/>
        </w:rPr>
        <w:tab/>
      </w:r>
      <w:r>
        <w:rPr>
          <w:bCs/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травня 2011 року №</w:t>
      </w:r>
      <w:r>
        <w:rPr>
          <w:sz w:val="28"/>
          <w:szCs w:val="28"/>
        </w:rPr>
        <w:t xml:space="preserve"> 2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 в головному управлінні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стиції у Волинській області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травня 2011 року за № 22/117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МІТ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ристання лісових ресурсів при заготівлі другорядних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лісових матеріалів та здійсненні побічних лісових користувань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території області на 2011 рік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80"/>
        <w:gridCol w:w="1620"/>
        <w:gridCol w:w="2004"/>
        <w:gridCol w:w="61"/>
        <w:gridCol w:w="209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 лісових ресурсі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міт          викорис-   тання по області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міт використання в розрізі постійних лісокористувачів, тон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Обласне управління лісового та мисливського госпо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Головне управління агропромислового розвитку облдержадмініст-рації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икорослі ягоди ( у тоннах свіжої ваги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Чорниц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87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9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ох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ж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3,4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л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робина звичай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,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узина чор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Журавл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8,69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2,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русниц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,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72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386,09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14,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71,88</w:t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риби ( у тоннах свіжої ваги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іл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8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7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исич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79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9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нші (в т.ч.: польський, маслюки, моховики, опеньки, зелениці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8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75,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7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40,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29,28</w:t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ік березов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400 тонн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00 тон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00 тон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Новорічні ялинк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>209000 штук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132000 шту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77000 шту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черет звичайний сноп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65000 штук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0 шту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50000 шту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ікарсько-технічна сировина (у кілограмах сухої ваг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їр (корі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55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гно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3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4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а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6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а (брунь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узина чорна (кві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усниця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26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2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 звичайн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44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4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ха чорна (суплідд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1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лід (пл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ики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еві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 (к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віробі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1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6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стач прямостоячий (калган) (корі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8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нвалія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рушина (к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2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7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5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пива дводомна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3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99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3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ипа (суцвіт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7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ідбіл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4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орожник великий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ин гірк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98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9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ача кропива п</w:t>
            </w:r>
            <w:r>
              <w:rPr>
                <w:sz w:val="28"/>
              </w:rPr>
              <w:t>'</w:t>
            </w:r>
            <w:r>
              <w:rPr>
                <w:sz w:val="28"/>
                <w:lang w:val="uk-UA"/>
              </w:rPr>
              <w:t>ятилопатева</w:t>
            </w:r>
            <w:r>
              <w:rPr>
                <w:sz w:val="28"/>
                <w:lang w:val="en-US"/>
              </w:rPr>
              <w:t xml:space="preserve">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осна (брунь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87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9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риш (гірчак) звичайн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алка триколірна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8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вощ польов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2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мин пісковий (суцвіт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86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9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ебрець повзуч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7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еда трироздільна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15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истотіл велик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98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3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орниця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1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, що не нормують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0984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856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1280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бласного управління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lang w:val="uk-UA"/>
        </w:rPr>
        <w:t>лісового та мисливського господарства                                                  Б. Коліс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36:00Z</dcterms:created>
  <dc:creator>таня</dc:creator>
  <dc:description/>
  <cp:keywords/>
  <dc:language>en-US</dc:language>
  <cp:lastModifiedBy>DIANA</cp:lastModifiedBy>
  <cp:lastPrinted>2011-02-14T15:05:00Z</cp:lastPrinted>
  <dcterms:modified xsi:type="dcterms:W3CDTF">2011-05-30T06:46:00Z</dcterms:modified>
  <cp:revision>8</cp:revision>
  <dc:subject/>
  <dc:title>Погоджено</dc:title>
</cp:coreProperties>
</file>