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84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 xml:space="preserve">Розпорядження голови обласної 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державної адміністрації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</w:tabs>
        <w:rPr>
          <w:sz w:val="28"/>
          <w:szCs w:val="28"/>
          <w:lang w:val="en-US"/>
        </w:rPr>
      </w:pPr>
      <w:r>
        <w:rPr>
          <w:b/>
          <w:bCs/>
          <w:sz w:val="36"/>
        </w:rPr>
        <w:tab/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ab/>
        <w:tab/>
        <w:tab/>
        <w:t xml:space="preserve">23 </w:t>
      </w:r>
      <w:r>
        <w:rPr>
          <w:sz w:val="28"/>
          <w:szCs w:val="28"/>
        </w:rPr>
        <w:t>травня 2011 року №</w:t>
      </w:r>
      <w:r>
        <w:rPr>
          <w:sz w:val="28"/>
          <w:szCs w:val="28"/>
          <w:lang w:val="en-US"/>
        </w:rPr>
        <w:t xml:space="preserve"> 21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Зареєстровано в головному управлін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юстиції 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27 травня 2011 року за № 26/1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Normal"/>
        <w:jc w:val="center"/>
        <w:rPr/>
      </w:pPr>
      <w:r>
        <w:rPr>
          <w:sz w:val="28"/>
          <w:szCs w:val="28"/>
        </w:rPr>
        <w:t>використання лісових ресурсів (лікарсько-технічної сировини, березового соку, новорічних ялинок) на 201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ласному управлінню лісового та мисливського господарства в розрізі районів та постійних лісокористувач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60"/>
        <w:gridCol w:w="900"/>
        <w:gridCol w:w="9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42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їр (корінь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но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 (бруньк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 (лист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ниця (лист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ина чорна (квіти)</w:t>
            </w:r>
          </w:p>
        </w:tc>
      </w:tr>
      <w:tr>
        <w:trPr>
          <w:trHeight w:val="67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7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лодимир-Вол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амінь-Каширс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2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0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9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с звичайний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ха чорна (суплідд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ід (плод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цики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ій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 (кора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димир-Вол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амінь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.аровиж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робій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тач прямост. (калган) (корінь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алія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ва дводомна (лист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шина (кор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 (суцвіття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амінь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120"/>
        <w:gridCol w:w="720"/>
        <w:gridCol w:w="360"/>
        <w:gridCol w:w="480"/>
        <w:gridCol w:w="840"/>
        <w:gridCol w:w="840"/>
        <w:gridCol w:w="420"/>
        <w:gridCol w:w="420"/>
        <w:gridCol w:w="420"/>
        <w:gridCol w:w="420"/>
        <w:gridCol w:w="420"/>
        <w:gridCol w:w="42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біл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рожник великий (листя)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н гіркий (трава)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ача кропива п’</w:t>
            </w:r>
            <w:r>
              <w:rPr>
                <w:sz w:val="18"/>
                <w:szCs w:val="18"/>
                <w:lang w:val="en-US"/>
              </w:rPr>
              <w:t>ятилопатева (трава)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а (бруньки)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иш (гірчак) звичайний (трава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амінь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</w:tr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алка триколірна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щ польовий (трава)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ин пісковий (суцвіття)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рець повзучий (трава)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да трироздільна (трава)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тіл великий (трава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димир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амінь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0</w:t>
            </w:r>
          </w:p>
        </w:tc>
      </w:tr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иця (лист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, що не нормуються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к березовий, 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ічні ялинки, шт.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т звичайний снопи, шт.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ДП "Камінь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5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56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ласного управління лісового та мисливського господарства                                                        Б. Коліс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6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14:00Z</dcterms:created>
  <dc:creator>Admin</dc:creator>
  <dc:description/>
  <cp:keywords/>
  <dc:language>en-US</dc:language>
  <cp:lastModifiedBy>DIANA</cp:lastModifiedBy>
  <cp:lastPrinted>2011-02-14T15:58:00Z</cp:lastPrinted>
  <dcterms:modified xsi:type="dcterms:W3CDTF">2011-05-30T06:54:00Z</dcterms:modified>
  <cp:revision>8</cp:revision>
  <dc:subject/>
  <dc:title>ЗАТВЕРДЖЕНО</dc:title>
</cp:coreProperties>
</file>