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right="9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8100" w:hanging="0"/>
        <w:jc w:val="both"/>
        <w:rPr>
          <w:lang w:val="en-US"/>
        </w:rPr>
      </w:pPr>
      <w:r>
        <w:rPr>
          <w:lang w:val="en-US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Cs w:val="28"/>
          <w:lang w:val="en-US"/>
        </w:rPr>
        <w:t>18</w:t>
      </w:r>
      <w:r>
        <w:rPr>
          <w:szCs w:val="28"/>
        </w:rPr>
        <w:t xml:space="preserve"> травня  2011 року              </w:t>
      </w:r>
      <w:r>
        <w:rPr>
          <w:szCs w:val="28"/>
          <w:lang w:val="en-US"/>
        </w:rPr>
        <w:t xml:space="preserve">          </w:t>
      </w:r>
      <w:r>
        <w:rPr>
          <w:szCs w:val="28"/>
        </w:rPr>
        <w:t xml:space="preserve">  м. Луцьк                                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 № </w:t>
      </w:r>
      <w:r>
        <w:rPr>
          <w:szCs w:val="28"/>
          <w:lang w:val="en-US"/>
        </w:rPr>
        <w:t>209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підсумки роботи житлово-комунального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>господарства області в осінньо-зимовий період</w:t>
      </w:r>
    </w:p>
    <w:p>
      <w:pPr>
        <w:pStyle w:val="Normal"/>
        <w:jc w:val="center"/>
        <w:rPr/>
      </w:pPr>
      <w:r>
        <w:rPr>
          <w:szCs w:val="28"/>
        </w:rPr>
        <w:t>2010 - 2011 років та підготовку до сталого функціонування</w:t>
      </w:r>
    </w:p>
    <w:p>
      <w:pPr>
        <w:pStyle w:val="Normal"/>
        <w:jc w:val="center"/>
        <w:rPr/>
      </w:pPr>
      <w:r>
        <w:rPr>
          <w:szCs w:val="28"/>
        </w:rPr>
        <w:t>в умовах осінньо-зимового періоду 2011 - 2012 рок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дповідно до статей 16, 20 Закону України «Про місцеві державні адміністрації», з метою забезпечення своєчасної підготовки та сталого функціонування господарства області в опалювальний сезон 2011 – 2012 років, недопущення недоліків, що мали місце в попередньому опалювальному сезоні, а також на виконання рішення регіональної ради з питань взаємодії місцевих органів виконавчої влади та органів місцевого самоврядування від 4 травня   2011 року № 2/1:</w:t>
      </w:r>
    </w:p>
    <w:p>
      <w:pPr>
        <w:pStyle w:val="Normal"/>
        <w:ind w:firstLine="708"/>
        <w:jc w:val="both"/>
        <w:rPr/>
      </w:pPr>
      <w:r>
        <w:rPr/>
        <w:t xml:space="preserve">1. Райдержадміністраціям, виконкомам міських (міст обласного значення) рад, структурним підрозділам облдержадміністрації: </w:t>
      </w:r>
    </w:p>
    <w:p>
      <w:pPr>
        <w:pStyle w:val="Normal"/>
        <w:ind w:firstLine="708"/>
        <w:jc w:val="both"/>
        <w:rPr/>
      </w:pPr>
      <w:r>
        <w:rPr/>
        <w:t xml:space="preserve">1.1. Розробити та затвердити до 26 травня 2011 року комплексні заходи (далі – заходи) з підготовки житлово-комунального господарства до роботи в осінньо-зимовий період 2011 - 2012 років, залучивши для цього наявні матеріально-технічні ресурси та кошти. </w:t>
      </w:r>
    </w:p>
    <w:p>
      <w:pPr>
        <w:pStyle w:val="Normal"/>
        <w:ind w:firstLine="708"/>
        <w:jc w:val="both"/>
        <w:rPr/>
      </w:pPr>
      <w:r>
        <w:rPr/>
        <w:t xml:space="preserve">Виконання робіт, передбачених заходами, завершити до початку опалювального сезону (15 жовтня 2011 року). 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Інформацію про виконання заходів подавати, починаючи з 1 червня, до    15 жовтня цього року двічі на місяць станом на 1 та 15 числа місяця головному управлінню містобудування, архітектури та житлово-комунального господарства облдержадміністрації за встановленою формою звітності ЖКГ (зима).  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>. Забезпечити своєчасне проведення в повному обсязі установами та організаціями, що фінансуються з державного і місцевих бюджетів, розрахунків за спожиті енергоносії та надані житлово-комунальні послуги й унести в разі потреби відповідні зміни до розпису та кошторисів бюджетних видат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</w:t>
      </w:r>
      <w:r>
        <w:rPr>
          <w:szCs w:val="28"/>
          <w:lang w:val="ru-RU"/>
        </w:rPr>
        <w:t>3</w:t>
      </w:r>
      <w:r>
        <w:rPr>
          <w:szCs w:val="28"/>
        </w:rPr>
        <w:t xml:space="preserve">. Ужити заходів для погашення в повному обсязі всіма категоріями споживачів заборгованості з оплати використаних природного газу, електричної і теплової енергії, води та наданих послуг з водовідведення, а також для забезпечення щомісячної оплати поточного споживання енергоносіїв і житлово-комунальних послуг згідно з договорами. </w:t>
      </w:r>
    </w:p>
    <w:p>
      <w:pPr>
        <w:pStyle w:val="Normal"/>
        <w:jc w:val="both"/>
        <w:rPr/>
      </w:pPr>
      <w:r>
        <w:rPr>
          <w:szCs w:val="28"/>
        </w:rPr>
        <w:tab/>
        <w:t>1.4. Сприяти укладанню теплопостачальними підприємствами з бюджетними установами та організаціями договорів про споживання природного газу і теплової енергії в межах коштів, передбачених для їх оплати в кошторисах.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ru-RU"/>
        </w:rPr>
        <w:t>5.</w:t>
      </w:r>
      <w:r>
        <w:rPr/>
        <w:t xml:space="preserve"> Для стабільного фінансування заходів з підготовки та безаварійної роботи житлово-комунальних підприємств до 25 червня 2011 року забезпечити в установленому порядку коригування або встановлення в населених пунктах області економічно-обґрунтованих тарифів на житлово-комунальні послуги та повне відшкодування витрат виробництва.</w:t>
      </w:r>
    </w:p>
    <w:p>
      <w:pPr>
        <w:pStyle w:val="Normal"/>
        <w:ind w:firstLine="708"/>
        <w:jc w:val="both"/>
        <w:rPr/>
      </w:pPr>
      <w:r>
        <w:rPr/>
        <w:t>1.6. До 1 серпня 2011 року обстежити умови проживання одиноких та престарілих громадян з метою своєчасної підготовки їх житла до осінньо-зимового періоду. Вирішити питання першочергового  забезпечення їх паливом.</w:t>
      </w:r>
    </w:p>
    <w:p>
      <w:pPr>
        <w:pStyle w:val="Normal"/>
        <w:ind w:firstLine="708"/>
        <w:jc w:val="both"/>
        <w:rPr/>
      </w:pPr>
      <w:r>
        <w:rPr/>
        <w:t>2. Утворити обласний штаб із забезпечення своєчасної підготовки та сталого функціонування господарства області в осінньо-зимовий період         2011 – 1012 років у складі згідно з додатком.</w:t>
      </w:r>
    </w:p>
    <w:p>
      <w:pPr>
        <w:pStyle w:val="Normal"/>
        <w:ind w:firstLine="708"/>
        <w:jc w:val="both"/>
        <w:rPr/>
      </w:pPr>
      <w:r>
        <w:rPr/>
        <w:t>3. Головним управлінням містобудування, архітектури та житлово-комунального господарства (Ю.Куц), промисловості та розвитку інфраструктури облдержадміністрації  (Л.Кирильчук):</w:t>
      </w:r>
    </w:p>
    <w:p>
      <w:pPr>
        <w:pStyle w:val="Normal"/>
        <w:ind w:firstLine="708"/>
        <w:jc w:val="both"/>
        <w:rPr/>
      </w:pPr>
      <w:r>
        <w:rPr/>
        <w:t>3.1. Спільно з виконкомами міських (міст обласного значення) рад та райдержадміністраціями здійснювати постійний контроль за станом підготовки підприємств житлово-комунального господарства незалежно від форми власності до роботи в осінньо-зимовий період 2011 - 2012 років, до початку опалювального сезону щотижня інформувати облдержадміністрацію про хід підготов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2. Включити до регіональних і об’єктових комплексних оперативних планів заходи щодо запобігання виникненню та ліквідації наслідків надзвичайних ситуацій, а також впровадження системи їх раннього виявлення та оповіщення.</w:t>
      </w:r>
    </w:p>
    <w:p>
      <w:pPr>
        <w:pStyle w:val="Normal"/>
        <w:ind w:firstLine="708"/>
        <w:jc w:val="both"/>
        <w:rPr/>
      </w:pPr>
      <w:r>
        <w:rPr/>
        <w:t>4. Рекомендувати приватним акціонерним товариствам “Волиньобленерго” (А .Бурін) і „Волиньгаз” (М. Коротя) здійснити комплекс організаційно-технічних заходів щодо підготовки господарства до роботи в осінньо-зимовий період, забезпечення безперебійного енерго- та газопостачання споживачів області. Про проведену роботу інформувати облдержадміністрацію до 15 вересня та 15 жовтня цього року.</w:t>
      </w:r>
    </w:p>
    <w:p>
      <w:pPr>
        <w:pStyle w:val="Normal"/>
        <w:ind w:firstLine="708"/>
        <w:jc w:val="both"/>
        <w:rPr/>
      </w:pPr>
      <w:r>
        <w:rPr/>
        <w:t>5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міністрації                                                                                      Б. КЛІМЧУК</w:t>
      </w:r>
    </w:p>
    <w:p>
      <w:pPr>
        <w:pStyle w:val="Normal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уц 778 130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588" w:right="51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27:00Z</dcterms:created>
  <dc:creator>*</dc:creator>
  <dc:description/>
  <cp:keywords/>
  <dc:language>en-US</dc:language>
  <cp:lastModifiedBy>DIANA</cp:lastModifiedBy>
  <cp:lastPrinted>2010-05-12T09:13:00Z</cp:lastPrinted>
  <dcterms:modified xsi:type="dcterms:W3CDTF">2011-05-18T08:57:00Z</dcterms:modified>
  <cp:revision>53</cp:revision>
  <dc:subject/>
  <dc:title>Про підготовку господарства до роботи </dc:title>
</cp:coreProperties>
</file>