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236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23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травня 2011 року №</w:t>
      </w:r>
      <w:r>
        <w:rPr>
          <w:sz w:val="28"/>
          <w:szCs w:val="28"/>
          <w:lang w:val="en-US"/>
        </w:rPr>
        <w:t xml:space="preserve"> 209</w:t>
      </w:r>
    </w:p>
    <w:p>
      <w:pPr>
        <w:pStyle w:val="Normal"/>
        <w:ind w:left="5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штаб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з забезпечення своєчасної підготовки та сталого функціон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сподарства області в осінньо-зимовий період 2011 - 2012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"/>
        <w:gridCol w:w="6225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467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штабу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center" w:pos="467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ШКАЛЕНКО Олександр  Костянти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го штаб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168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 xml:space="preserve">КУЦ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 містобудування, архітектури    та    житлово- 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обласного штаб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ЖИК                   Мелетій Степанович  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бласного штаб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ІН                        Анатолій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правління   ВАТ   „ Волиньобленерго ”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                  Ігор Степан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  управління   охорони  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                              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ЩУК              Микола Петр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територіального управління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ції з енергозбереження по області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Я                    Мирослав 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АТ „Волиньгаз”  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                       Володимир Леонт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 культури   і 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ОВСЬКИЙ              Анатолій Миколайович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інспекції з енергетич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гляду  за  режимами  електричної  і  теплової           енергії в області  (за згодою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                   Михайло Михайл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  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ПОЛІТАК              Анатолій Григор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служби   автомобільних  доріг в області (за згодою)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ЛЬ                   Софія Анатоліївна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праці, соціальних питань та у справах захисту населення від наслідків Чорнобильської катастрофи облдержадміністрації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ЧУК                Григорій  Ярослав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державної  житлово-комунальної  інспекції у  області  (за згодою) 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- 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</w:t>
        <w:tab/>
        <w:tab/>
        <w:t>С. ЮЩ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29:00Z</dcterms:created>
  <dc:creator>*</dc:creator>
  <dc:description/>
  <cp:keywords/>
  <dc:language>en-US</dc:language>
  <cp:lastModifiedBy>DIANA</cp:lastModifiedBy>
  <cp:lastPrinted>2011-05-16T14:21:00Z</cp:lastPrinted>
  <dcterms:modified xsi:type="dcterms:W3CDTF">2011-05-18T08:57:00Z</dcterms:modified>
  <cp:revision>5</cp:revision>
  <dc:subject/>
  <dc:title>ЗАТВЕРДЖУЮ</dc:title>
</cp:coreProperties>
</file>