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авня 201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року</w:t>
        <w:tab/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0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ан проведення сільськогосподарськими формуванн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іх форм власності весняно-польових робіт у 2011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6, 21,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Закону України "Про місцеві державні адміністрації", з метою забезпечення проведення комплексу весняно-польових робіт у стислі строки з високими якісними показниками, враховуючи рішення колегії обласної державної адміністрації від 4 травня 2011 року № 2/3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Головному управлінню агропромислового розвитку обласної державної адміністрації (Ю.Горбенко), головам районних державних адміністрацій організувати залучення додаткових фінансових ресурсів на проведення комплексу сільськогосподарських робіт за рахунок кредитних ресурсів, форвардних операцій, у тому числі реалізації зерна в регіональні ресурси, використання коштів обласного та місцевих бюджеті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казати головам Локачинської районної державної адміністрації В.Мазурку, Ратнівської – В.Трикошу, Старовижівської – В.Семенюку, Любомльської – О.Дзядуку, Камінь-Каширської – І.Вовку, Рожищенської – С.Горбачу та Ківерцівської – Л.Кричкевичу на незадовільну роботу з організації сівби ранніх зернових агроформуваннями всіх форм власності, у яких станом на 29 квітня ц.р. засіяно 62 – 90 відсотків планових площ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Визнати незадовільною роботу з організації посіву цукрових буряків, що не забезпечує виконання доведеного завдання з обсягів їх сівби, голів районних державних адміністрацій: Рожищенської – С.Горбача, Ковельської – І.Смітюха, Турійської – О. Дишлюка, Любомльської – О.Дзядука, Старовижівської – В.Семенюка, Горохівської – Ж.Савчу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жити заходів щодо визначення площ посіву цукрових буряків урожаю 2012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Відзначити позитивну роботу з органами місцевого самоврядування з питань залучення інвестицій для ефективного використання земель сільсько-господарського призначення голів Ківерцівської райдержадміністрації Л.Кричкевича та Турійської – О.Дишлюка, які забезпечили освоєння відповідно 4,8 тис. га і 3 тис. га земель, що облогували, у сільськогосподарське використання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казати на недостатню роботу з цього питання головам Горохівської райдержадміністрації Ж.Савчук, Любомльської – О.Дзядуку, Старовижівської – В.Семенюку, Любешівської – В.Корц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Головному управлінню агропромислового розвитку облдерж-адміністрації, головам районних державних адміністрацій разом з органами місцевого самоврядування забезпечити ефективне використання усіх сільськогосподарських земель, які у 2011 році не використовую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 Упродовж 2011 – 2012 років – у Лісостеповій (Володимир-Волинський район – 10,1 тис. га, Горохівський – 4,1 тис. га, Іваничівський – 7,5 тис. га, Локачинський – 4,5 тис. га, Луцький – 6,8 тис. га) та Перехідній (Ківерцівський район – 11,4 тис. га, Ковельський – 10,1 тис.га, Рожищенський – 13,3 тис. га, Турійський – 12,3 тис. га) зон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продовж 2012 – 2013 років – у зоні Полісся (Любомльський район – 7,8 тис. га, Маневицький – 8,2 тис. га, Старовижівський – 11,6 тис. га, Шацький – 3,7 тис. га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Головам районних державних адміністрацій, враховуючи цінову ситуацію, ринковий попит та потребу в зерні жита, до 12 липня 2011 року визначитися з обсягами посіву озимого жита на товарні цілі під урожай         2012 року, виходячи з того, що вони повинні перевищувати рівень 2011 року на не менш як 30 відсот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уванні площ посіву жита врахувати потреби громад, зокрема у пасовищ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Волинському інституту агропромислового виробництва НААН України (В.Пахольчук) розробити проект обласної програми виробництва зерна на   2012 – 2015 роки з доведенням його обсягів у 2015 році до 1 млн. 160 тис. тон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м районних державних адміністрацій забезпечити розроблення до 1 червня 2011 року проектів відповідних районних прогр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 Головам районних державних адміністрацій, головному управлінню агропромислового розвитку облдержадміністрації, головному управлінню Держкомзему (В.Василенко), державному управлінню охорони навколишнього природного середовища (С.Якубишена), державній екологічній інспекції в області (А.Гетьманчук) у межах повноважень, керуючись пунктом 18 Перехідних положень Земельного кодексу України, забезпечити </w:t>
      </w:r>
      <w:bookmarkStart w:id="0" w:name="3"/>
      <w:bookmarkEnd w:id="0"/>
      <w:r>
        <w:rPr>
          <w:sz w:val="28"/>
          <w:szCs w:val="28"/>
        </w:rPr>
        <w:t>використання земельних ділянок сільськогосподарського призначення для ведення товарного сільськогосподарського виробництва відповідно до розроблених та затверджених в установленому порядку проектів землеустрою, що забезпечують еколого-економічне обґрунтування сівозміни, впорядкування угідь і передбачають заходи з охорони зем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 Головам районних державних адміністрацій про хід виконання цього розпорядження до 5 червня 2011 року інформувати головне управління агропромислового розвитку облдержадміністрації, якому узагальнену інформацію подати облдержадміністрації до 10 червня 2011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6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4:00Z</dcterms:created>
  <dc:creator>www</dc:creator>
  <dc:description/>
  <cp:keywords/>
  <dc:language>en-US</dc:language>
  <cp:lastModifiedBy>DIANA</cp:lastModifiedBy>
  <cp:lastPrinted>2011-05-11T15:43:00Z</cp:lastPrinted>
  <dcterms:modified xsi:type="dcterms:W3CDTF">2011-05-18T08:52:00Z</dcterms:modified>
  <cp:revision>10</cp:revision>
  <dc:subject/>
  <dc:title> </dc:title>
</cp:coreProperties>
</file>