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0"/>
        <w:gridCol w:w="5547"/>
      </w:tblGrid>
      <w:tr>
        <w:trPr/>
        <w:tc>
          <w:tcPr>
            <w:tcW w:w="100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облас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травня 2011 року № 207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Й ПЛАН ЗАХОД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виконання у 2011 році Загальнодержавної програм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"Національний план дій щодо реалізації Конвенції ООН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права дитини" на період до 2016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35"/>
        <w:gridCol w:w="5756"/>
        <w:gridCol w:w="39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основного завдання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Охорона здоров’я та формування здорового способу життя дітей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а здоров’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ідвищення якості та збільшення обсягу медичних послуг, що надаються дітям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1) упровадження клінічних </w:t>
            </w:r>
            <w:r>
              <w:rPr>
                <w:sz w:val="28"/>
                <w:szCs w:val="28"/>
                <w:lang w:val="uk-UA"/>
              </w:rPr>
              <w:t>протоколів медичної допомоги дітям у закладах охорони здоров'я на основі принципів науково-доказової медицин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)   </w:t>
            </w:r>
            <w:r>
              <w:rPr>
                <w:sz w:val="28"/>
                <w:szCs w:val="28"/>
                <w:lang w:val="uk-UA"/>
              </w:rPr>
              <w:t xml:space="preserve"> упровадження клінічних протоколів щодо реабілітації дітей зі складною патологією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) </w:t>
            </w:r>
            <w:r>
              <w:rPr>
                <w:sz w:val="28"/>
                <w:lang w:val="uk-UA"/>
              </w:rPr>
              <w:t xml:space="preserve"> медикаментозне забезпечення відповідно до клінічних протоколів, затверджених Міністерством охорони здоров’я України дітей з: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винним (вродженим) імунодефіцитом,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’я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уковісцидозом, дитячим церебральним паралічем, хронічним вірусним гепатитом, фенілкетонурією, хворобою Гоше, гемофілією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заходів, спрямованих на запобігання дитячій інвалідності та підвищення рівня надання медичної допомоги дітям-інвалідам 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) проведення масового скринінгу новонароджених дітей на фенілкетонурію та гіпотиреоз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>) забезпечення проведення обов'язкового медичного профілактичного огляду дітей до 18 років у дитячих амбулаторно-поліклінічних закладах за участю батькі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)  забезпечення роботи кабінетів охорони зору дітей у центральних районних та міських лікарнях для запобігання виникненню порушення зору у дітей дошкільного та шкільного вік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) безкоштовне забезпечення лікувальним харчуванням дітей старших п’яти років з фенілкетонурією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’я облдержадміністрації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створенню середовища, безпечного для розвитку дитини, збереження її здоров'я та життя  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) забезпечити виступи лікарів-ендокринологів у засобах масової інформації щодо способів запобігання виникненню дефіциту йоду у дітей;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2) позачергове санаторно-курортне лікування дітей-інвалідів з цукровим діабетом, онко- та онкогематологічними захворюванням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’я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3) забезпечення оснащення центру реабілітації дітей з органічними ураженнями нервової системи та дітей-інвалідів обласного дитячого територіального медичного об’єднання сучасним реабілітаційним обладнанням, забезпечення лікарськими засобами дітей з онкогематологічними захворюваннями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 забезпечення повноцінного функціонування кабінетів медико-соціальної допомоги дітям та молоді "Клініка, дружня до молоді" у КЗ “Луцька міська дитяча поліклініка”, Володимир-Волинській, Ковельській центральних районних лікарнях та Нововолинській центральній міській лікарні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’я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нкоми Луцької, Нововолинської міських рад, Володимир-Волинська та Ковельська райдержадміністрації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идія ВІЛ/СНІДу, туберкульозу та наркоман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Забезпечення доступу до інформації та комплексу послуг для зменшення ризику інфікування ВІ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ведення “круглих столів” з питань протидії ВІЛ/СНІДу </w:t>
            </w:r>
          </w:p>
          <w:p>
            <w:pPr>
              <w:pStyle w:val="Normal"/>
              <w:ind w:firstLine="708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’я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в засобах масової інформації інформаційної кампанії з питань формування толерантного ставлення до ВІЛ-інфікованих та хворих на СНІД дітей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роведення в загальноосвітніх навчальних закладах 1 грудня 2011 року, у Всесвітній день боротьби з ВІЛ/СНІДом, уроку на тему: «Заради життя». Підготувати методичні рекомендації до проведення уроку;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доровлення та відпочин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ереження, розвиток та ефективне використання мережі дитячих оздоровчих закладів 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заходів "Літо - 2011" з метою запобігання правопорушенням серед дітей та стосовно них, забезпечення належного громадського порядку, безпеки дітей на території закладів відпочинку та оздоровлення, в місцях концентрації молоді, проведення масових заходів у літній період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>лужба у справах дітей, управління освіти і науки облдержадміністрації спільно з управлінням Міністерства внутрішніх справ України в області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. Осві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рівних умов для доступу кожної дитини до високоякісної освіти з метою забезпечення розвитку особистості, суспільства і держави 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збільшенню кількості дітей, залучених до роботи в гуртках за напрямами позашкільної освіти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світи і науки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. Культурний і духовний розвиток дити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рівних умов для доступу кожної дитини до послуг закладів соціально-культурної сфери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) сприяння розширенню мережі філіалів та інструментальних класів у сільській місцевості при початкових спеціалізованих мистецьких навчальних закладах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) залучення дітей та підлітків до участі в аматорських колективах, гуртках, що діють при клубних установах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 і туризму облдержадміністрації, райдержадміністрації та виконкоми  міських (міст обласного значення) ра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забезпечення участі дітей у конкурсах, фестивалях та інших культурно-мистецьких акціях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 забезпечення розгортання в бібліотеках області тематичних виставок, поличок, проведення оглядів літератури про права дітей та юнацт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 і туризму облдержадміністрації, райдержадміністрації та виконкоми 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. Захист прав дітей різних категорій</w:t>
            </w:r>
          </w:p>
        </w:tc>
      </w:tr>
      <w:tr>
        <w:trPr>
          <w:trHeight w:val="387" w:hRule="atLeast"/>
        </w:trPr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е забезпечення та підтримка сімей з діть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вищення рівня культури сімейних стосунків і відповідальності батьків за виконання своїх обов’язків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) розповсюдження соціальної реклами з питань запобігання насильству в сім’ї, жорстокому поводженню з дітьм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) проведення семінару-навчання для фахівців, які впроваджуватимуть корекційні програми для осіб, що вчинили насильство в сім’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) створення системи проходження корекційних програм особами, які вчинили насильство в сім’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соціальних служб для сім’ї, дітей та молод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у справах сім’ї, молоді та спорту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у справах сім’ї, молоді та спорту облдержадміністрації, обласний центр соціальних служб для сім’ї дітей та молоді спільно з управлінням Міністерства внутрішніх справ України в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) проведення інформаційно-роз'яснювальної роботи серед батьків щодо відповідального ставлення до виконання ними своїх обов'язків 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5) проведення заходів до Дня захисту діте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, управління освіти і науки, охорони здоров’я  облдержадміністрації, обласний центр соціальних служб для сім’ї, дітей та молоді, райдержадміністрації та виконкоми 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доступності соціальних послуг для сімей з дітьми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забезпечення  здійснення соціального супроводження сімей у разі влаштування дитини або вибуття дитини з дитячих будинків сімейного типу та прийомних сімей; сімей, що виховують дітей з  хронічними захворюваннями, дітей-інвалідів; сімей, створених одинокими особам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) проведення соціальної рекламної та роз’яснювальної роботи щодо пропаганди сімейних форм влаштування дітей-сиріт та дітей, позбавлених батьківського піклув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соціальних служб для сім’ї, дітей та молоді, райдержадміністрації та виконкоми 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бігання соціальному сирітству, подолання бездоглядності та безпритульності серед дітей</w:t>
            </w:r>
          </w:p>
        </w:tc>
      </w:tr>
      <w:tr>
        <w:trPr>
          <w:trHeight w:val="5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осконалення системи соціальної роботи з сім’ями, що мають дітей і опинилися в складних життєвих обставинах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забезпечення підготовки спеціалістів центрів соціальних служб для сім’ї, дітей та молоді з організації та проведення соціальної роботи з сім’ями, що опинилися у складних життєвих обставинах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проведення семінару-навчання  для спеціалістів служб у справах дітей райдержадміністрацій, міськвиконкомів з питань організації роботи щодо захисту прав дітей, які опинились у складних життєвих обставинах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проведення роботи з сім’ями, що опинились у складних життєвих обставинах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соціальних служб для сім’ї, дітей та молод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дітей обл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бігання відмові батьків від дітей раннього віку, у тому числі дітей з вродженими вадами розвитку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безпечення діяльності консультаційних пунктів центрів соціальних служб для сім’ї, дітей та молоді при пологових будинках та пологових відділеннях центральних районних та міських лікарень з метою надання соціальних послуг жінкам, які опинилися в складних життєвих обставинах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ласний центр соціальних служб для сім’ї, дітей та молоді, райдержадміністрації та виконкоми 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оєчасне виявлення бездоглядних та безпритульних  дітей, їх влаштування у сімейні форми виховання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забезпечення проведення профілактичних рейдів щодо виявлення бездоглядних та безпритульних  дітей та таких, що опинились у складних життєвих обставинах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) забезпечення систематичного обстеження умов проживання дітей у функціонально неспроможних сім’ях. Ужити заходів щодо своєчасного вилучення дітей з умов, щ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рожують їх життю та здоров’ю, та надання їм необхідної допомог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забезпечення пріоритетного влаштування дітей з притулку, обласного центру соціально-психологічної реабілітації дітей у сімейні форми вихо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 проведення заходу "Урок" з профілактики правопорушень і злочинів серед учнів загальноосвітніх шкіл, професійно-технічних училищ, а також виявлення дітей, які не розпочали заняття в навчальних закладах, та усунення причин і умов, що сприяли цьому  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 проведення загальнообласного заходу "Ялинка" з метою забезпечення соціального та правового захисту дітей, запобігання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 та виконкоми 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облдержадміністрації, райдержадміністрації та виконкоми 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,  управління освіти і науки облдержадміністрації, райдержадміністрації та виконкоми 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дітей,  управління освіти і науки облдержадміністрації спільно 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ненню злочинів неповнолітніми особами і стосовно них, профілактики бездоглядності під час новорічних та різдвяних свят</w:t>
            </w:r>
            <w:r>
              <w:rPr>
                <w:lang w:val="uk-UA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управлінням Міністерства внутрішніх справ України в області, райдержадміністрації та виконкоми  міських (міст обласного значення) рад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захист дітей-сиріт та дітей, позбавлених батьківського піклу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функціонування системи нагляду за захистом прав дітей-сиріт та дітей, позбавлених батьківського піклування 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забезпечення функціонування Єдиної інформаційно-аналітичної системи "Діти";  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провести моніторинг стану утримання дітей-сиріт та дітей, позбавлених батьківського піклування у сім’ях опікунів, піклувальників, прийомних сім’ях, дитячих будинках сімейного тип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проведення семінару-навчання  для спеціалістів служб у справах дітей райдержадміністрацій, міськвиконкомів з питань організації роботи щодо захисту житлових прав дітей-сиріт та дітей, позбавлених батьківського піклуванн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 проведення для спеціалістів служб у справах дітей райдержадміністрацій та міськвиконкомів навчання щодо ведення ЄІАС "Діти"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 забезпечення функціонування Волинського обласного соціального гуртожитку для дітей-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дітей облдержадміністрації, райдержадміністрації та виконкоми  місь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 центр соціальних служб для сім’ї, дітей 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ріт та дітей, позбавлених батьківського піклуванн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) забезпечення своєчасної виплати соціальної допомоги дітям, що перебувають під опікою, піклуванням, виховуються у прийомних сім’ях, дитячих будинках сімейного типу, проведення перерахунків у зв’язку з підвищенням прожиткового мінімуму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, райдержадміністрації та виконкоми 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сімейних форм виховання дітей-сиріт та дітей, позбавлених батьківського піклування 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проведення заходів до Дня усиновленн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2) розміщення інформації про дітей-сиріт та дітей, позбавлених батьківського піклування, які потребують родини, у засобах масової інформації з метою активізації процесу усиновлення таких дітей громадянами Україн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проведення для спеціалістів служб у справах дітей райдержадміністрацій та міськвиконкомів семінару "Національне усиновлення – пріоритетна форма влаштування дітей-сиріт та дітей, позбавлених батьківського піклування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облдержадміністрації, райдержадміністрації та виконкоми 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облдержадміністрації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5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 рівня влаштування дітей-сиріт та дітей, позбавлених батьківського піклування, у будинки сімейного типу і прийомні сім'ї  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проведення навчання осіб/сімей, які виявили бажання стати опікунами, піклувальниками, прийомними батьками та батьками-вихователям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проведення для спеціалістів центрів соціальних служб для сім’ї, дітей та молоді семінарів, тренінгів з питань здійснення соціального супроводження, створення та забезпечення діяльності прийомних сімей та дитячих будинків сімейного тип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проведення семінару-навчання  для спеціалістів служб у справах діте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й, міськвиконкомів з питань організації роботи щодо розвитку сімейних форм влаштування дітей-сиріт та дітей, позбавлених батьківського піклування, забезпечення нагляду за станом утримання цих дітей у сім’ях громадян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соціальних служб для сім’ї, дітей та молод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облдержадміністрації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захисту прав вихованців закладів для дітей-сиріт та дітей, позбавлених батьківського піклування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ідготовки для роботи у соціальних гуртожитках для дітей-сиріт та дітей, позбавлених батьківського піклування, спеціалістів з підготовки осіб, які перебувають у таких закладах, до самостійного життя 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соціальних служб для сім’ї, дітей та молоді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ист дітей-інвалід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тримка дітей-інвалідів, забезпечення їх соціального супроводження з метою самореалізації 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забезпечення супроводу дітей-інвалідів соціальними педагогами та практичними психологами закладів освіти;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 та виконкоми  міських (міст обласного значення) ра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проведення конкурсу «Повір у себе, і в тебе повірять інші» для дітей з особливи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ребам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забезпечення своєчасного надання державної соціальної допомоги дітям-інвалідам, недопущення виникнення заборгованості з цих виплат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соціальних служб для сім’ї, дітей та молод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, райдержадміністрації та виконкоми  міських (міст обласного значення) рад</w:t>
            </w:r>
          </w:p>
        </w:tc>
      </w:tr>
      <w:tr>
        <w:trPr>
          <w:trHeight w:val="338" w:hRule="atLeast"/>
        </w:trPr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тьба з використанням дитячої праці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ня та запровадження механізму взаємодії органів виконавчої влади та органів місцевого самоврядування, професійних спілок та організацій роботодавців, інших громадських організацій, до сфери діяльності яких  належить здійснення заходів, спрямованих на боротьбу з використанням найгірших форм дитячої праці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проведення разом з представниками професійних спілок та організацій роботодавців, державними інспекторами праці спільних перевірок щодо дотримання законодавства про працю дітей на підприємствах, в установах та організаціях усіх форм власно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проведення обстеження умов проживання сімей, що опинились у  складних життєвих обставинах з метою запобігання залучення дітей до найгірших форм праці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 та виконкоми 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відація торгівлі дітьми, сексуальної експлуатації, інших форм жорстокого поводження з ними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функціонування системи захисту дітей від жорстокого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) організація в усіх навчальних закладах правового всеобучу з учнями щодо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світи і науки облдержадміністрації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одження, проведення відповідної профілактичної роботи 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опущення аморальних проявів, скоєння правопорушень, проявів жорстокості та насильства серед підлітків. На засіданнях педагогічних рад аналізувати стан роботи щодо додержання педагогічними працівниками вимог законодавства щодо забезпечення захисту дітей від будь-яких форм насильств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розповсюдження соціальної реклами з питань запобігання насильству та жорстокому поводженню з дітьми, подолання дитячої бездоглядності і безпритульно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) проведення для працівників структурних підрозділів у справах сім'ї, молоді та спорту семінарів з питань жорстокого поводження з дітьми та запобігання насильству в сім'ї; 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) організація профілактичного відвідування сімей громадян, які перебувають на обліку у зв'язку із вчиненням насильства щодо дітей в сім'ї  чи загрозою його вчинення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ї та виконкоми  місь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 центр соціальних служб для сім’ї, дітей та молоді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 та виконкоми 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у справах сім’ї, молоді  та спорту обл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 та виконкоми  міських (міст обласного значення) рад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ист прав дітей, які вчинили правопоруш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 рівня обізнаності дітей шкільного віку з правових питань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проведення виховних заходів з питань правової освіти та тижнів правових знань у загальноосвітніх навчальних закладах;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світи і науки облдержадміністрації, райдержадміністрації 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організація виступів у засобах масової інформації з питань захисту прав діт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проведення у загальноосвітніх, професійно-технічних навчальних закладах області виховних заходів на тему "Права дитини"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и 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 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и 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соціального патронажу дітей, які відбувають покарання у спеціальних виховних установах Державної пенітенціарної служби або звільнені з них  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соціального патронажу та супроводження дітей, які відбувають покарання у спеціальних виховних установах та звільняються з місць позбавлення волі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соціальних служб для сім’ї, дітей та молоді, райдержадміністрації та виконкоми 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V. Підвищення ролі територіальних громад у вирішенні питань захисту прав дітей та їх розвит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вадження механізму підтримки ініціатив членів територіальних громад в інтересах дітей 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) організація проведення в області єдиного дня інформування населення на тему:</w:t>
            </w:r>
            <w:r>
              <w:rPr>
                <w:sz w:val="28"/>
                <w:szCs w:val="28"/>
              </w:rPr>
              <w:t xml:space="preserve"> “</w:t>
            </w:r>
            <w:r>
              <w:rPr>
                <w:sz w:val="28"/>
                <w:szCs w:val="28"/>
                <w:lang w:val="uk-UA"/>
              </w:rPr>
              <w:t>Конвенція ООН про права дитини як базова складова системи захисту прав дітей в Україні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організація циклів тематичних теле- та радіопередач, публікацій у друкованих засобах масової інформації щодо захисту прав діт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з питань внутрішньої політики та зв’язків з громадськістю облдержадміністрації, райдержадміністрації та виконкоми  міських (міст обласного значення) ра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) забезпечення всебічного висвітлення у електронних та друкованих засобах масової інформації тематичних заходів з виконання в області у 2011 році Загальнодержавної програми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Національний план дій щодо реалізації Конвенції ООН про права дитини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на період до 2016 року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VII. Проведення моніторингу, оцінки стану виконання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моніторингу, оцінки стану виконання Програми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) організація та проведення засідання регіональної ради гуманітарного розвитку з розгляду питання про виконання у 2011 році Загальнодержавної програми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Національний план дій щодо реалізації Конвенції ООН про права дитини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на період до 2016 року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) організація соціологічного опитування щодо виконання Конвенції ООН про права дитини та дотримання прав дітей в Україні на офіційному веб-сайті облдержадміністрації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з питань внутрішньої політики та зв’язків з громадськістю, служба у справах дітей обл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з питань внутрішньої політики та зв’язків з громадськістю облдержадміністрації, відділ інформаційно-комп’ютерного забезпечення апарату облдержадміністрації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737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Знак"/>
    <w:basedOn w:val="Normal"/>
    <w:qFormat/>
    <w:pPr>
      <w:tabs>
        <w:tab w:val="clear" w:pos="708"/>
        <w:tab w:val="left" w:pos="567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07:00Z</dcterms:created>
  <dc:creator>Admin</dc:creator>
  <dc:description/>
  <cp:keywords/>
  <dc:language>en-US</dc:language>
  <cp:lastModifiedBy>DIANA</cp:lastModifiedBy>
  <cp:lastPrinted>2011-05-15T23:20:00Z</cp:lastPrinted>
  <dcterms:modified xsi:type="dcterms:W3CDTF">2011-05-18T07:09:00Z</dcterms:modified>
  <cp:revision>56</cp:revision>
  <dc:subject/>
  <dc:title>ЗАТВЕРДЖЕНО</dc:title>
</cp:coreProperties>
</file>