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травня 2011 року                        м. Луцьк</w:t>
        <w:tab/>
        <w:tab/>
        <w:tab/>
        <w:tab/>
        <w:t xml:space="preserve">          № 2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ий пла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ходів з виконання у 2011 році Загальнодержавної програ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Національний план дій щодо реалізації Конвенції ОО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ава дитини" на період до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6, 22, 31, 35 Закону України “Про місцеві державні адміністрації”, на виконання пункту 3 розпорядження Кабінету Міністрів України від  </w:t>
      </w:r>
      <w:r>
        <w:rPr>
          <w:color w:val="000000"/>
          <w:sz w:val="28"/>
          <w:szCs w:val="28"/>
          <w:lang w:val="uk-UA"/>
        </w:rPr>
        <w:t>від 13 квітня 2011 року № 330-р</w:t>
      </w:r>
      <w:r>
        <w:rPr>
          <w:sz w:val="28"/>
          <w:szCs w:val="28"/>
          <w:lang w:val="uk-UA"/>
        </w:rPr>
        <w:t xml:space="preserve"> "Про затвердження плану заходів з виконання у 2011 році Загальнодержавної програми "Національний план дій щодо реалізації Конвенції ООН про права дитини" на період до 2016 ро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Обласний план заходів з виконання у 2011 році Загальнодержавної програми "Національний план дій щодо реалізації Конвенції ООН про права дитини" на період до 2016 року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айдержадміністраціям, виконкомам міських (міст обласного значення) рад у місячний строк розробити і затвердити відповідні плани заходів з виконання у 2011 році Загальнодержавної програми "Національний план дій щодо реалізації Конвенції ООН про права дитини" на період до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 формуванні та коригуванні місцевих бюджетів передбачати кошти на виконання зазначених планів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им управлінням праці, соціальних питань та у справах захисту населення від наслідків Чорнобильської катастрофи (С.Сагаль), з питань внутрішньої політики та зв’язків з громадськістю (А.Мельник), управлінням освіти і науки (М.Попович), охорони здоров’я (І.Ващенюк), у справах сім’ї, молоді та спорту (М.Зайченко), культури і туризму (В.Лисюк) облдержадміністрації, обласному центру соціальних служб для сім’ї, дітей та молоді (Л.Савчук) до 15 липня 2011 року та 15 січня 2012 року інформувати службу у справах дітей облдержадміністрації про виконання Обласного плану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Службі у справах дітей облдержадміністрації (А.Онищук) до  25 липня 2011 року та 25 січня 2012 року подати узагальнені матеріал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Головним управлінням праці, соціальних питань та у справах захисту населення від наслідків Чорнобильської катастрофи, з питань внутрішньої політики та зв’язків з громадськістю управлінням освіти і науки, охорони здоров’я, у справах сім’ї, молоді та спорту, культури і туризму, службі у справах дітей облдержадміністрації, обласному центру соціальних служб для сім’ї, дітей та молоді при коригуванні обласного бюджету на 2011 рік передбачити кошти на реалізацію Плану заходів у межах асигнувань на фінансування відповідних галуз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ординацію роботи з виконання Обласного плану заходів покласти на службу у справах дітей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</w:t>
        <w:tab/>
        <w:tab/>
        <w:tab/>
        <w:tab/>
        <w:tab/>
        <w:tab/>
        <w:tab/>
        <w:tab/>
        <w:t>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нищук 246 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10:00Z</dcterms:created>
  <dc:creator>1</dc:creator>
  <dc:description/>
  <cp:keywords/>
  <dc:language>en-US</dc:language>
  <cp:lastModifiedBy>DIANA</cp:lastModifiedBy>
  <cp:lastPrinted>2011-05-13T14:53:00Z</cp:lastPrinted>
  <dcterms:modified xsi:type="dcterms:W3CDTF">2011-05-18T07:09:00Z</dcterms:modified>
  <cp:revision>16</cp:revision>
  <dc:subject/>
  <dc:title>    травня 2011 року                 м</dc:title>
</cp:coreProperties>
</file>