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а 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дання інформаційного запиту від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ізичних осіб 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Волинська 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27, м. Луцьк, Київський майдан,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Заступникові голови – керівнику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Ющику С.М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.І.Б. запитувача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усній формі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номер телефону/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, підпис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______________________________________________________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Zagal_2</cp:lastModifiedBy>
  <cp:lastPrinted>2011-05-16T09:54:00Z</cp:lastPrinted>
  <dcterms:modified xsi:type="dcterms:W3CDTF">2011-05-16T08:13:00Z</dcterms:modified>
  <cp:revision>35</cp:revision>
  <dc:subject/>
  <dc:title/>
</cp:coreProperties>
</file>