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3 травня 2011 року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м. Луцьк                                            № 205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розрахунків платників з Пенсійним фондом та захо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збільшення доходів за рахунок легалізації заробітної пла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3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ідповідно до пункту 10 статті 13, статей 23, 24 Закону України “Про місцеві державні адміністрації”, розпорядження Кабінету Міністрів України </w:t>
      </w:r>
      <w:r>
        <w:rPr>
          <w:sz w:val="28"/>
        </w:rPr>
        <w:t>від 2 березня 2010 року № 359-р “Про затвердження плану заходів щодо детінізації доходів та відносин у сфері зайнятості населення”,</w:t>
      </w:r>
      <w:r>
        <w:rPr>
          <w:sz w:val="28"/>
          <w:szCs w:val="28"/>
        </w:rPr>
        <w:t xml:space="preserve"> ураховуючи рішення колегії обласної державної адміністрації від 4 травня 2011 року № 2/4, з метою зменшення заборгованості зі сплати страхових внесків, підвищення рівня заробітної плати, у тому числі за рахунок її детінізації в небюджетній сфері, легалізації зайнятості населення, недопущення виникнення боргів зі сплати єдиного соціального внес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Головам районних державних адміністрацій, міським (міст обласного значення)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 Узяти на особистий контроль стан розрахунків з Пенсійним фондом, насамперед підприємствами державної та комунальної власності.</w:t>
      </w:r>
    </w:p>
    <w:p>
      <w:pPr>
        <w:pStyle w:val="3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 Спільно з правоохоронними, податковими, контролюючими та профспілковими органами і представниками організацій роботодавців систематично здійснювати заходи з детінізації заробітної плати, легалізації зайнятості населення. </w:t>
      </w:r>
    </w:p>
    <w:p>
      <w:pPr>
        <w:pStyle w:val="3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оловному управлінню Пенсійного фонду України в області (П.Філіпчук):</w:t>
      </w:r>
    </w:p>
    <w:p>
      <w:pPr>
        <w:pStyle w:val="3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. Продовжити систематичне інформування райдержадміністрацій та виконкомів міських (міст обласного значення) рад про стан розрахунків підприємств з Пенсійним фон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 Спільно з головними управліннями містобудування, архітектури та житлово-комунального господарства (Ю.Куц), промисловості та розвитку інфраструктури (Л.Кирильчук) облдержадміністрації, виконкомами Луцької та Володимир-Волинської міських рад опрацювати для подання в установленому порядку Кабінету Міністрів України пропозиції щодо застосування механізму списання заборгованості з платежів до Пенсійного фонду України до Луцького підприємства електротранспорту, підприємств житлово-комунальної сфери, вугільних підприємств, підприємств, які отримують бюджетне фінансування на перевезення пільгових категорій громадян та надання послуг тощо, у сумі, на яку вони недофінансовані з державного бюджету, а також щодо списання на суми списаної заборгованості цих підприємств заборгованості Пенсійного фонду за позиками, наданими за рахунок коштів єдиного казначейського рахунку, як це передбачено статтею 57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бюджет України на 2010 рік</w:t>
      </w:r>
      <w:r>
        <w:rPr>
          <w:sz w:val="28"/>
        </w:rPr>
        <w:t>”</w:t>
      </w:r>
      <w:r>
        <w:rPr>
          <w:sz w:val="28"/>
          <w:szCs w:val="28"/>
          <w:lang w:val="uk-UA"/>
        </w:rPr>
        <w:t xml:space="preserve"> для підприємств Мінвуглепром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 Відділу державної виконавчої служби головного управління юстиції в області (С.Мишленик) спільно з головним управлінням Пенсійного фонду України в області підвищити ефективність проведення спільних заходів, спрямованих на повну та безумовну реалізацію виконавчих документів Фонду та виконавчих документів, прийнятих на користь Фон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езультатами роботи у першому півріччі заслухати зазначене питання на спільному засіданні колегій головних управлінь юстиції та Пенсійного фонду України в області.  </w:t>
      </w:r>
    </w:p>
    <w:p>
      <w:pPr>
        <w:pStyle w:val="TextBody"/>
        <w:ind w:firstLine="720"/>
        <w:rPr/>
      </w:pPr>
      <w:r>
        <w:rPr>
          <w:szCs w:val="28"/>
        </w:rPr>
        <w:t>4. 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</w:t>
      </w:r>
      <w:r>
        <w:rPr>
          <w:rFonts w:cs="Arial" w:ascii="Arial" w:hAnsi="Arial"/>
          <w:szCs w:val="28"/>
        </w:rPr>
        <w:t>'</w:t>
      </w:r>
      <w:r>
        <w:rPr>
          <w:szCs w:val="28"/>
        </w:rPr>
        <w:t>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                                                               </w:t>
        <w:tab/>
        <w:tab/>
        <w:t xml:space="preserve">Б.КЛІМЧУК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іліпчук 787 351</w:t>
      </w:r>
    </w:p>
    <w:p>
      <w:pPr>
        <w:pStyle w:val="2"/>
        <w:spacing w:lineRule="auto" w:line="240" w:before="0" w:after="0"/>
        <w:ind w:left="283" w:firstLine="7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2" w:top="5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4"/>
                              <w:szCs w:val="4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uk-UA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4"/>
                        <w:szCs w:val="4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12:00Z</dcterms:created>
  <dc:creator>www.PHILka.RU</dc:creator>
  <dc:description/>
  <cp:keywords/>
  <dc:language>en-US</dc:language>
  <cp:lastModifiedBy>DIANA</cp:lastModifiedBy>
  <cp:lastPrinted>2011-05-11T08:33:00Z</cp:lastPrinted>
  <dcterms:modified xsi:type="dcterms:W3CDTF">2011-05-16T05:33:00Z</dcterms:modified>
  <cp:revision>21</cp:revision>
  <dc:subject/>
  <dc:title> </dc:title>
</cp:coreProperties>
</file>