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травня 2011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uk-UA"/>
              </w:rPr>
              <w:t>20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вести до складу регіональної ради з питань взаємодії місцевих органів виконавчої влади та органів місцевого самоврядування, утвореного розпорядженням голови обласної державної адміністрації від 28 травня         2010 року № 148, зі змінами, внесеними розпорядженнями голови облдержадміністрації від 30 грудня 2010 року № 496, від 19 січня 2011 року    № 19, від 12 квітня 2011 року № 167, від 4 травня 2011 року № 191, САМОЙЛЕНКА Богдана Віталійовича - заступника виконавчого директора Волинського регіонального відділення Асоціації міст Україн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Б.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Лавренчук 778 141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cp:keywords/>
  <dc:language>en-US</dc:language>
  <cp:lastModifiedBy>DIANA</cp:lastModifiedBy>
  <cp:lastPrinted>2011-05-11T14:13:00Z</cp:lastPrinted>
  <dcterms:modified xsi:type="dcterms:W3CDTF">2011-05-16T05:31:00Z</dcterms:modified>
  <cp:revision>145</cp:revision>
  <dc:subject/>
  <dc:title/>
</cp:coreProperties>
</file>