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травня 2011 року </w:t>
        <w:tab/>
        <w:tab/>
        <w:tab/>
        <w:t>м. Луцьк</w:t>
        <w:tab/>
        <w:tab/>
        <w:tab/>
        <w:tab/>
        <w:tab/>
        <w:t>№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пункту 11 Положення про управління освіти і науки облдержадміністрації, затвердженого розпорядженням голови обласної державної адміністрації від 5 жовтня 2000 року № 521, у зв’язку з кадровими змінами, з метою узгодженого вирішення питань, що належать до компетенції управління освіти і науки облдержадміністрації, затвердити новий склад колегії управління освіти і науки облдерж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асної державної адміністрації від 15 жовтня 2008 року № 356 </w:t>
      </w:r>
      <w:r>
        <w:rPr>
          <w:lang w:val="uk-UA"/>
        </w:rPr>
        <w:t>“</w:t>
      </w:r>
      <w:r>
        <w:rPr>
          <w:sz w:val="28"/>
          <w:szCs w:val="28"/>
          <w:lang w:val="uk-UA"/>
        </w:rPr>
        <w:t>Про затвердження нового складу колегії управління освіти і науки обласної державної адміністрації</w:t>
      </w:r>
      <w:r>
        <w:rPr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пович 722 35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2 травня 2011 року № 20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управління освіти і науки облас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освіти і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Віта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алер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кадрів,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ої освіти та виховної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ит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Луцького педагогічного коледж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ректор Луцького національного технічного університет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Маяківського навчально-виховного комплексу </w:t>
            </w:r>
            <w:r>
              <w:rPr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загальноосвітня школа-інтернат І-ІІІ ступенів-лінгвістичний ліцей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тал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ректор Волинського національного університету імені Лесі Україн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організації профспілки працівників освіти і науки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Луцької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Михайл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А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Євге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Луцького центру професійно-технічної осві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Р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Х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Олекс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комунального закладу </w:t>
            </w:r>
            <w:r>
              <w:rPr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Луцький навчально-виховний комплекс загальноосвітня школа І-ІІІ ступенів № 22-ліцей Луцької міської ради</w:t>
            </w:r>
            <w:r>
              <w:rPr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Навчально-методичного центру професійно-технічної освіти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тор Волинського інституту післядипломної педагогічної осві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Любомльської 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СТІХ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Центру туризму, спорту та екскурсій управління освіти і науки облдержадміністрації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7:00Z</dcterms:created>
  <dc:creator>Zver</dc:creator>
  <dc:description/>
  <cp:keywords/>
  <dc:language>en-US</dc:language>
  <cp:lastModifiedBy>DIANA</cp:lastModifiedBy>
  <cp:lastPrinted>2011-05-11T08:53:00Z</cp:lastPrinted>
  <dcterms:modified xsi:type="dcterms:W3CDTF">2011-05-12T11:39:00Z</dcterms:modified>
  <cp:revision>7</cp:revision>
  <dc:subject/>
  <dc:title>Про затвердження нового складу колегії</dc:title>
</cp:coreProperties>
</file>