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 w:val="false"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січня 2011 року</w:t>
        <w:tab/>
        <w:tab/>
        <w:tab/>
        <w:t xml:space="preserve">м. Луцьк </w:t>
        <w:tab/>
        <w:tab/>
        <w:tab/>
        <w:tab/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075" w:hanging="0"/>
        <w:jc w:val="center"/>
        <w:rPr/>
      </w:pPr>
      <w:r>
        <w:rPr>
          <w:sz w:val="28"/>
          <w:szCs w:val="28"/>
        </w:rPr>
        <w:t>Деякі питання використання у 2010 році субвенції з державного бюджету місцевим бюджетам на фінансування Програм – переможців Всеукраїнського конкурсу проектів та програм розвитку місцевого самоврядування 2009 року</w:t>
      </w:r>
    </w:p>
    <w:p>
      <w:pPr>
        <w:pStyle w:val="Normal"/>
        <w:ind w:left="90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постанови Кабінету Міністрів України від 27 жовтня     2010 року № 988 «Деякі питання використання у 2010 році субвенцій з державного бюджету місцевим бюджетам» в області виділено 1349,8 тис.грн. коштів субвенції з державного бюджету місцевим бюджетам на фінансування у 2010 році Програм - переможців Всеукраїнського конкурсу проектів та програм розвитку місцевого самоврядування 2009 року (далі – субвенці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ія перерахована з державного бюджету районним бюджетам у повному обсязі, використана  у розмірі 732,4 тис. грн., або 54 відсотки від профінансованого обсягу, та спрямовувалася на такі проек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ворення сучасного механізму мистецького розвитку дітей та молоді в сільській місцевості», ініціатор проекту - Ворокомлівська рада Камінь-Каширського району (профінансовано 100 тис. грн., використано у повному обсязі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ворення умов для забезпечення  дітей сіл Заброди, Лучині та Якутів дошкільним вихованням шляхом розширення дитячого садочка з модернізацією системи теплопостачання», ініціатор проекту  - Ратнівська районна рада (профінансовано 480 тис. грн., з них використано 366,3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'єднання фінансових, організаційних та наукових можливостей державних структур, органів місцевого самоврядування та громадських організацій у розв'язуванні соціальних і освітніх проблем Ківерцівського району», ініціатор проекту - Ківерцівська районна рада (профінансовано        500 тис. грн., не використан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безпечення безперебійного та ефективного теплопостачання дитячого садочка с. Галичани Горохівського району шляхом впровадження енергозберігаючих технологій», ініціатор проекту</w:t>
      </w:r>
      <w:r>
        <w:rPr/>
        <w:t xml:space="preserve"> - </w:t>
      </w:r>
      <w:r>
        <w:rPr>
          <w:sz w:val="28"/>
          <w:szCs w:val="28"/>
        </w:rPr>
        <w:t xml:space="preserve">Галичанська сільська рада Горохівського району (профінансовано 79,8 тис. грн., що освоєно                   76,1 тис. грн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Будівництво центру розвитку і дозвілля громади с. Люб'язь», ініціатор проекту - Люб'язівська сільська рада Любешівського району (профінансовано 100 тис. грн., використано у повному обсязі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пітальний ремонт вуличного водопроводу на вулицях Незалежності, Перемоги та Пролетарській у смт Іваничі», ініціатор проекту - Іваничівська селищна рада  (профінансовано 90 тис. грн., використано в повному обсязі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, 6, 13, 33, 35 Закону України «Про місцеві державні адміністрації», з метою забезпечення ефективного використання коштів капітальних інвестицій :</w:t>
      </w:r>
    </w:p>
    <w:p>
      <w:pPr>
        <w:pStyle w:val="Normal1"/>
        <w:spacing w:lineRule="auto" w:line="232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оловам Ківерцівської райдержадміністрації Л.Кричкевичу,   Ратнівської – В.Трикошу,  Ківерцівської районної ради М.Марчуку,  Ратнівської – М. Макаруку  вказати на недостатню роботу з організації упровадження проектів розвитку місцевого самовряд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йонним державним адміністраціям активізувати співпрацю з органами місцевого самоврядування з метою розв’язання комплексу проблем місцевого значення шляхом надання інвестиційних пропозицій на Всеукраїнський конкурс проектів та програм розвитку місцевого самоврядування у 2011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 метою забезпечення впровадження проектів, визначених переможцями конкурсного відбору 2010 року, Камінь-Каширській, Ратнівській, Маневицькій, Локачинській, Іваничівській, Горохівській, Ківерцівській райдержадміністраціям спільно з відповідними органами місцевого самоврядування вирішити питання планування обсягів співфінансування місцевих бюджетів, забезпечити організацію роботи щодо оформлення необхідної документації, своєчасного виконання робіт, реєстрації зобов’язань в органах державного казначейства та забезпечення використання субвенції у 2011 році в повному обсязі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ристанням цього розпорядження покласти на заступника голови облдержадміністрації Е. Стоє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 xml:space="preserve">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евакова 778 10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тюк 777 200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51:00Z</dcterms:created>
  <dc:creator>adm</dc:creator>
  <dc:description/>
  <cp:keywords/>
  <dc:language>en-US</dc:language>
  <cp:lastModifiedBy>Zagal</cp:lastModifiedBy>
  <cp:lastPrinted>2011-01-06T12:21:00Z</cp:lastPrinted>
  <dcterms:modified xsi:type="dcterms:W3CDTF">2011-01-10T14:10:00Z</dcterms:modified>
  <cp:revision>12</cp:revision>
  <dc:subject/>
  <dc:title>січня 2011 року</dc:title>
</cp:coreProperties>
</file>