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 трав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 xml:space="preserve">199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фінансування заходів соціально-економічної компенсації ризику населення, яке проживає на території зон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постереження, на 2011 рі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2 березня 2011 року         № 184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затвердження Порядку та умов надання у 2011 році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”, рішення обласної ради від 28 грудня 2011 року № 2/47 „Про обласний бюджет на 2011 рік” зі змінами, наказу Міністерства регіонального розвитку, будівництва та житлово-комунального господарства України від      28 квітня 2011 року № 39, розпорядження Маневицької районної державної адміністрації від 4 травня 2011 року № 227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доходи спеціального фонду обласного бюджету на           2700 тис.грн. за рахунок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, що передається з Маневицького район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більшити видатки головному розпоряднику коштів – головному управлінню містобудування, архітектури та житлово-комунального господарства облдержадміністрації по спеціальному фонду обласного бюджету за кодом функціональної класифікації видатків 150122 „Інвестиційні проекти” та кодом економічної класифікації видатків 2123 „Інше будівництво (придбання)” у сумі 2700 тис. грн. на будівництво школи І-ІІ ступенів на                 43 учнівських місця у селі Майдан-Липненський Маневицького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оловному фінансовому управлінню облдержадміністрації (І.Никитюк) унести відповідні зміни до показників обласного бюджету на 2011 рік.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Б. 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9:00Z</dcterms:created>
  <dc:creator>dsm</dc:creator>
  <dc:description/>
  <cp:keywords/>
  <dc:language>en-US</dc:language>
  <cp:lastModifiedBy>DIANA</cp:lastModifiedBy>
  <cp:lastPrinted>2011-03-21T15:22:00Z</cp:lastPrinted>
  <dcterms:modified xsi:type="dcterms:W3CDTF">2011-05-12T11:39:00Z</dcterms:modified>
  <cp:revision>4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7866894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474855743</vt:r8>
  </property>
  <property fmtid="{D5CDD505-2E9C-101B-9397-08002B2CF9AE}" pid="6" name="_ReviewingToolsShownOnce">
    <vt:lpwstr/>
  </property>
</Properties>
</file>