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en-US"/>
        </w:rPr>
        <w:t>6</w:t>
      </w:r>
      <w:r>
        <w:rPr>
          <w:lang w:val="ru-RU"/>
        </w:rPr>
        <w:t xml:space="preserve"> </w:t>
      </w:r>
      <w:r>
        <w:rPr/>
        <w:t xml:space="preserve">травня </w:t>
      </w:r>
      <w:r>
        <w:rPr>
          <w:szCs w:val="28"/>
        </w:rPr>
        <w:t xml:space="preserve">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197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>1.1. За багаторічну сумлінну працю, високий професіоналізм, вагомий особистий внесок у розвиток житлово-комунального господарства міста Нововолинська</w:t>
      </w:r>
    </w:p>
    <w:p>
      <w:pPr>
        <w:pStyle w:val="Normal"/>
        <w:ind w:firstLine="76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>МАКСИМЕНКА</w:t>
        <w:tab/>
        <w:tab/>
        <w:tab/>
        <w:t xml:space="preserve">- начальника виробничого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Петровича</w:t>
        <w:tab/>
        <w:tab/>
        <w:tab/>
        <w:t xml:space="preserve">  комунального господарства житлово-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комунального об’єднання Нововолинської </w:t>
      </w:r>
    </w:p>
    <w:p>
      <w:pPr>
        <w:pStyle w:val="Normal"/>
        <w:ind w:left="3600" w:firstLine="720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 xml:space="preserve">міської ради 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1.2. За сумлінну працю, високий професіоналізм, вагомий особистий внесок у розвиток житлово-комунального господарства міста Володимира-Волинського працівників підприємства теплових мереж «Володимир-Волинськтеплокомуненерго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НІЩУКА</w:t>
        <w:tab/>
        <w:tab/>
        <w:tab/>
        <w:tab/>
        <w:t>- слюсаря з ремонту устаткування котель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дана Миколай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КОЛОВА</w:t>
        <w:tab/>
        <w:tab/>
        <w:tab/>
        <w:t>- оператора котель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вла Олександр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3. З нагоди 66-ї річниці Перемоги у Великій Вітчизняній війні 1941-1945 років: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за мужність і відвагу, виявлені у роки війни, активну життєву позицію, патріотичне виховання молоді ветеранів війни: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ЛИСЕНКА</w:t>
        <w:tab/>
      </w:r>
      <w:r>
        <w:rPr>
          <w:szCs w:val="28"/>
          <w:lang w:val="ru-RU"/>
        </w:rPr>
        <w:tab/>
        <w:tab/>
        <w:tab/>
        <w:t xml:space="preserve">- </w:t>
      </w:r>
      <w:r>
        <w:rPr>
          <w:szCs w:val="28"/>
        </w:rPr>
        <w:t>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Андрій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МАТВІЙЧУКА</w:t>
        <w:tab/>
        <w:tab/>
        <w:tab/>
        <w:t>- с. Копилля Маневи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істрата Трохимовича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МЕЛЬНИЧУКА </w:t>
        <w:tab/>
        <w:tab/>
        <w:tab/>
        <w:t>-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Тихонович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  - з</w:t>
      </w:r>
      <w:r>
        <w:rPr>
          <w:rStyle w:val="FontStyle11"/>
          <w:sz w:val="28"/>
          <w:szCs w:val="28"/>
        </w:rPr>
        <w:t>а багаторічну громадську діяльність, спрямовану на вирішення проблем ветеранів, активну життєву позицію,</w:t>
      </w:r>
      <w:r>
        <w:rPr>
          <w:szCs w:val="28"/>
        </w:rPr>
        <w:t xml:space="preserve"> патріотичне виховання молоді: 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УДАРА</w:t>
        <w:tab/>
        <w:tab/>
        <w:tab/>
        <w:tab/>
        <w:t xml:space="preserve">- голову Нововолинської міської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а Парфентійовича</w:t>
        <w:tab/>
        <w:tab/>
        <w:t xml:space="preserve">  ветеранів війни і праці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ФЕДОРЧУК </w:t>
        <w:tab/>
        <w:tab/>
        <w:tab/>
        <w:t>- активіста обласної організації інвалідів</w:t>
      </w:r>
    </w:p>
    <w:p>
      <w:pPr>
        <w:pStyle w:val="Normal"/>
        <w:jc w:val="both"/>
        <w:rPr/>
      </w:pPr>
      <w:r>
        <w:rPr>
          <w:szCs w:val="28"/>
        </w:rPr>
        <w:t>Ніну Іванівну</w:t>
        <w:tab/>
        <w:tab/>
        <w:tab/>
        <w:tab/>
        <w:t xml:space="preserve">  війни та Збройних Си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4. За багаторічну творчу працю, високий професіоналізм, вагомий особистий внесок у розвиток інформаційного простору області та з нагоди особистого ювілею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МОВУ</w:t>
        <w:tab/>
        <w:tab/>
        <w:tab/>
        <w:tab/>
        <w:t>- редактора відділу соціального захис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ію Володимирівну</w:t>
        <w:tab/>
        <w:tab/>
        <w:t xml:space="preserve">  обласної газети «Волинь нова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left="-109" w:firstLine="82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1. За вагомий внесок у соціально-економічний розвиток області, створення позитивного інвестиційного іміджу Волині трудовим колективам: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АТ «СКФ Україна» (генеральний директор – ЦИБУЛЬСЬКИЙ Володимир Іванович)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зОВ «Кроноспан УА» (генеральний директор – ПОКІНСЬКА Наталія Петрівна)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зОВ «Кромберг енд Шуберт Україна» (технічний директор – КАЧМАРЕК Славомір)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П ТзОВ «Модерн – Експо» (генеральний директор – ПИЛИПЮК Петро Павлович)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ДП «Автоскладальний завод № 1» ПАТ «АК «Богдан Моторс» (директор</w:t>
      </w:r>
      <w:r>
        <w:rPr>
          <w:szCs w:val="28"/>
          <w:lang w:val="ru-RU"/>
        </w:rPr>
        <w:t xml:space="preserve"> –</w:t>
      </w:r>
      <w:r>
        <w:rPr>
          <w:szCs w:val="28"/>
        </w:rPr>
        <w:t xml:space="preserve"> ГУНЧИК Володимир Петрович)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зОВ «Волинь-Кальвіс» (директор – ПОНІКАРЧУК Анатолій Миронович)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зОВ АПГ «Пан Курчак» (голова правління – МАРТИНЯК Сергій Васильович)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Компанії «</w:t>
      </w:r>
      <w:r>
        <w:rPr>
          <w:szCs w:val="28"/>
          <w:lang w:val="en-US"/>
        </w:rPr>
        <w:t>Nestle</w:t>
      </w:r>
      <w:r>
        <w:rPr>
          <w:szCs w:val="28"/>
        </w:rPr>
        <w:t xml:space="preserve"> </w:t>
      </w:r>
      <w:r>
        <w:rPr>
          <w:szCs w:val="28"/>
          <w:lang w:val="en-US"/>
        </w:rPr>
        <w:t>Ukraine</w:t>
      </w:r>
      <w:r>
        <w:rPr>
          <w:szCs w:val="28"/>
        </w:rPr>
        <w:t xml:space="preserve"> </w:t>
      </w:r>
      <w:r>
        <w:rPr>
          <w:szCs w:val="28"/>
          <w:lang w:val="en-US"/>
        </w:rPr>
        <w:t>LLC</w:t>
      </w:r>
      <w:r>
        <w:rPr>
          <w:szCs w:val="28"/>
        </w:rPr>
        <w:t>» (генгеральний директор – ПАТАРНЕЛЛО Мауріціо)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ТзОВ «БРВ-Україна» (директор – ГОЦКА Олександр Іванович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2. За сумлінну працю, високий професіоналізм, вагомий особистий внесок у розвиток житлово-комунального господарства міста Володимира-Волинського працівникам підприємства теплових мереж «Володимир-Волинськтеплокомуненерго»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ЙСЕН</w:t>
        <w:tab/>
        <w:tab/>
        <w:tab/>
        <w:tab/>
        <w:t>- операторові котель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Олексії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УМІ</w:t>
        <w:tab/>
        <w:tab/>
        <w:tab/>
        <w:tab/>
        <w:t>- операторові котель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нні Миколаївні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АЛАМАРЧУК</w:t>
        <w:tab/>
        <w:tab/>
        <w:tab/>
        <w:t>- інспекторові з кадр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Зіновії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АЛЬОСІ</w:t>
        <w:tab/>
        <w:tab/>
        <w:tab/>
        <w:tab/>
        <w:t xml:space="preserve">- слюсареві з ремонту устаткув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дану Леонідовичу</w:t>
        <w:tab/>
        <w:tab/>
        <w:tab/>
        <w:t xml:space="preserve">  котель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 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40:00Z</dcterms:created>
  <dc:creator>Nagorody</dc:creator>
  <dc:description/>
  <cp:keywords/>
  <dc:language>en-US</dc:language>
  <cp:lastModifiedBy>DIANA</cp:lastModifiedBy>
  <cp:lastPrinted>2011-03-09T14:00:00Z</cp:lastPrinted>
  <dcterms:modified xsi:type="dcterms:W3CDTF">2011-05-10T07:01:00Z</dcterms:modified>
  <cp:revision>17</cp:revision>
  <dc:subject/>
  <dc:title> </dc:title>
</cp:coreProperties>
</file>