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0"/>
          <w:lang w:val="ru-RU"/>
        </w:rPr>
      </w:pPr>
      <w:r>
        <w:rPr>
          <w:b/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равня 2011 року                              м. Луцьк                                             №</w:t>
      </w:r>
      <w:r>
        <w:rPr>
          <w:sz w:val="28"/>
          <w:szCs w:val="28"/>
          <w:lang w:val="en-US"/>
        </w:rPr>
        <w:t xml:space="preserve"> 19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 внесення змін до 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 від 25 лютого 2011 року № 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 розділ 3 Порядку надання і використання коштів обласного бюджету на фінансування Регіональної програми розвитку виставкової діяльності області на 2010 - 2014 роки, затвердженого розпорядженням голови облдержадміністрації  від 25 лютого 2011 року № 81, доповнити пунктом 3.4 такого зміст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«3.4. Контроль за цільовим та ефективним використанням бюджетних коштів покласти на головних розпорядників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щук 778 2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бенко 249 996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6:00Z</dcterms:created>
  <dc:creator>adm</dc:creator>
  <dc:description/>
  <cp:keywords/>
  <dc:language>en-US</dc:language>
  <cp:lastModifiedBy>DIANA</cp:lastModifiedBy>
  <cp:lastPrinted>2011-04-28T15:24:00Z</cp:lastPrinted>
  <dcterms:modified xsi:type="dcterms:W3CDTF">2011-05-06T09:58:00Z</dcterms:modified>
  <cp:revision>54</cp:revision>
  <dc:subject/>
  <dc:title/>
</cp:coreProperties>
</file>