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en-US"/>
              </w:rPr>
              <w:t xml:space="preserve">19 </w:t>
            </w:r>
            <w:r>
              <w:rPr>
                <w:sz w:val="28"/>
                <w:lang w:val="uk-UA"/>
              </w:rPr>
              <w:t>січня 2011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                              № </w:t>
            </w:r>
            <w:r>
              <w:rPr>
                <w:sz w:val="28"/>
                <w:lang w:val="en-US"/>
              </w:rPr>
              <w:t>19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регіональної ради </w:t>
      </w:r>
    </w:p>
    <w:p>
      <w:pPr>
        <w:pStyle w:val="Style1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взаємодії місцевих органів виконавчої вл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рганів місцевого самовря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вести до складу регіональної ради з питань взаємодії місцевих органів виконавчої влади та органів місцевого самоврядування, затвердженого розпорядженням голови обласної державної адміністрації від 30 грудня </w:t>
        <w:br/>
        <w:t xml:space="preserve">2010 року № 496 “Про новий склад регіональної ради з питань взаємодії місцевих органів виконавчої влади та органів місцевого самоврядування”, ВОВКА Івана Івановича – голову Камінь-Каширської райдержадміністрації. 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 Б.КЛІМЧУК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твійчук  778 113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07:00Z</dcterms:created>
  <dc:creator>Lavrynchuk-OY</dc:creator>
  <dc:description/>
  <cp:keywords/>
  <dc:language>en-US</dc:language>
  <cp:lastModifiedBy>Zagal</cp:lastModifiedBy>
  <cp:lastPrinted>2011-01-17T12:41:00Z</cp:lastPrinted>
  <dcterms:modified xsi:type="dcterms:W3CDTF">2011-01-24T06:59:00Z</dcterms:modified>
  <cp:revision>109</cp:revision>
  <dc:subject/>
  <dc:title/>
</cp:coreProperties>
</file>