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>до розпорядження першого заступника голови обласної державної адміністрації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9</w:t>
      </w:r>
      <w:r>
        <w:rPr>
          <w:sz w:val="28"/>
          <w:lang w:val="uk-UA"/>
        </w:rPr>
        <w:t xml:space="preserve"> квітня 2011 року №</w:t>
      </w:r>
      <w:r>
        <w:rPr>
          <w:sz w:val="28"/>
        </w:rPr>
        <w:t xml:space="preserve"> 18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  <w:lang w:val="ru-RU"/>
        </w:rPr>
        <w:t>єктів</w:t>
      </w:r>
      <w:r>
        <w:rPr>
          <w:sz w:val="28"/>
          <w:szCs w:val="28"/>
          <w:lang w:val="uk-UA"/>
        </w:rPr>
        <w:t xml:space="preserve">, видатки на які у 2011 році проводитимуться за рахунок коштів бюджету розвитку обласного бюджету (у частині субвенції з державного бюджету місцевим бюджетам </w:t>
      </w:r>
      <w:r>
        <w:rPr>
          <w:color w:val="000000"/>
          <w:sz w:val="28"/>
          <w:szCs w:val="28"/>
          <w:lang w:val="uk-UA"/>
        </w:rPr>
        <w:t>на соціально-економічний розвиток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тис.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62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ru-RU"/>
              </w:rPr>
              <w:t xml:space="preserve">єкті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1 рік  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22 „Інвестиційні проекти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I - III ступенів, с. Баїв Луцького району (будівництво)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 </w:t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Житнівка Камінь-Каширського району (будівництво)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0 </w:t>
            </w:r>
          </w:p>
        </w:tc>
      </w:tr>
      <w:tr>
        <w:trPr>
          <w:trHeight w:val="79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I - III ступенів, с. Білин Ковельського району (будівництво)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 </w:t>
            </w:r>
          </w:p>
        </w:tc>
      </w:tr>
      <w:tr>
        <w:trPr>
          <w:trHeight w:val="67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а районна лікарн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Іваничі (будівництво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000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I - III ступенів, смт Шацьк (реконструкція з розширенням)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>
          <w:trHeight w:val="136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, с. Воля-Любитівська Ковельського району (реконструкція школи та частини приміщень під дитячий садок)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201</w:t>
            </w:r>
            <w:r>
              <w:rPr>
                <w:lang w:val="uk-UA"/>
              </w:rPr>
              <w:t xml:space="preserve"> „</w:t>
            </w:r>
            <w:r>
              <w:rPr>
                <w:sz w:val="28"/>
                <w:szCs w:val="28"/>
                <w:lang w:val="uk-UA"/>
              </w:rPr>
              <w:t>Збереження, розвиток, реконструкція та реставрація пам'яток історії та культури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'ятка архітектури Палац-садиба Липинських, с. Затурці Локачинського району (ремонтно-реставраційні роботи)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 </w:t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С. Ющ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11:00Z</dcterms:created>
  <dc:creator>glm03</dc:creator>
  <dc:description/>
  <cp:keywords/>
  <dc:language>en-US</dc:language>
  <cp:lastModifiedBy>DIANA</cp:lastModifiedBy>
  <dcterms:modified xsi:type="dcterms:W3CDTF">2011-05-04T08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89953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