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одаток</w:t>
            </w:r>
          </w:p>
          <w:p>
            <w:pPr>
              <w:pStyle w:val="Normal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ind w:left="531" w:hanging="531"/>
              <w:jc w:val="both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Iauiue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sz w:val="28"/>
              </w:rPr>
              <w:t>від 27 квітня 2011 року № 187</w:t>
            </w:r>
          </w:p>
        </w:tc>
      </w:tr>
    </w:tbl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</w:rPr>
        <w:t xml:space="preserve">Наглядової ради </w:t>
      </w:r>
      <w:r>
        <w:rPr>
          <w:color w:val="000000"/>
          <w:sz w:val="28"/>
          <w:szCs w:val="28"/>
        </w:rPr>
        <w:t xml:space="preserve">за діяльністю інтернатних установ 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 xml:space="preserve">системи органів праці та соціального захисту населенн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олова Наглядов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ИЛЮК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ксандр Іванович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заступник голови Наглядов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АГАЛЬ  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фія Анатолії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члени Наглядової рад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ВОВК  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hanging="0"/>
              <w:rPr>
                <w:sz w:val="28"/>
              </w:rPr>
            </w:pPr>
            <w:r>
              <w:rPr>
                <w:sz w:val="28"/>
              </w:rPr>
              <w:t xml:space="preserve">голова Камінь - Каширської районної державної адміністрації, голова постійної комісії обласної ради з питань соціального захисту населення, трудових ресурсів та з питань, пов’язаних з ліквідацією наслідків аварії на Чорнобильській  АЕС (за згодою)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 xml:space="preserve">ГРИЦЮК                                      </w:t>
            </w: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Іван Пет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заступник начальника управління  охорони здоров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 xml:space="preserve">я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ДУДКОВСЬКА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Лариса Володими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</w:rPr>
              <w:t>заступник головного лікаря обласної санітарно-епідеміологічної  станції               (за згодою)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КАПІТОНЕНКО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  <w:p>
            <w:pPr>
              <w:pStyle w:val="Normal"/>
              <w:ind w:left="2977" w:hanging="297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>голова обласної організації ветеранів України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rPr/>
            </w:pPr>
            <w:r>
              <w:rPr>
                <w:sz w:val="28"/>
              </w:rPr>
              <w:t xml:space="preserve">КОВАЛЬЧУК                              </w:t>
            </w: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 xml:space="preserve">Валентина Дмитрівна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завідувач сектору людей похилого віку та соціальних послуг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ЛОНЮК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дмила Віталіївна       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36" w:firstLine="36"/>
              <w:rPr>
                <w:sz w:val="28"/>
              </w:rPr>
            </w:pPr>
            <w:r>
              <w:rPr>
                <w:sz w:val="28"/>
              </w:rPr>
              <w:t>керівник Волинського представництва Скандинавської дитячої місії в Україні (за згодою)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ПРИШКО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>Валентина Степанівна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 Товариства Червоного Хреста в Україні (за згодою)</w:t>
            </w:r>
          </w:p>
          <w:p>
            <w:pPr>
              <w:pStyle w:val="Normal"/>
              <w:ind w:left="-36" w:firstLine="3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</w:rPr>
              <w:t>СТЕЦЮК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гій Микитович   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інвалідів Союзу інвалід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119" w:hanging="311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977" w:hanging="2977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tabs>
          <w:tab w:val="clear" w:pos="709"/>
          <w:tab w:val="left" w:pos="7560" w:leader="none"/>
          <w:tab w:val="left" w:pos="774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        С. Ющ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hanging="2977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977" w:hanging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28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56:00Z</dcterms:created>
  <dc:creator>Vitali Zholob</dc:creator>
  <dc:description>JU$t bEEn CAPuted!</dc:description>
  <cp:keywords/>
  <dc:language>en-US</dc:language>
  <cp:lastModifiedBy>DIANA</cp:lastModifiedBy>
  <cp:lastPrinted>2011-04-26T14:36:00Z</cp:lastPrinted>
  <dcterms:modified xsi:type="dcterms:W3CDTF">2011-05-04T07:56:00Z</dcterms:modified>
  <cp:revision>22</cp:revision>
  <dc:subject/>
  <dc:title>_______________№	</dc:title>
</cp:coreProperties>
</file>