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квітня 2011 року №</w:t>
      </w:r>
      <w:r>
        <w:rPr>
          <w:sz w:val="28"/>
          <w:szCs w:val="28"/>
          <w:lang w:val="en-US"/>
        </w:rPr>
        <w:t xml:space="preserve"> 18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ідзначення в області 120-річчя з дня народження Михайла Булг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області інформаційний день, присвячений життю і творчості М.Булгакова, у рамках якого організувати показ тематичних радіо- і телепередач, розміщення матеріалів в електронних та друкованих засобах масової інформації, на офіційних веб-сайтах органів виконавчої вл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5 травня 2011 року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исвітлити питання вшанування пам’яті видатного письменника і драматурга Михайла Булгакова під час проведення в області єдиного дня інформування населення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5 травня 2011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у загальноосвітніх школах, вищих навчальних закладах, Волинському національному університеті імені Лесі Українки тематичні вечори, лекції, конкурси, уроки та інші заходи з нагоди 120-річчя від дня народження Михайла Булгакова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>облдержадміністрації, Волинський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ий університет імені Лесі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їнки, райдержадміністрації, виконкоми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х (міст обласного 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травня 2011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ізувати у бібліотечних закладах області експозиції, тематичні виставки, літературні вечори, присвячені життю та творчості Михайла Булгакова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>Управління культури і туризму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>освіти і науки обл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травня 2011 року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ізувати інформування громадян про заходи з нагоди 120-річчя від дня народження Михайла Булга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травня 201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7:00Z</dcterms:created>
  <dc:creator>Loner-XP</dc:creator>
  <dc:description/>
  <cp:keywords/>
  <dc:language>en-US</dc:language>
  <cp:lastModifiedBy>DIANA</cp:lastModifiedBy>
  <dcterms:modified xsi:type="dcterms:W3CDTF">2011-05-04T08:00:00Z</dcterms:modified>
  <cp:revision>10</cp:revision>
  <dc:subject/>
  <dc:title>ЗАТВЕРДЖУЮ</dc:title>
</cp:coreProperties>
</file>