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27</w:t>
      </w:r>
      <w:r>
        <w:rPr>
          <w:lang w:val="ru-RU"/>
        </w:rPr>
        <w:t xml:space="preserve"> </w:t>
      </w:r>
      <w:r>
        <w:rPr/>
        <w:t xml:space="preserve">квітня 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8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  <w:t>1.1. За багаторічну сумлінну працю в органах внутрішніх справ, вагомий особистий внесок у зміцнення законності і правопорядку в області та з нагоди 25-річчя Чорнобильської трагедії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  <w:t>ХОДИРЄВА</w:t>
        <w:tab/>
        <w:tab/>
        <w:tab/>
        <w:t>- полковника міліції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атолійович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 За багаторічну сумлінну працю, високопрофесійне виконання службових обов’язків, вагомий особистий внесок у розвиток агропромислового комплексу област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СИМЮКА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- </w:t>
      </w:r>
      <w:r>
        <w:rPr>
          <w:szCs w:val="28"/>
        </w:rPr>
        <w:t xml:space="preserve">начальника державної інспекції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Степановича</w:t>
        <w:tab/>
        <w:tab/>
        <w:tab/>
        <w:t xml:space="preserve">  карантину рослин в 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 За сумлінну працю, високий професіоналізм, вагомий особистий внесок у розвиток будівельної галузі в області та з нагоди 50-річчя ВАТ «Луцьксантехмонтаж № 536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МАСЛЮКА</w:t>
        <w:tab/>
        <w:tab/>
        <w:tab/>
        <w:t>- виконроба дільниці № 8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ександра Миколайовича</w:t>
      </w:r>
    </w:p>
    <w:p>
      <w:pPr>
        <w:pStyle w:val="Normal"/>
        <w:ind w:right="-6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ЧОРНУХУ</w:t>
        <w:tab/>
        <w:tab/>
        <w:tab/>
        <w:tab/>
        <w:t>- першого заступника голови правління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Ігоря Вікторовича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4. За високопрофесійне виконання службових обов’язків, вагомий особистий внесок у справу державного нагляду за охороною праці, профілактику виробничого травматизму та з нагоди Дня охорони праці працівників управління Держгірпромнагляду по област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ДРУШКА</w:t>
        <w:tab/>
        <w:tab/>
        <w:tab/>
        <w:t xml:space="preserve">- головного державного інспектор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  <w:tab/>
        <w:tab/>
        <w:tab/>
        <w:t xml:space="preserve">  охорони прац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А</w:t>
        <w:tab/>
        <w:tab/>
        <w:tab/>
        <w:t xml:space="preserve">- головного державного газотех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надія Володимировича</w:t>
        <w:tab/>
        <w:tab/>
        <w:t xml:space="preserve">  інсп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5. За багаторічну сумлінну працю, вагомий особистий внесок у розвиток фізичної культури і спорту, підготовку спортсменів високого класу та з нагоди 5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РУЖИНОВИЧА</w:t>
        <w:tab/>
        <w:tab/>
        <w:t>- тренера-викладача обласн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Павловича</w:t>
        <w:tab/>
        <w:tab/>
        <w:tab/>
        <w:t xml:space="preserve">  юнацької спортивної школи інвалідів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firstLine="829"/>
        <w:jc w:val="both"/>
        <w:rPr/>
      </w:pPr>
      <w:r>
        <w:rPr>
          <w:szCs w:val="28"/>
        </w:rPr>
        <w:t>2.1. За багаторічну сумлінну працю в органах внутрішніх справ, вагомий особистий внесок у зміцнення законності і правопорядку в області та з нагоди 25-річчя Чорнобильської трагедії: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  <w:t>ТКАЧУКУ</w:t>
        <w:tab/>
        <w:tab/>
        <w:tab/>
        <w:tab/>
        <w:t xml:space="preserve">- полковникові міліції у відстав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ІЛІМОНЧУКУ</w:t>
        <w:tab/>
        <w:tab/>
        <w:tab/>
        <w:t>- полковникові міліції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ікто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творчу працю, високий професіоналізм, значний особистий внесок у розвиток театрального мистецтва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НДАРУК</w:t>
        <w:tab/>
        <w:tab/>
        <w:tab/>
        <w:t>- артистові Волинського академ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Юріївні</w:t>
        <w:tab/>
        <w:tab/>
        <w:tab/>
        <w:tab/>
        <w:t xml:space="preserve">  обласного театру ляль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32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04T07:57:00Z</dcterms:modified>
  <cp:revision>17</cp:revision>
  <dc:subject/>
  <dc:title> </dc:title>
</cp:coreProperties>
</file>