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квітня 2011 року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м. Луцьк                                            № </w:t>
      </w:r>
      <w:r>
        <w:rPr>
          <w:sz w:val="28"/>
          <w:lang w:val="en-US"/>
        </w:rPr>
        <w:t>183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      2005 року № 6р-дск, зі змінами, внесеними розпорядженнями голови облдерж-адміністрації від 26 червня 2009 року № 201, від 16 листопада 2009 року         № 320, від 6 квітня 2010 року № 80, від 12 травня 2010 року № 112, від            14 липня 2010 року № 222 , від 6 вересня 2010 року № 310 та від 11 січня     2011 року № 4 (далі – координаційна група)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Увести до складу координаційної групи її членам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АДАМЧУКА Олександра Валерійовича – першого заступника начальника Львівського прикордонного загону Державної прикордонної служби України – начальника штабу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УБА Володимира Петровича – заступника начальника штабу Львівського прикордонного загону Державної прикордонної служби України – начальника відділу прикордонної служби (дублер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РАВЧУКА Святослава Євгеновича – першого заступника Луцького міського голов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РЕВСЬКОГО Миколу Олександровича – першого заступника начальни</w:t>
      </w:r>
      <w:r>
        <w:rPr>
          <w:sz w:val="28"/>
        </w:rPr>
        <w:t>-</w:t>
      </w:r>
      <w:r>
        <w:rPr>
          <w:sz w:val="28"/>
          <w:lang w:val="uk-UA"/>
        </w:rPr>
        <w:t>ка управління Міністерства з питань надзвичайних ситуацій в області (дублер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ЛЯКОВА Вадима Юрійовича – заступника командира військової частини 1141 Внутрішніх військ Міністерства внутрішніх справ України – начальника штабу (дублер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Я Олександра Вікторовича – начальника управління з питань надзвичайних ситуацій та цивільного захисту населення Луцької міської ради (дублер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ІЦЯ Андрія Вікторовича – заступника начальника управління Державного департаменту України з питань виконання покарань в області з соціально-виховної, психологічної роботи та діяльності кримінально-виконавчої інспекції (дублер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Горшкова В.П., Козака С.Р., Смірнова С.Ю., Соколовську Л.М.,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тефановського І.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5:00Z</dcterms:created>
  <dc:creator>XP GAME 2007</dc:creator>
  <dc:description/>
  <cp:keywords/>
  <dc:language>en-US</dc:language>
  <cp:lastModifiedBy>DIANA</cp:lastModifiedBy>
  <cp:lastPrinted>2011-04-22T10:18:00Z</cp:lastPrinted>
  <dcterms:modified xsi:type="dcterms:W3CDTF">2011-04-27T05:51:00Z</dcterms:modified>
  <cp:revision>7</cp:revision>
  <dc:subject/>
  <dc:title>                                                                         </dc:title>
</cp:coreProperties>
</file>