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квітня 2011 року                     м. Луцьк                                 </w:t>
        <w:tab/>
        <w:tab/>
        <w:t xml:space="preserve">   №</w:t>
      </w:r>
      <w:r>
        <w:rPr>
          <w:sz w:val="28"/>
          <w:szCs w:val="28"/>
          <w:lang w:val="en-US"/>
        </w:rPr>
        <w:t xml:space="preserve"> 18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Порядку використання кош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бюджету на виконання Регіональ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культури, мистецтва і туризму в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5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20, 90, 91 Бюджетного кодексу України, статей 2, 22, 29 Закону України „Про місцеві державні адміністрації”, рішення обласної ради від 3 березня 2011 року № 3/13 „Про Регіональну програму розвитку культури, мистецтва і туризму в області на 2011 - 2015 роки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Порядок використання коштів обласного бюджету на виконання Регіональної програми розвитку культури, мистецтва і туризму в області на 2011 - 2015 роки, що додається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юк 778 1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41:00Z</dcterms:created>
  <dc:creator>Reception</dc:creator>
  <dc:description/>
  <cp:keywords/>
  <dc:language>en-US</dc:language>
  <cp:lastModifiedBy>DIANA</cp:lastModifiedBy>
  <dcterms:modified xsi:type="dcterms:W3CDTF">2011-04-26T08:10:00Z</dcterms:modified>
  <cp:revision>5</cp:revision>
  <dc:subject/>
  <dc:title/>
</cp:coreProperties>
</file>