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квітня 2011 року № </w:t>
      </w:r>
      <w:r>
        <w:rPr>
          <w:sz w:val="28"/>
          <w:szCs w:val="28"/>
          <w:lang w:val="en-US"/>
        </w:rPr>
        <w:t>1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обласного бюджету на 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програми розвитку культури, мистецтва 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у в області на 2011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орядок використання коштів обласного бюджету на виконання  Регіональної програми розвитку культури, мистецтва і туризму в області на 2011 - 2015 роки (далі – Порядок) розроблений відповідно до статей  20, 90, 91 Бюджетного кодексу України, рішення обласної ради від 3 березня 2011 року  №  3/13 „Про Регіональну програму розвитку культури, мистецтва і туризму в області на  2011 - 2015 роки”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Порядок визначає і регулює механізм використання коштів обласного бюджету на фінансування заходів Регіональної програми розвитку культури, мистецтва і туризму в області на  2011 - 2015 роки, затвердженої рішенням обласної ради від 3 березня 2011 року № 3/13  (далі – Регіональна програм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Головними розпорядниками коштів обласного бюджету, що спрямовуються на фінансування заходів Регіональної програми,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я культури і туризму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е управління містобудування, архітектури та житлово-комунального господарства облдержадміністрації – у частині будівництва, реконструкції, реставрації, ремонтів установ культури і мистецтва, що фінансуються з обласного бюджету, охорони культурної та археологічної спадщи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е управління з питань внутрішньої політики та зв’язків з громадськістю облдержадміністрації – у частині проведення культурно-просвітницьких та літературно-мистецьких заходів з відзначення державних свят, важливих політичних подій, ювілейних дат за участю керівників обласної державної адміністрації, обласної ради, представників центральних органів державної влад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4. Розпорядниками коштів нижчого рівня щодо заходів, які проводяться управлінням культури і туризму облдержадміністрації, є бюджетні установи та госпрозрахункові підприємства, майно яких належить до спільної власності територіальних громад сіл, селищ, міст області та знаходяться на праві оперативного управління в управлінні культури і туризму облдержадміністрації, затверджених рішенням обласної ради від 21 травня 2008 року № 19/26 „Про нову редакцію Переліку об’єктів спільної власності територіальних громад сіл, селищ, міст області, які перебувають в управлінні обласної ради” з урахуванням внесених з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увачами коштів на здійснення таких заходів є осередки творчих спілок і національно-культурних товариств, інші установи, організації, підприємства, які залучаються до реалізації заходів Регіональної програм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ями використання бюджетних кош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обласного бюджету використовуються для виконання заходів, визначених Регіональною програмою, за такими напрям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еконструкція, капітальний ремонт, технічне переобладнання,  придбання обладнання, предметів довгострокового користування, програмного забезпечення, створення інформаційних систем, баз даних для закладів культури і мистецтва, що утримуються за рахунок коштів обласного бюдж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ерепідготовки та підвищення кваліфікації керівників та спеціалістів галу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плата персональних стипендій голови обласної державної  адміністрації і обласної ради народним артистам України, народним художникам України, ветеранам і пенсіонерам культури, мистецтва, інформаційної галузі та присудження обласних іменних премій у галузі літератури, культури і мистецтва за вагомі творчі здобут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рганізація та проведення міжнародних, всеукраїнських фестивалів, обласних оглядів-конкурсів, семінарів, конференцій, нарад, творчих звітів, мистецьких вечорів; заходів з відзначення ювілеїв та пам’ятних дат, міжнародного культурного співробітництва, інших культурно-мистецьких акці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едення культурно-мистецьких заходів обласними організаціями та осередками творчих спілок, національно-культурних товари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ння заходів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відзначенням політичних, культурно-мистецьких акцій державного та місцевого значення з участю представників обласної ради, обл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ланомірного поповнення книжкових фондів та забезпечення передплати періодичних видань для обласних бібліот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едення заходів з обліку (виявлення, наукового вивчення, класифікації, інвентаризації, паспортизації, державної реєстрації) об’єктів культурної спадщи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едення видавничої та виставкової діяльності, закупівля експонатів та кращих зразків робіт майстрів народного мистецтва і художніх промислів, організація постійно діючих наукових експедицій обласного краєзнавчого музею, видання інформаційних матеріа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творів драматичного мистецтва для нових театральних постаново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мплектування музейних фондів, придбання сучасних творів образотворчого, декоративно-ужиткового мистец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інансова підтримка музею сільського господарства Волині – скансену, заслуженого народного ансамблю пісні і танцю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ло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редакційно-видавничої робочої групи „Зводу пам’яток історії та культури України: Волинська область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ня участі представників області у міжнародних та всеукраїнських  туристичних виставках, проведення рекламних турів, видання друкованої продукції з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туристичного показу, висвітлення інформації щодо проведення культурно-мистецьк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моги щодо використання бюджетних кош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Фінансування видатків обласного бюджету здійснюється у межах асигнувань, затверджених відповідним головним розпорядникам коштів обласного бюджету відповідальним виконавцям Регіональної програми, відповідно до помісячного розпису асигнувань загального фонду обласного бюдж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Розподіл бюджетних коштів між учасниками виконання заходів Регіональної програми проводиться головними розпорядниками коштів обласного бюджету на підставі поданих ними обґрунтувань потреби в бюджетних коштах і детальних розрахунків витрат по кожному заходу з урахуванням досягнутих результатів їх діяльності за звітний період (рік) на умовах пріоритет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Головні розпорядники коштів відповідно до розподілу перераховують бюджетні кошти на відкриті в органах державного казначейства рахунки учасникам виконання заходів у межах зареєстрованих бюджетних зобов’яз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Відповідно до Регіональної програми щороку заступником голови обласної державної адміністрації згідно з розподілом функціональних обов’язків затверджується План основних культурно-мистецьких заходів та ак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5. Відповідно до затвердженого Плану основних культурно-мистецьких заходів та акцій виконавцями Регіональної програми розробляються індивідуальні положення та кошториси на проведення  заходів, які затверджуються управлінням культури і туризму облдержадміністрації. Кошториси передбачають загальний обсяг і структуру витрат. Положення про проведення заходів визначає мету, завдання, порядок проведення, умови участі та заохочення  колективів, окремих учасни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6. Випл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персональних стипендій голови обласної державної  адміністрації  народним артистам України, народним художникам України, ветеранам і пенсіонерам культури, мистецтва, інформаційної галузі  проводиться згідно з Положенням, затвердженим розпорядженням голови обласної державної адміністрації від 14 листопада 2005 року № 394, зареєстрованим в обласному управлінні юстиції від 28 листопада 2005 року за № 69/83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ерсональних стипендій голови обласної ради народним артистам України, народним художникам України, ветеранам і пенсіонерам культури, мистецтва, інформаційної галузі  проводиться згідно з Положенням, затвердженим розпорядженням голови обласної ради від 16 листопада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2005 року № 235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бласних іменних премій у галузі літератури, культури і мистецтва  згідно з Положенням, затвердженим розпорядженням голови обласної державної адміністрації від 1 червня 2001 року № 296, зареєстрованим в обласному управлінні юстиції від 8 червня 2001 року за № 33/53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Фінансова підтримка музею сільського господарства Волині – скансену, заслуженого народного ансамблю пісні і танцю України “Колос”, редакційно-видавничої робочої групи „Зводу пам’яток історії та культури України: Волинська область” надається відповідно затверджених планів використання бюджетних коштів.</w:t>
        <w:tab/>
        <w:tab/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8. Асигнування обласного бюджету, передбачені на реконструкцію, капітальний ремонт, технічне переобладнання закладів культури і  мистецтва, придбання обладнання та предметів довгострокового користування головному управлінню містобудування, архітектури та житлово-комунального господарства облдержадміністрації, використовуються згідно з проектно-кошторисною документацією в межах укладених договорів на виконання відповідного обсягу робіт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9. Використання бюджетних коштів проводиться відповідно до Порядку казначейського обслуговування місцев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0. Закупівля товарів і послуг за бюджетні кошти здійснюється в установленому законодавством поряд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4. Відповідальність, звітність і контрол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Складання та подання фінансової звітності про використання бюджетних коштів, а також контроль за цільовим та ефективним їх витрачанням здійснюється відповідно д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2. Відповідальність за використання коштів несуть головні розпорядники коштів обласного бюджету – головні управління містобудування, архітектури та житлово-комунального господарства, з питань внутрішньої політики та зв’язків з громадськістю та управління культури і туризму облдержадміністрації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9:00Z</dcterms:created>
  <dc:creator>plv</dc:creator>
  <dc:description/>
  <cp:keywords/>
  <dc:language>en-US</dc:language>
  <cp:lastModifiedBy>DIANA</cp:lastModifiedBy>
  <cp:lastPrinted>2011-04-12T10:58:00Z</cp:lastPrinted>
  <dcterms:modified xsi:type="dcterms:W3CDTF">2011-04-26T08:10:00Z</dcterms:modified>
  <cp:revision>68</cp:revision>
  <dc:subject/>
  <dc:title>РОЗПОРЯДЖЕННЯ</dc:title>
</cp:coreProperties>
</file>