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/>
          <w:szCs w:val="28"/>
          <w:lang w:val="en-US"/>
        </w:rPr>
        <w:t>V</w:t>
      </w:r>
      <w:r>
        <w:rPr>
          <w:bCs/>
          <w:szCs w:val="28"/>
        </w:rPr>
        <w:t>ІІІ. Номенклатура та обсяги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егіонального матеріального резерву, який необхідно накопичити для запобігання,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ліквідації надзвичайних ситуацій техногенного і природного характеру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>та їх наслідків на території області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49"/>
        <w:gridCol w:w="1620"/>
        <w:gridCol w:w="1788"/>
        <w:gridCol w:w="1092"/>
        <w:gridCol w:w="1788"/>
        <w:gridCol w:w="1260"/>
        <w:gridCol w:w="1260"/>
        <w:gridCol w:w="1260"/>
        <w:gridCol w:w="1183"/>
        <w:gridCol w:w="1709"/>
      </w:tblGrid>
      <w:tr>
        <w:trPr>
          <w:trHeight w:val="124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з/п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айменування матеріально-технічних ресурсі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диниця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виміру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обхідність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в запасах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сяги фінан-сування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(тис. грн.)</w:t>
            </w:r>
          </w:p>
        </w:tc>
        <w:tc>
          <w:tcPr>
            <w:tcW w:w="6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рафік накопичення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(Кількість/ обсяги фінансування за цінами 2010 р., в тис.грн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бґрунтуван-ня розрахунку потреби в матеріальних засобах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sz w:val="28"/>
              </w:rPr>
              <w:t>І. Будівельні матеріал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Шиф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00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00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00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00/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00/90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ристо-вується в разі виникнення надзвичайних ситуацій регіонального рівня після вичерпання місцевих запасі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Цвяхи: шиферні</w:t>
            </w:r>
          </w:p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будівель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к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2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/0,2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50/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/0,2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50/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/0,2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50/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/0,2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50/0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/0,2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50/0,5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Пиломатері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/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/7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Ск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0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0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0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0/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0/1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Це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тон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/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/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/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/0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/0,9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Бетономішал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шт.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Мо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шт.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/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/0,5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Молоток покрівель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шт.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5/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5/0,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Ізолююча плі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50/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50/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50/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50/0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0/0,8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94" w:hRule="atLeast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ІІ. Спецодяг та засоби РХБЗ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Плащі прогумова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/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/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/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/0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/0,8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сть змогу забезпечити особовий склад штабу керівництва з ліквідації радіаційно-хімічної аварії на об’єктах області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Гумові ч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па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/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/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/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/1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/1,2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Рукавиці гумов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па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/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/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/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/0,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/0,08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Рукавиці брезентов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па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0/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Протигази дорослі (ГП-5, ГП-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/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/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/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/2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/2,6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Респірато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/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/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/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/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/0,6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Дегазуючі розчини та речови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тон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/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/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/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/2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/2,6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Cs/>
              </w:rPr>
              <w:t>Розчини та речови-ни для проведення дезактив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тон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/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/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/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/1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/1,2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. Засоби енергопостачання</w:t>
            </w:r>
          </w:p>
        </w:tc>
      </w:tr>
      <w:tr>
        <w:trPr>
          <w:trHeight w:val="60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  <w:t>Електростанції:</w:t>
            </w:r>
          </w:p>
          <w:p>
            <w:pPr>
              <w:pStyle w:val="TextBody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силові 20-50 к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од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/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ить роботу аварійно-рятувальних сил у польових умовах</w:t>
            </w:r>
          </w:p>
        </w:tc>
      </w:tr>
      <w:tr>
        <w:trPr>
          <w:trHeight w:val="4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освітлювальні 2,5-5 к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од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ІV. Паливно-мастильні матеріал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Бензин А-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тис. 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/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/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/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/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/28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9" w:right="-108" w:hanging="0"/>
              <w:rPr>
                <w:sz w:val="20"/>
              </w:rPr>
            </w:pPr>
            <w:r>
              <w:rPr>
                <w:sz w:val="20"/>
              </w:rPr>
              <w:t xml:space="preserve">Використовується для заправки тех-ніки МНС Укра-їни, колон з гума-нітарним ванта-жем, техніки ава-рійних бригад, по-жежних підрозді-лів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Дизельне паль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тис. 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/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/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/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/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/28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Масла моторні (дизельні</w:t>
            </w:r>
          </w:p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карбюраторні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тис. 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/>
              <w:t>1,7</w:t>
            </w:r>
          </w:p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,2/1,7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0,2/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. Речове май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>Намети УСБ – 56, УСТ – 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к-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/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/10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rPr/>
            </w:pPr>
            <w:r>
              <w:rPr>
                <w:sz w:val="20"/>
              </w:rPr>
              <w:t>З розрахунку 1%  від загальної кількості населення, яке проживає на території області і може постраждати при максимальному розвитку надзвичайних ситуацій, характерних для регіону та інші небезпечні природні явища і аварії техногенного характеру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>Подушка ват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5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120"/>
              <w:jc w:val="both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>Матр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10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>Костюм бавовня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-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15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Білизна натіль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-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4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Білизна постіль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-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4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овдра бавовня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10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І. Продовольств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>Борош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тон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2/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2/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2/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2/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2/0,6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ідповідно до норм споживання з розрахунку на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 доби на 46600 осіб (34080  відселених у разі аварії на Рівненській АЕС, та 10000 осіб, потерпілих від повені та інших стихійних явищ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>Крупи різ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тон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2/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2/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2/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2/1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2/1,4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>Сухі хлібопродук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он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2/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2/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2/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2/0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2/0,5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асло вершк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он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2/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2/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2/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2/0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2/0,9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л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он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2/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2/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2/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2/0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2/0,4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ук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он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/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/3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і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он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1/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1/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1/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1/0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1/0,3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ІІ. Засоби забезпечення аварійно-рятувальних робі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Мікроавтобус</w:t>
            </w:r>
          </w:p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>пасажир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/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ристову-ється. для транспортного забезпечення штабу керівництва ліквідації надзвичайних ситуаці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Мотобензопил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ш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озчистки завалів з дерев</w:t>
            </w:r>
          </w:p>
        </w:tc>
      </w:tr>
      <w:tr>
        <w:trPr/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ІІІ. Засоби насосного обладнан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Насос для відкачування рідин (води)"Малятк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/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/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/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/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/0,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Для відкачуван-ня води з підтоп-лених приміщень</w:t>
            </w:r>
          </w:p>
        </w:tc>
      </w:tr>
      <w:tr>
        <w:trPr/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ІХ. Засоби загальногосподарського призначен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абель АВВГ 4х4 (для ремонту електромереж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0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/0,2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икористання під час ліквідації надзвичайних ситуаці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Труборі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/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/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/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/0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/0,5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>Труба ДУ 118 (для водопостача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0/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0/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0/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0/1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0/1,2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>Труба ДУ 89 (для водопостача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0/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0/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0/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0/1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0/1,6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Для використання під час ліквідації надзвичайних ситуацій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>Труба з/б ф.7м (для укладки під мост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>Акумулятор 6 СТ-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/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ішки (для насипання піску та ґрунт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00/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00/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00/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00/1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00/1,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творення тимчасових та підсилення існуючих водозахисних дамб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1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50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49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37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36,8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36,8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31:00Z</dcterms:created>
  <dc:creator>User</dc:creator>
  <dc:description/>
  <cp:keywords/>
  <dc:language>en-US</dc:language>
  <cp:lastModifiedBy>DIANA</cp:lastModifiedBy>
  <cp:lastPrinted>2011-04-05T10:23:00Z</cp:lastPrinted>
  <dcterms:modified xsi:type="dcterms:W3CDTF">2011-04-26T05:52:00Z</dcterms:modified>
  <cp:revision>62</cp:revision>
  <dc:subject/>
  <dc:title/>
</cp:coreProperties>
</file>