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right"/>
        <w:rPr>
          <w:spacing w:val="8"/>
          <w:u w:val="single"/>
        </w:rPr>
      </w:pPr>
      <w:r>
        <w:rPr>
          <w:spacing w:val="8"/>
          <w:u w:val="single"/>
        </w:rPr>
        <w:t xml:space="preserve"> </w:t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21 </w:t>
      </w:r>
      <w:r>
        <w:rPr>
          <w:sz w:val="28"/>
          <w:szCs w:val="28"/>
        </w:rPr>
        <w:t>квітня 2011 року</w:t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м. Луцьк</w:t>
        <w:tab/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17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до порядку надання та використання у 2011 році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штів субвенції з обласного бюджету місцевим бюджета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часткове здешевлення вартості штуч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сіменіння корі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та телиць в особистих селянських господарства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41 Закону України "Про місцеві державні адміністрації”, з метою спрощення механізму отримання коштів на часткове здешевлення вартості штучного осіменіння корів та телиць в особистих селянських господарствах та єдиного підходу у визначенні їх розмір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нести до порядку надання та використання у 2011 році коштів субвенції з обласного бюджету місцевим бюджетам на часткове здешевлення вартості штучного осіменіння корів та телиць в особистих селянських господарствах, затвердженого розпорядженням голови облдержадміністрації від 15 лютого 2011 року № 52 (далі – порядок), так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 тексті порядку слова "сільські (селищні)" замінити словами "сільські (селищні, міські)" у відповідних відмінках.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  <w:szCs w:val="28"/>
        </w:rPr>
        <w:t>1.2. У пункті 2.3 розділу 2 порядку слова "з розрахунку до</w:t>
      </w:r>
      <w:r>
        <w:rPr>
          <w:bCs/>
        </w:rPr>
        <w:t xml:space="preserve"> 30 гривень "замінити словами "з розрахунку 30 гривень".</w:t>
      </w:r>
    </w:p>
    <w:p>
      <w:pPr>
        <w:pStyle w:val="TextBody"/>
        <w:spacing w:before="0" w:after="0"/>
        <w:ind w:firstLine="748"/>
        <w:jc w:val="both"/>
        <w:rPr>
          <w:bCs/>
        </w:rPr>
      </w:pPr>
      <w:r>
        <w:rPr>
          <w:bCs/>
        </w:rPr>
        <w:t>1.3. Пункти 2.8 і 2.10 розділу 2 порядку викласти в такій редакції:</w:t>
      </w:r>
    </w:p>
    <w:p>
      <w:pPr>
        <w:pStyle w:val="TextBody"/>
        <w:spacing w:before="0" w:after="0"/>
        <w:ind w:firstLine="748"/>
        <w:jc w:val="both"/>
        <w:rPr>
          <w:bCs/>
        </w:rPr>
      </w:pPr>
      <w:r>
        <w:rPr>
          <w:bCs/>
        </w:rPr>
        <w:t>"2.8. Сільський (селищний, міський) голова затверджує перелік ОСГ на здешевлення вартості штучного осіменіння корів та телиць відповідно до черговості надання послуг із штучного осіменіння корів у розрахунку                30 гривень за одне осіменіння у межах затверджених асигнувань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ab/>
        <w:t>На підставі цього переліку сільські (селищні, міські) ради беруть бюджетні зобов’язання по загальному фонду за КФКВ 160903 "Програми в галузі сільського господарства, лісового господарства, рибальства та мисливства" КЕВК 1310 "Субсидії та поточні трансферти підприємствам (установам, організаціям) у межах помісячного розпису субвенції та до             20 числа відповідного місяця подають реєстри фінансовим органам райдержадміністрацій (форма додається).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>Фінансові органи райдержадміністрацій забезпечують перевірку даних реєстрів зареєстрованим зобов’язанням та до 22 числа відповідного місяця надсилають їх головному фінансовому управлінню облдержадміністрації.</w:t>
      </w:r>
    </w:p>
    <w:p>
      <w:pPr>
        <w:pStyle w:val="TextBody"/>
        <w:spacing w:before="0" w:after="0"/>
        <w:ind w:firstLine="705"/>
        <w:jc w:val="both"/>
        <w:rPr>
          <w:bCs/>
        </w:rPr>
      </w:pPr>
      <w:r>
        <w:rPr>
          <w:bCs/>
        </w:rPr>
        <w:t>2.10. Сільські (селищні, міські) ради відшкодовують ОСГ кошти, сплачені за наданні послуги з штучного осіменіння корів, з розрахунку 30 гривень за одне осіменіння шляхом виплати за разовими дорученнями або відомостями через установи банків, або готівкою через касу сільської (селищної, міської) ради у межах помісячного розпису асигнувань загального фонду бюджету на відповідний бюджетний період."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>1.4. Форму до пункту 2.7 розділу 2 порядку викласти в редакції, що додається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ab/>
        <w:t>2. Контроль за виконанням цього розпорядження покласти на заступника голови обласної державної адміністрації В. Карпюка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80" w:leader="none"/>
        </w:tabs>
        <w:spacing w:before="0" w:after="0"/>
        <w:jc w:val="both"/>
        <w:rPr>
          <w:bCs/>
        </w:rPr>
      </w:pPr>
      <w:r>
        <w:rPr>
          <w:szCs w:val="28"/>
        </w:rPr>
        <w:t xml:space="preserve">          </w:t>
      </w:r>
      <w:r>
        <w:rPr>
          <w:szCs w:val="28"/>
        </w:rPr>
        <w:t>адміністрації</w:t>
        <w:tab/>
        <w:tab/>
        <w:tab/>
        <w:tab/>
        <w:tab/>
      </w:r>
      <w:r>
        <w:rPr>
          <w:bCs/>
        </w:rPr>
        <w:t xml:space="preserve"> </w:t>
        <w:tab/>
        <w:t xml:space="preserve">      Б. КЛІМЧУК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Горбенко 249 993</w:t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6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116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11640"/>
        <w:jc w:val="both"/>
        <w:rPr/>
      </w:pPr>
      <w:r>
        <w:rPr>
          <w:bCs/>
          <w:color w:val="000000"/>
        </w:rPr>
        <w:t>До пункту 2.7 Розділу 2</w:t>
      </w:r>
    </w:p>
    <w:p>
      <w:pPr>
        <w:pStyle w:val="Normal"/>
        <w:ind w:firstLine="11640"/>
        <w:rPr>
          <w:bCs/>
          <w:color w:val="000000"/>
        </w:rPr>
      </w:pPr>
      <w:r>
        <w:rPr>
          <w:bCs/>
          <w:color w:val="000000"/>
        </w:rPr>
        <w:t>Порядк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РЕЄСТР</w:t>
      </w:r>
    </w:p>
    <w:p>
      <w:pPr>
        <w:pStyle w:val="Normal"/>
        <w:jc w:val="center"/>
        <w:rPr/>
      </w:pPr>
      <w:r>
        <w:rPr/>
        <w:t>наданих послуг з штучного осіменіння __________________________________ по    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назва підприємства, що надає послуги)                    (назва сільської (селищної, міської) рад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 ___________ 2011 року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місяц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60"/>
        <w:gridCol w:w="2193"/>
        <w:gridCol w:w="1486"/>
        <w:gridCol w:w="1615"/>
        <w:gridCol w:w="1515"/>
        <w:gridCol w:w="1027"/>
        <w:gridCol w:w="1515"/>
        <w:gridCol w:w="1396"/>
        <w:gridCol w:w="137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 та по батькові, адреса ОСГ 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дентифікаційний к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івські реквізит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р, МФ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вентарний 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ви, телиц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ачено, гр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надані послуги з штучного осіменіння корів, телиці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пла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пис техніка штучного осіменінн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пис власника тварин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 до відшко-дуванн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>Керівник підприємства</w:t>
        <w:tab/>
        <w:tab/>
        <w:t>___________________</w:t>
        <w:tab/>
        <w:tab/>
        <w:t>ПІБ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підпис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ільський (селищний, міський) голова</w:t>
        <w:tab/>
        <w:tab/>
        <w:tab/>
        <w:t>___________________</w:t>
        <w:tab/>
        <w:tab/>
        <w:t xml:space="preserve">ПІБ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(підпис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Примітка: гр. 9 заповнюється сільською (селищною, міською) радою</w:t>
      </w:r>
    </w:p>
    <w:sectPr>
      <w:headerReference w:type="default" r:id="rId5"/>
      <w:type w:val="nextPage"/>
      <w:pgSz w:orient="landscape" w:w="16838" w:h="11906"/>
      <w:pgMar w:left="1309" w:right="1134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 Знак Знак Знак Знак Знак Знак Знак"/>
    <w:basedOn w:val="Style13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10:00Z</dcterms:created>
  <dc:creator>www</dc:creator>
  <dc:description/>
  <cp:keywords/>
  <dc:language>en-US</dc:language>
  <cp:lastModifiedBy>DIANA</cp:lastModifiedBy>
  <cp:lastPrinted>2011-04-05T14:31:00Z</cp:lastPrinted>
  <dcterms:modified xsi:type="dcterms:W3CDTF">2011-04-22T05:57:00Z</dcterms:modified>
  <cp:revision>7</cp:revision>
  <dc:subject/>
  <dc:title> </dc:title>
</cp:coreProperties>
</file>