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 xml:space="preserve"> квітня 2011 року № </w:t>
            </w:r>
            <w:r>
              <w:rPr>
                <w:szCs w:val="28"/>
                <w:lang w:val="en-US"/>
              </w:rPr>
              <w:t>175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відзначення  в області у 2011 році знаменних і пам’ятних дат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в’язаних з подіями Великої Вітчизняної війни  1941 - 1945 рокі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 Забезпечити виконання законодавчих актів з питань соціального захисту ветеранів Великої Вітчизняної війни 1941 - 1945 років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. Уживати заходів щодо надання пільгових транспортних послуг ветеранам війни (для перевезення до закладів охорони здоров’я, місцевих органів влади, установ соціального захисту)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Забезпечити своєчасну виплату щорічної разової грошової допомоги ветеранам війни, передбаченої законами України “Про статус ветеранів війни, гарантії їх соціального захисту” та “Про жертви нацистських переслідувань”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5 травня 2011 року 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</w:rPr>
        <w:t>4. Організувати відвідування керівництвом органів виконавчої влади та місцевого самоврядування ветеранів війни за місцем їх проживання, в госпіталях, лікарнях, інтернатних закладах системи соціального захис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обласна організація ветеранів України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9 травня 2011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5. Уживати заходи для забезпечення житловою площею відповідно до законодавства ветеранів війни, які потребують поліпшення житлових ум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6. Вивчити потреби та здійснити обстеження матеріально-побутових умов проживання одиноких ветеранів війни, сімей загиблих, жертв нацистських переслідувань для надання їм соціально-побутової допомоги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7. Залучити до надання допомоги ветеранам війни, учасникам партизанського руху, підпілля, жертвам нацистських переслідувань підприємства різних форм власності, установи,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8. Забезпечити проведення ремонту житлових будинків і квартир ветеранів війни, виділення їм твердого палива та скрапленого газ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9. У встановленому законодавством порядку передбачити у місцевих бюджетах кошти на фінансову підтримку громадських організацій ветеранів для забезпечення їх статутної діяльно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0. Забезпечити відповідно до законодавства проведення щорічного медичного  обстеження   і   диспансеризації  ветеранів  війни  та  за  потреби   ї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спіталізацію в першочерговому поряд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охорони здоров’я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1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1. Розглянути під час формування місцевих бюджетів питання щодо збільшення видатків для забезпечення ветеранів війни медичними препарат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охорони здоров’я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1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2. Забезпечити відповідно до законодавства першочергове безоплатне зубопротезування для  ветеранів війни та одержання ними ліків за рецепт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охорони здоров’я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1 року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13. </w:t>
      </w:r>
      <w:r>
        <w:rPr>
          <w:szCs w:val="28"/>
        </w:rPr>
        <w:t xml:space="preserve">Розглянути питання щодо надання ветеранам війни можливості безоплатно користуватися в день відзначення 66-ї річниці Перемоги послугами міжнародного та міжміського проводового і мобільного телефонного зв’язку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олинська філія відкритого акціонерного товариства  “Укртелеком”, Луцьке відділення Львівської філії “Київстар Дж. Ес. Ем.”, Волинська філія ЗАТ “Український мобільний зв’язок”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травня 2011 року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540"/>
        <w:jc w:val="both"/>
        <w:rPr/>
      </w:pPr>
      <w:r>
        <w:rPr/>
        <w:t xml:space="preserve">14. Сприяти учасникам Великої Вітчизняної війни у поїздках місцями бойової слави на території Україн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обласна організація ветеранів України, райдержадміністрації, виконкоми  міських (міст обласного значення)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11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5. Провести засідання організаційного комітету з підготовки та проведення в області у 2011 році заходів щодо відзначення знаменних і пам’ятних дат, пов’язаних з подіями Великої Вітчизняної війни                     1941 - 1945 років, щодо вирішення питань соціальної підтримки ветеранів Великої Вітчизняної війн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 обласна організація ветеранів Украї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тягом  201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6. Забезпечити участь делегації від області в урочистих заходах, що відбудуться у м. Києві з нагоди знаменних і пам’ятних дат, пов’язаних з подіями Великої Вітчизняної війни 1941 - 1945 рок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, управління культури і туризму облдержадміністрації, обласна організація ветеранів України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1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7. Організувати та провести в обласному академічному українському музично-драматичному театрі імені Т.Г.Шевченка урочисті збори та святковий концерт за участю ветеранів війни, представників Збройних Сил і громадськості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, управління культури і туризму облдержадміністрації, обласна організація ветеранів Україн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6 травня  201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18. Провести у м. Луцьку урочисту ходу від Театрального майдану до меморіального комплексу “Вічної Слави” 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,  відділ взаємодії з правоохоронними органами та оборонної роботи апарату облдержадміністрації, виконком Луцької міськ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9 травня 201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9. Провести на меморіальному комплексі “Вічної Слави” у м. Луцьку урочистий мітинг, панахиду за загиблими та покладання квітів до пам’ятників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ам’ятних знаків </w:t>
      </w:r>
      <w:r>
        <w:rPr/>
        <w:t xml:space="preserve">з нагоди 66-ї річниці Перемоги у Великій Вітчизняній війні 1941 - 1945 років, Дня скорботи та вшанування пам’яті жертв війни в Україні,  визволення України та Волинської області від фашистських загарбників, Дня партизанської слав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, управління культури і туризму облдержадміністраці, відділ взаємодії з  правоохоронними органами та оборонної роботи апарату облдержадміністрації, виконком Луцької міської ради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 травня, 22 червня, 21 липня, 22 вересня,   28 жовтня 2011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0. Забезпечити підготовку та проведення в населених пунктах області урочистих заходів,</w:t>
      </w:r>
      <w:r>
        <w:rPr/>
        <w:t xml:space="preserve"> присвячених Дню Перемоги, Дню скорботи та вшанування пам’яті жертв війни в Україні,  Дням визволення України та Волинської області від фашистських загарбників, Дню партизанської слави за участю ветеранів, учасників партизанського руху, підпілля, представників влади, трудових колективів, військових частин, політичних партій, громадських організацій, молод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,  організації ветеранів України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ротягом 20</w:t>
            </w:r>
            <w:r>
              <w:rPr>
                <w:szCs w:val="28"/>
                <w:lang w:val="en-US"/>
              </w:rPr>
              <w:t>11</w:t>
            </w:r>
            <w:r>
              <w:rPr>
                <w:szCs w:val="28"/>
              </w:rPr>
              <w:t xml:space="preserve">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1. Забезпечити несення почесної варти біля Вічного вогню на Меморіальному комплексі </w:t>
      </w:r>
      <w:r>
        <w:rPr>
          <w:szCs w:val="28"/>
          <w:lang w:val="ru-RU"/>
        </w:rPr>
        <w:t>“</w:t>
      </w:r>
      <w:r>
        <w:rPr>
          <w:szCs w:val="28"/>
        </w:rPr>
        <w:t>Вічної Слави</w:t>
      </w:r>
      <w:r>
        <w:rPr>
          <w:szCs w:val="28"/>
          <w:lang w:val="ru-RU"/>
        </w:rPr>
        <w:t>”</w:t>
      </w:r>
      <w:r>
        <w:rPr>
          <w:szCs w:val="28"/>
        </w:rPr>
        <w:t xml:space="preserve"> у м.Луцьку, пам’ятників та пам’ятних знаків у інших населених пунктах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, управління освіти  і науки  облдержадміністрації, 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br/>
              <w:t xml:space="preserve">9 травня, 22 червня, 21 липня, 22 вересня,   28 жовтня 2011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ind w:firstLine="540"/>
        <w:jc w:val="both"/>
        <w:rPr/>
      </w:pPr>
      <w:r>
        <w:rPr>
          <w:szCs w:val="28"/>
        </w:rPr>
        <w:t>22. Підготувати пропозиції щодо вручення ветеранам війни державних нагород, відзнак Кабінету Міністрів України, відомчих відзн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обласна організація ветеранів України, райдержадміністрації, виконкоми міських (міст обласного значення) рад 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9 травня 2011 року </w:t>
            </w:r>
          </w:p>
        </w:tc>
      </w:tr>
    </w:tbl>
    <w:p>
      <w:pPr>
        <w:pStyle w:val="Normal"/>
        <w:ind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23. Організувати проведення у військових частинах (установах) військових гарнізонів,  дислокованих  на  території  області,  зустрічей військовослужбовців з ветеранами, учасниками бойових дій Великої Вітчизняної війни 1941 - 1945 рок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взаємодії з правоохоронними органами та оборонної роботи апарату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блдержадміністрації, обласна організація ветеранів України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9 травня 2011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4. Провести у загальноосвітніх, професійно-технічних, вищих та позашкільних навчальних закладах тематичні уроки, лекції, години пам’яті, бесіди з історії Великої Вітчизняної війни 1941 - 1945 років за участю ветеранів, екскурсії до музеїв, походи місцями бойової слави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освіти і нау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1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25. Поповнити музеї та кімнати Бойової Слави навчальних закладів матеріалами, що висвітлюють події на Волині у роки Великої Вітчизняної вій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ротягом 2011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6. Організувати у Волинському краєзнавчому музеї експонування  фотодокументальної виставки “Волинь у роки Другої світової війни”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і туризму обл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– червень 2011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7. Провести у Волинському краєзнавчому музеї науково-практичну конференцію  з циклу “Минуле і сучасне Волині і Полісся. Волинь у 1941 році: люди, події, факти”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і туризму обл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рвень 2011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28. Організувати виставки творів мистецтв, фотографій та плакатів воєнних років, документів та архівних матеріалів у музеях, мемуарної та історичної літератури в бібліотеках, проведення творчих зустрічей, концертних програм з виконанням пісень воєнних час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і туризму облдержадміністрації, державний архів області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– червень 2011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9. Забезпечити упорядкування меморіалів, пам’ятників, братських могил та інших місць поховання загиблих захисників Вітчизни, меморіальних дошок, музеїв, кімнат бойової сла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головне управління містобудування, архітектури та житлово-комунального господарства, управління культури і туризму, освіти і нау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1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0. Організувати проведення спортивно-масових та фізкультурно-оздоровчих заходів, присвячених Дню Перемоги та 70-річчю початку Великої Вітчизняної вій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у справах сім’ї, молоді та спорт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– червень 2011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1. Провести обласний шаховий турнір серед ветеранів війни, присвячений Дню Перемог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у справах сім’ї, молоді та спорту облдержадміністрації, райдержадміністрації, виконкоми міських (міст обласного значення) рад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 травня 2011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2. Організувати та провести </w:t>
      </w:r>
      <w:r>
        <w:rPr>
          <w:szCs w:val="28"/>
          <w:lang w:val="en-US"/>
        </w:rPr>
        <w:t>VI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іжнародний вуличний пробіг до Дня Перемоги та легкоатлетичний пробіг </w:t>
      </w:r>
      <w:r>
        <w:rPr>
          <w:szCs w:val="28"/>
          <w:lang w:val="ru-RU"/>
        </w:rPr>
        <w:t>“</w:t>
      </w:r>
      <w:r>
        <w:rPr>
          <w:szCs w:val="28"/>
        </w:rPr>
        <w:t>Естафета пам’яті</w:t>
      </w:r>
      <w:r>
        <w:rPr>
          <w:szCs w:val="28"/>
          <w:lang w:val="ru-RU"/>
        </w:rPr>
        <w:t>”</w:t>
      </w:r>
      <w:r>
        <w:rPr>
          <w:szCs w:val="28"/>
        </w:rPr>
        <w:t xml:space="preserve"> до </w:t>
      </w:r>
      <w:r>
        <w:rPr/>
        <w:t xml:space="preserve">Дня скорботи та вшанування пам’яті жертв війни в Україні 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у справах сім’ї, молоді та спорту облдержадміністрації, райдержадміністрації, виконкоми міських (міст обласного значення) рад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 травня, 22 червня 2011 року </w:t>
            </w:r>
          </w:p>
        </w:tc>
      </w:tr>
    </w:tbl>
    <w:p>
      <w:pPr>
        <w:pStyle w:val="Normal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3. Здійснити в кінотеатрах області безкоштовний показ художніх та документальних фільмів, присвячених подіям Великої Вітчизняної вій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і туризм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– червень 2011 року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4. </w:t>
      </w:r>
      <w:r>
        <w:rPr/>
        <w:t xml:space="preserve">Організувати у державному архіві області виставку на тему: </w:t>
      </w:r>
      <w:r>
        <w:rPr>
          <w:szCs w:val="28"/>
        </w:rPr>
        <w:t xml:space="preserve">“Волинь у роки війни (до 70-річчя початку Великої Вітчизняної війни)”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ий архів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ервень 2011 року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5. Провести обласний зліт партизанів і підпільників періоду Великої Вітчизняної війни, які діяли на території області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, управління культури і туризму  облдержадміністрації, відділ взаємодії з правоохоронними органами та оборонної роботи апарату облдержадміністрації, обласна організація ветеранів України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22 вересня 2011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36. Забезпечити підготовку і проведення святкового концерту-вітання  за участю майстрів мистецтв та аматорів сцени області для учасників партизанського зльоту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культури і туризму  облдержадміністрації, </w:t>
            </w:r>
            <w:r>
              <w:rPr/>
              <w:t xml:space="preserve">виконком Луцької міської рад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вересня 2011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7. Забезпечити всебічне висвітлення у засобах масової інформації заходів з відзначення  в області у 2011 році знаменних і пам’ятних дат, пов’язаних з подіями Великої Вітчизняної війни  1941 - 1945 років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br/>
              <w:t xml:space="preserve">протягом 2011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8. Уживати заходів щодо запобігання торгівлі бойовими нагородами та іншими відзнаками часів Великої Вітчизняної війни  1941 - 1945 рок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управління Міністерства внутрішніх справ України, Служби безпеки України в області, райдержадміністрації, виконкоми міських (міст обласного значення) рад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9. Уживати заходів щодо запобігання актам вандалізму та руйнуванню місць поховання осіб, які загинули (пропали безвісти) під час Великої Вітчизняної війни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Міністерства внутрішніх справ України в області, райдержадміністрації, виконкоми міських (міст обласного значення) рад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1 року 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40. Забезпечити у місцях проведення заходів з відзначення  в області у 2011 році знаменних і пам’ятних дат, пов’язаних з подіями Великої Вітчизняної війни  1941 - 1945 років, охорону громадського порядку,  дотримання вимог з безпеки дорожнього руху, медичний супровід та належний санітарно-епідемічний ста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Міністерства внутрішніх справ України в області, управління охорони здоров’я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ягом 2011 року  </w:t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48:00Z</dcterms:created>
  <dc:creator>1</dc:creator>
  <dc:description/>
  <cp:keywords/>
  <dc:language>en-US</dc:language>
  <cp:lastModifiedBy>DIANA</cp:lastModifiedBy>
  <cp:lastPrinted>2011-04-15T14:27:00Z</cp:lastPrinted>
  <dcterms:modified xsi:type="dcterms:W3CDTF">2011-04-20T09:09:00Z</dcterms:modified>
  <cp:revision>317</cp:revision>
  <dc:subject/>
  <dc:title>ЗАТВЕРДЖЕНО</dc:title>
</cp:coreProperties>
</file>