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32"/>
          <w:szCs w:val="3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18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квітня 2011 року №</w:t>
      </w:r>
      <w:r>
        <w:rPr>
          <w:sz w:val="28"/>
          <w:szCs w:val="28"/>
          <w:lang w:val="en-US"/>
        </w:rPr>
        <w:t xml:space="preserve"> 17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АХО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усунення порушень вимог нормативно-правових актів, виявлених під час обстеження ринків області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8820"/>
        <w:gridCol w:w="16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нк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.І.Б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ерівни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ласника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имога припису контролюючих орган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охівсь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b/>
                <w:sz w:val="27"/>
                <w:szCs w:val="28"/>
                <w:lang w:val="uk-UA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 xml:space="preserve">Горохівський госпрозрахунковий ринок Волинської облспоживспілки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Горохів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Козацька,</w:t>
            </w:r>
            <w:r>
              <w:rPr/>
              <w:t xml:space="preserve"> 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инська облспоживспілка – голова правління Канди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р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авецький Зіновій Степан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TextBodyIndent"/>
              <w:ind w:left="0" w:right="-1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забезпечити облаштування мийної торгового інвентарю та прання спецодягу для персоналу в м’ясному павільйоні;</w:t>
            </w:r>
          </w:p>
          <w:p>
            <w:pPr>
              <w:pStyle w:val="TextBodyIndent"/>
              <w:ind w:left="0" w:right="-1" w:hanging="0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будувати піднавіс для торгівлі молокопродуктами;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TextBodyIndent"/>
              <w:ind w:left="0" w:right="-1" w:hanging="0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блаштувати павільйон для торгівлі продуктами з коротким терміном придатності;</w:t>
            </w:r>
          </w:p>
          <w:p>
            <w:pPr>
              <w:pStyle w:val="TextBodyIndent"/>
              <w:ind w:left="0" w:right="-1" w:hanging="0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вести поточні ремонти торгових прилавків та закусочної ринку;</w:t>
            </w:r>
          </w:p>
          <w:p>
            <w:pPr>
              <w:pStyle w:val="TextBodyIndent"/>
              <w:ind w:left="0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будувати опалювальну каналізовану вбиральню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lang w:val="uk-UA"/>
              </w:rPr>
              <w:t>- обробити дерев’яні конструкції горища адмінбудівлі вогнетривким розчино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lang w:val="uk-UA"/>
              </w:rPr>
              <w:t>- установити на адмінбудівлі блискавкозахист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lang w:val="uk-UA"/>
              </w:rPr>
              <w:t>- обладнати адмінбудівлю ринку автоматичною пожежною сигналізацією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lang w:val="uk-UA"/>
              </w:rPr>
              <w:t>- забезпечити поновлення орендарями дозволів на початок робот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lang w:val="uk-UA"/>
              </w:rPr>
              <w:t>- утримувати вільними дороги, проїзди та проходи до будівель, споруд, пожежного інвентарю, обладнання та засобів пожежегасіння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lang w:val="uk-UA"/>
              </w:rPr>
              <w:t>- заборонити стоянку автотранспорту у наскрізних проїздах будівель на відстані менше 10 м від в’їзних воріт на територію ринк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безпечити холодною та гарячою водою лабораторію ветеринарно-санітарної експертиз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безпечити ринок холодильником</w:t>
            </w:r>
            <w:r>
              <w:rPr/>
              <w:t>-</w:t>
            </w:r>
            <w:r>
              <w:rPr>
                <w:lang w:val="uk-UA"/>
              </w:rPr>
              <w:t>ізоляторо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ділити майданчик для торгівлі живою птицею;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- переглянути посадові інструкції з охорони прац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(власник) ринку, райдержадмініст</w:t>
            </w:r>
            <w:r>
              <w:rPr/>
              <w:t>-</w:t>
            </w:r>
            <w:r>
              <w:rPr>
                <w:lang w:val="uk-UA"/>
              </w:rPr>
              <w:t>раці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«Берестечківський госпрозрахунковий ринок Волинської облспоживспілки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ерестечко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Будьонного,</w:t>
            </w:r>
            <w:r>
              <w:rPr/>
              <w:t xml:space="preserve"> </w:t>
            </w:r>
            <w:r>
              <w:rPr>
                <w:lang w:val="uk-UA"/>
              </w:rPr>
              <w:t xml:space="preserve">25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инська облспоживспілка – голова правління Канди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ринку </w:t>
            </w:r>
          </w:p>
          <w:p>
            <w:pPr>
              <w:pStyle w:val="Normal"/>
              <w:rPr>
                <w:b/>
                <w:b/>
                <w:sz w:val="27"/>
                <w:szCs w:val="28"/>
                <w:lang w:val="uk-UA"/>
              </w:rPr>
            </w:pPr>
            <w:r>
              <w:rPr>
                <w:lang w:val="uk-UA"/>
              </w:rPr>
              <w:t>Багнюк Іван Федор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  </w:t>
            </w:r>
          </w:p>
          <w:p>
            <w:pPr>
              <w:pStyle w:val="TextBodyIndent"/>
              <w:ind w:left="0" w:right="-1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забезпечити облаштування мийної торгового інвентарю та прання спецодягу для персоналу в м’ясному павільйоні;</w:t>
            </w:r>
          </w:p>
          <w:p>
            <w:pPr>
              <w:pStyle w:val="TextBodyIndent"/>
              <w:ind w:left="0" w:right="-1" w:hanging="0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будувати піднавіс для торгівлі молокопродуктами;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TextBodyIndent"/>
              <w:ind w:left="0" w:right="-1" w:hanging="0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блаштувати павільйон для торгівлі продуктами з коротким терміном придатності;</w:t>
            </w:r>
          </w:p>
          <w:p>
            <w:pPr>
              <w:pStyle w:val="TextBodyIndent"/>
              <w:ind w:left="0" w:right="-1" w:hanging="0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вести поточні ремонти торгових прилавків та закусочної ринку;</w:t>
            </w:r>
          </w:p>
          <w:p>
            <w:pPr>
              <w:pStyle w:val="TextBodyIndent"/>
              <w:ind w:left="0" w:right="-1" w:hanging="0"/>
              <w:rPr/>
            </w:pPr>
            <w:r>
              <w:rPr>
                <w:sz w:val="24"/>
                <w:szCs w:val="24"/>
                <w:lang w:val="uk-UA"/>
              </w:rPr>
              <w:t>- збудувати  опалювальну каналізовану вбиральню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lang w:val="uk-UA"/>
              </w:rPr>
              <w:t>- обробити дерев’яні конструкції горища адмінбудівлі вогнетривким розчино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провести випробування електромережі  на опір ізоляції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lang w:val="uk-UA"/>
              </w:rPr>
              <w:t>- забезпечити в повному обсязі приміщення та територію ринку  первинними засобами пожежегасіння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lang w:val="uk-UA"/>
              </w:rPr>
              <w:t>- провести вимір контуру заземлення блискавкозахисту на будівлях ринку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lang w:val="uk-UA"/>
              </w:rPr>
              <w:t>- забезпечити територію ринку табличками із зазначенням номеру виклику пожежно</w:t>
            </w:r>
            <w:r>
              <w:rPr/>
              <w:t>-</w:t>
            </w:r>
            <w:r>
              <w:rPr>
                <w:lang w:val="uk-UA"/>
              </w:rPr>
              <w:t>рятувальної служби та схемою руху автотранспорту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установити порядок оповіщення про пожежу на території ринк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безпечити лабораторію ветеринарно-санітарної експертизи холодною та гарячою водою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вести ремонт у лабораторії ветеринарно-санітарної експертизи;</w:t>
            </w:r>
          </w:p>
          <w:p>
            <w:pPr>
              <w:pStyle w:val="TextBodyIndent"/>
              <w:ind w:left="0" w:right="-1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провести ремонт у павільйоні для торгівлі молоком та молочними продуктами, рибою, м’ясними та ковбасними вироб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ринку, райдержадмініст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рація,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 Мар’янів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ЖК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т Мар’яні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Незалежності, 17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р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 Олександр Віктор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TextBodyIndent"/>
              <w:ind w:left="0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формити право користування або власності на земельну ділянку під ринком;</w:t>
            </w:r>
          </w:p>
          <w:p>
            <w:pPr>
              <w:pStyle w:val="TextBodyIndent"/>
              <w:ind w:left="0" w:right="-1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припинити продаж харчових продуктів на ринку смт Мар’янівка до створення необхідних умов; </w:t>
            </w:r>
          </w:p>
          <w:p>
            <w:pPr>
              <w:pStyle w:val="TextBodyIndent"/>
              <w:ind w:left="0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вести зонування території ринку, ремонт торгових контейнерів, прилавків, поновити їх фарбування та маркування;</w:t>
            </w:r>
          </w:p>
          <w:p>
            <w:pPr>
              <w:pStyle w:val="TextBodyIndent"/>
              <w:ind w:left="0" w:right="-1" w:hanging="0"/>
              <w:rPr/>
            </w:pPr>
            <w:r>
              <w:rPr>
                <w:sz w:val="24"/>
                <w:szCs w:val="24"/>
                <w:lang w:val="uk-UA"/>
              </w:rPr>
              <w:t>- упорядкувати територію ринку, огородити її;</w:t>
            </w:r>
          </w:p>
          <w:p>
            <w:pPr>
              <w:pStyle w:val="TextBodyIndent"/>
              <w:ind w:left="0" w:right="-1" w:hanging="0"/>
              <w:rPr/>
            </w:pPr>
            <w:r>
              <w:rPr>
                <w:sz w:val="24"/>
                <w:szCs w:val="24"/>
                <w:lang w:val="uk-UA"/>
              </w:rPr>
              <w:t>- вирішити питання водопостачання, каналізування ринку, облаштування ветсанлабораторії та створити умови для торгівлі харчовими продуктами;</w:t>
            </w:r>
          </w:p>
          <w:p>
            <w:pPr>
              <w:pStyle w:val="TextBodyIndent"/>
              <w:ind w:left="0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блаштувати контейнерну площадку;</w:t>
            </w:r>
          </w:p>
          <w:p>
            <w:pPr>
              <w:pStyle w:val="TextBodyIndent"/>
              <w:ind w:left="0" w:right="-1" w:hanging="0"/>
              <w:rPr/>
            </w:pPr>
            <w:r>
              <w:rPr>
                <w:sz w:val="24"/>
                <w:szCs w:val="24"/>
                <w:lang w:val="uk-UA"/>
              </w:rPr>
              <w:t>- провести ремонт громадської вбиральні, впорядкувати прилеглу до неї територі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ринку, райдержадмініст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раці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ичівсь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і ря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діону „Колос” </w:t>
            </w:r>
          </w:p>
          <w:p>
            <w:pPr>
              <w:pStyle w:val="Normal"/>
              <w:ind w:right="-65" w:hanging="0"/>
              <w:rPr>
                <w:lang w:val="uk-UA"/>
              </w:rPr>
            </w:pPr>
            <w:r>
              <w:rPr>
                <w:lang w:val="uk-UA"/>
              </w:rPr>
              <w:t>ПП „Західний Буг – 2”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т Іваничі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езалежності, 4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підприєм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Захар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  </w:t>
            </w:r>
          </w:p>
          <w:p>
            <w:pPr>
              <w:pStyle w:val="TextBodyIndent"/>
              <w:ind w:left="0" w:right="-1" w:hanging="0"/>
              <w:rPr/>
            </w:pPr>
            <w:r>
              <w:rPr>
                <w:sz w:val="24"/>
                <w:szCs w:val="24"/>
                <w:lang w:val="uk-UA"/>
              </w:rPr>
              <w:t>- завершити зонування та благоустрій території;</w:t>
            </w:r>
          </w:p>
          <w:p>
            <w:pPr>
              <w:pStyle w:val="TextBodyIndent"/>
              <w:ind w:left="0" w:right="-1" w:hanging="151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забезпечити проведення ветсанконтролю сільськогосподарської продукції;</w:t>
            </w:r>
          </w:p>
          <w:p>
            <w:pPr>
              <w:pStyle w:val="TextBodyIndent"/>
              <w:ind w:left="0" w:right="-1" w:hanging="0"/>
              <w:rPr/>
            </w:pPr>
            <w:r>
              <w:rPr>
                <w:sz w:val="24"/>
                <w:szCs w:val="24"/>
                <w:lang w:val="uk-UA"/>
              </w:rPr>
              <w:t>- провести переузгодження з держсанепідемслужбою асортименту продуктів, дозволених для реалізації в кожному торговому павільйоні;</w:t>
            </w:r>
          </w:p>
          <w:p>
            <w:pPr>
              <w:pStyle w:val="TextBodyIndent"/>
              <w:ind w:left="0" w:right="-1" w:hanging="0"/>
              <w:rPr/>
            </w:pPr>
            <w:r>
              <w:rPr>
                <w:sz w:val="24"/>
                <w:szCs w:val="24"/>
                <w:lang w:val="uk-UA"/>
              </w:rPr>
              <w:t>- забезпечити водопостачання та водовідведення торгових павільйонів, що здійснюють торгівлю продовольчими товарами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- облаштувати стоянку для паркування автотранспорт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розробити та погодити в органах державного пожежного нагляду схему розміщення торгових рядів, кіосків, павільйонів на території ринк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розробити план евакуації з приміщень та території ринк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установити на шляхах евакуації та інших проходах знаки пожежної безпеки відповідно до ГОСТ 12.4.026-76 “Цвета сигнальн</w:t>
            </w:r>
            <w:r>
              <w:rPr/>
              <w:t>ые</w:t>
            </w:r>
            <w:r>
              <w:rPr>
                <w:lang w:val="uk-UA"/>
              </w:rPr>
              <w:t>”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установити на території пожежні щити та укомплектувати їх згідно з нормами належнос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озробити загальнооб'єктову інструкцію про заходи пожежної безпек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установити біля воріт схему руху транспорт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безпечити територію зовнішнім освітленням;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забезпечити в повному обсязі приміщення сертифікованими в Україні первинними засобами пожежегасіння - вогнегасникам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облаштувати місця для реалізації молока та молочної продукції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- забезпечити лабораторію ветеринарно-санітарної експертизи холодною та гарячою водо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  підприємства, райдержадмініст-рація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онтролюючі органи відповідно до повноважень </w:t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инок Камінь-Каширського міського споживчого товариства Камінь-Каширської райспоживспілк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Камінь-Каширський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Болотна, 5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мінь-Каширське міське споживче товариство – голова 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едчик Ірина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Йосипі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  </w:t>
            </w:r>
          </w:p>
          <w:p>
            <w:pPr>
              <w:pStyle w:val="TextBodyIndent"/>
              <w:ind w:left="0" w:right="-1" w:hanging="0"/>
              <w:rPr/>
            </w:pPr>
            <w:r>
              <w:rPr>
                <w:sz w:val="24"/>
                <w:szCs w:val="24"/>
                <w:lang w:val="uk-UA"/>
              </w:rPr>
              <w:t>- провести реконструкцію молочного павільйону;</w:t>
            </w:r>
          </w:p>
          <w:p>
            <w:pPr>
              <w:pStyle w:val="TextBodyIndent"/>
              <w:ind w:left="0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вершити роботи з облаштування твердого покриття ринку, укладання бруківки;</w:t>
            </w:r>
          </w:p>
          <w:p>
            <w:pPr>
              <w:pStyle w:val="TextBodyIndent"/>
              <w:ind w:left="0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безпечити торгівельні ряди ринку накриття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вести роботи з накриття молочного павільйону ринк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облаштувати павільйон для продажу живої риби на території ринку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вирішити питання водопостачання та водовідведення ринку;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- розробити і затвердити схему розміщення торгівельних рядів, кіосків,  палаток тощо, розташованих у приміщеннях та на відкритих майданчиках ринку;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- обладнати б</w:t>
            </w:r>
            <w:r>
              <w:rPr>
                <w:lang w:val="uk-UA"/>
              </w:rPr>
              <w:t>удівлю м’ясного павільйону, магазину, складу, адмінприміщення пристроями блискавкозахисту;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забезпечити </w:t>
            </w:r>
            <w:r>
              <w:rPr>
                <w:lang w:val="uk-UA"/>
              </w:rPr>
              <w:t>нормативною кількістю сертифікованих вогнегасників</w:t>
            </w:r>
            <w:r>
              <w:rPr>
                <w:color w:val="000000"/>
                <w:lang w:val="uk-UA"/>
              </w:rPr>
              <w:t xml:space="preserve"> магазини, торгові павільйони, кіоски та інші пр</w:t>
            </w:r>
            <w:r>
              <w:rPr>
                <w:lang w:val="uk-UA"/>
              </w:rPr>
              <w:t>иміщення ринку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обладнати складські, торгівельні, підсобні та адміністративні приміщення ринків, а також магазини, павільйони, кіоски  сертифікованою системою автоматичної пожежної сигналізації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укомплектувати п</w:t>
            </w:r>
            <w:r>
              <w:rPr>
                <w:color w:val="000000"/>
                <w:lang w:val="uk-UA"/>
              </w:rPr>
              <w:t xml:space="preserve">ожежні щити первинними засобами пожежегасіння;                                            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вести профілактичний огляд та технічне обслуговування е</w:t>
            </w:r>
            <w:r>
              <w:rPr>
                <w:color w:val="000000"/>
                <w:lang w:val="uk-UA"/>
              </w:rPr>
              <w:t>лектроустановки, електрообладнання  щодо справності апаратів захисту від коротких замикань, перенавантажень та інших небезпечних режимів робіт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- посадовим (відповідальним) особам ринку пройти навчання і перевірку знань з питань пожежної безпе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- провести протипожежний інструктаж з працівниками ринку;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- на території ринку  забезпечити нормативну ширину проходів, проїздів до будівель, кіосків, пожежних вододжерел, первинних засобів пожежегасі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ити наявність документів дозвільного характеру від органів державного пожежного нагляду для  функціонування центрального ринку;</w:t>
            </w:r>
          </w:p>
          <w:p>
            <w:pPr>
              <w:pStyle w:val="Normal"/>
              <w:ind w:left="-30" w:hanging="0"/>
              <w:jc w:val="both"/>
              <w:rPr/>
            </w:pPr>
            <w:r>
              <w:rPr>
                <w:lang w:val="uk-UA"/>
              </w:rPr>
              <w:t>- провести капітальний ремонт молочного павільйону;</w:t>
            </w:r>
          </w:p>
          <w:p>
            <w:pPr>
              <w:pStyle w:val="Normal"/>
              <w:ind w:left="-30" w:hanging="0"/>
              <w:jc w:val="both"/>
              <w:rPr/>
            </w:pPr>
            <w:r>
              <w:rPr>
                <w:lang w:val="uk-UA"/>
              </w:rPr>
              <w:t>- провести ремонт холодильників-ізоляторів;</w:t>
            </w:r>
          </w:p>
          <w:p>
            <w:pPr>
              <w:pStyle w:val="Normal"/>
              <w:ind w:left="-30" w:hanging="0"/>
              <w:jc w:val="both"/>
              <w:rPr/>
            </w:pPr>
            <w:r>
              <w:rPr>
                <w:lang w:val="uk-UA"/>
              </w:rPr>
              <w:t>- провести гарячу воду в приміщення лабораторії ветсанекспертизи та м’ясний павільйон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- придбати візки для доставки м’яса від лабораторії ветсанекспертизи до м’ясного павільйон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ринку, райдержадмініст-рація,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 xml:space="preserve">контролюючі органи відповідно до повноважень </w:t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верцівсь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 районної спіл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оживчих товарист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Ківерці,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17-го Вересня, 25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верцівська 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райспоживспілка – голова правління Корнійчук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алентина Михайлі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   </w:t>
            </w:r>
          </w:p>
          <w:p>
            <w:pPr>
              <w:pStyle w:val="TextBodyIndent"/>
              <w:ind w:left="0" w:right="-1" w:hanging="0"/>
              <w:rPr/>
            </w:pPr>
            <w:r>
              <w:rPr>
                <w:sz w:val="24"/>
                <w:szCs w:val="24"/>
                <w:lang w:val="uk-UA"/>
              </w:rPr>
              <w:t>- завершити ремонтні роботи м'ясного павільйону;</w:t>
            </w:r>
          </w:p>
          <w:p>
            <w:pPr>
              <w:pStyle w:val="TextBodyIndent"/>
              <w:ind w:left="0" w:right="-1" w:hanging="0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дбати санітарну холодильну камеру для зберігання умовно-придатного м'яса;</w:t>
            </w:r>
            <w:r>
              <w:rPr>
                <w:sz w:val="24"/>
                <w:szCs w:val="24"/>
                <w:u w:val="single"/>
                <w:lang w:val="uk-UA"/>
              </w:rPr>
              <w:t xml:space="preserve"> </w:t>
            </w:r>
          </w:p>
          <w:p>
            <w:pPr>
              <w:pStyle w:val="TextBodyIndent"/>
              <w:ind w:left="0" w:right="-1" w:hanging="0"/>
              <w:rPr/>
            </w:pPr>
            <w:r>
              <w:rPr>
                <w:sz w:val="24"/>
                <w:szCs w:val="24"/>
                <w:lang w:val="uk-UA"/>
              </w:rPr>
              <w:t>- завершити благоустрій території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вести холодну та гарячу воду в приміщення  лабораторії ветсанекспертизи на ринку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- зробити капітальний ремонт лабораторії ветеринарно-санітарної експертизи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ринку, райдержадмініст-рація,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 районної спіл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живчих товарист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т Оли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верцівсь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райспоживспілка – голова правлі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ійчук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алентина Михайлі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  </w:t>
            </w:r>
          </w:p>
          <w:p>
            <w:pPr>
              <w:pStyle w:val="TextBodyIndent"/>
              <w:ind w:left="0" w:right="-1" w:hanging="0"/>
              <w:rPr/>
            </w:pPr>
            <w:r>
              <w:rPr>
                <w:sz w:val="24"/>
                <w:szCs w:val="24"/>
                <w:lang w:val="uk-UA"/>
              </w:rPr>
              <w:t>- упорядкувати територію ринку (провести ремонт огорожі, установити контейнер для збору сміття на бетонованій основі, придбати урни для сміття);</w:t>
            </w:r>
          </w:p>
          <w:p>
            <w:pPr>
              <w:pStyle w:val="TextBodyIndent"/>
              <w:ind w:left="0" w:right="-1" w:hanging="0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вести ремонтні роботи м’яс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молочного павільйону;</w:t>
            </w:r>
          </w:p>
          <w:p>
            <w:pPr>
              <w:pStyle w:val="TextBodyIndent"/>
              <w:ind w:left="0" w:right="-1" w:hanging="0"/>
              <w:rPr/>
            </w:pPr>
            <w:r>
              <w:rPr>
                <w:sz w:val="24"/>
                <w:szCs w:val="24"/>
                <w:lang w:val="uk-UA"/>
              </w:rPr>
              <w:t>- забезпечити спецодягом та торговим інвентарем працівників на ринк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вести холодну та гарячу воду в приміщення лабораторії ветсанекспертизи на ринку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- провести капітальний ремонт лабораторії ветеринарно-санітарної експертиз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ринку, райдержадмініст-рація,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,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мт Цуман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Шевченка,14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ець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Януль Олександр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   </w:t>
            </w:r>
          </w:p>
          <w:p>
            <w:pPr>
              <w:pStyle w:val="TextBodyIndent"/>
              <w:ind w:left="0" w:right="-1" w:hanging="0"/>
              <w:rPr/>
            </w:pPr>
            <w:r>
              <w:rPr>
                <w:sz w:val="24"/>
                <w:szCs w:val="24"/>
                <w:lang w:val="uk-UA"/>
              </w:rPr>
              <w:t>- заборонити торгівлю продовольчою групою товарів у зв’язку з відсутністю необхідних умов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- упорядкувати територію ринку (провести ремонт огорожі та надвірної вбиральні), відремонтувати прилавки для торгівл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Директор (влас-ник) ринку, рай-держадміністрація,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 „Василина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ВКП „Василина”, 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 xml:space="preserve">смт Цумань, 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вул. Шевченка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приватного підприєм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й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їсія Василівна</w:t>
            </w:r>
            <w:r>
              <w:rPr>
                <w:b/>
                <w:bCs/>
                <w:i/>
                <w:iCs/>
                <w:lang w:val="uk-UA"/>
              </w:rPr>
              <w:t xml:space="preserve">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TextBodyIndent"/>
              <w:ind w:left="0" w:right="-1" w:hanging="0"/>
              <w:rPr/>
            </w:pPr>
            <w:r>
              <w:rPr>
                <w:sz w:val="24"/>
                <w:szCs w:val="24"/>
                <w:lang w:val="uk-UA"/>
              </w:rPr>
              <w:t>- заборонити торгівлю продовольчою групою товарів у зв’язку з відсутністю необхідних умо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забезпечити наявність документів на право користування або власності земельною ділянкою, на якій розміщено ринок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у терміни, встановлені припис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 приват-ного підприємст-ва, райдержад-міністрація,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ельський 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Ринок”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зОВ „ВКП „Каскад”,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смт Голоби,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ул. Незалежності,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підприєм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нюк Володимир Федор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блаштувати накриттям торгівельні ряди ринку, де проводиться реалізація сільськогосподарської продукції від особистих селянських господарст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лагодити облік відходів, що утворюються під час діяльності рин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к підприємства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райдержадмініст-рація, контролюючі органи відповідно до повноважень</w:t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качинсь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 Локачинського</w:t>
            </w:r>
          </w:p>
          <w:p>
            <w:pPr>
              <w:pStyle w:val="Normal"/>
              <w:ind w:right="-65" w:hanging="0"/>
              <w:rPr/>
            </w:pPr>
            <w:r>
              <w:rPr>
                <w:lang w:val="uk-UA"/>
              </w:rPr>
              <w:t>районного споживч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мт Локачі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Першотравнева, 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качинське споживче товариство – голова 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йник Раїса Прокопі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5" w:right="-1" w:firstLine="17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     </w:t>
            </w:r>
          </w:p>
          <w:p>
            <w:pPr>
              <w:pStyle w:val="TextBodyIndent"/>
              <w:ind w:left="55" w:right="-1" w:firstLine="17"/>
              <w:jc w:val="left"/>
              <w:rPr/>
            </w:pPr>
            <w:r>
              <w:rPr>
                <w:sz w:val="24"/>
                <w:szCs w:val="24"/>
                <w:lang w:val="uk-UA"/>
              </w:rPr>
              <w:t>- укласти угоди з ВУЖКГ про встановлення контейнерів для  збору сміття;</w:t>
            </w:r>
          </w:p>
          <w:p>
            <w:pPr>
              <w:pStyle w:val="TextBodyIndent"/>
              <w:ind w:left="55" w:right="-1" w:firstLine="17"/>
              <w:jc w:val="left"/>
              <w:rPr/>
            </w:pPr>
            <w:r>
              <w:rPr>
                <w:sz w:val="24"/>
                <w:szCs w:val="24"/>
                <w:lang w:val="uk-UA"/>
              </w:rPr>
              <w:t>- торгівлю харчовими продуктами здійснювати після створення необхідних умов (холодильного обладнання, проточної води тощо);</w:t>
            </w:r>
          </w:p>
          <w:p>
            <w:pPr>
              <w:pStyle w:val="Normal"/>
              <w:ind w:left="55" w:firstLine="17"/>
              <w:rPr/>
            </w:pPr>
            <w:r>
              <w:rPr>
                <w:lang w:val="uk-UA"/>
              </w:rPr>
              <w:t xml:space="preserve">- провести випробування електромережі  на опір ізоляції; </w:t>
            </w:r>
          </w:p>
          <w:p>
            <w:pPr>
              <w:pStyle w:val="Normal"/>
              <w:ind w:left="55" w:firstLine="17"/>
              <w:rPr/>
            </w:pPr>
            <w:r>
              <w:rPr>
                <w:lang w:val="uk-UA"/>
              </w:rPr>
              <w:t xml:space="preserve">- забезпечити торгові  павільйони та приміщення для торгівлі  сертифікованими вогнегасниками; </w:t>
            </w:r>
          </w:p>
          <w:p>
            <w:pPr>
              <w:pStyle w:val="Normal"/>
              <w:ind w:left="55" w:firstLine="17"/>
              <w:rPr/>
            </w:pPr>
            <w:r>
              <w:rPr>
                <w:lang w:val="uk-UA"/>
              </w:rPr>
              <w:t xml:space="preserve">- установити блискавкозахист торгових павільйонів; </w:t>
            </w:r>
          </w:p>
          <w:p>
            <w:pPr>
              <w:pStyle w:val="Normal"/>
              <w:ind w:left="55" w:firstLine="17"/>
              <w:rPr/>
            </w:pPr>
            <w:r>
              <w:rPr>
                <w:lang w:val="uk-UA"/>
              </w:rPr>
              <w:t xml:space="preserve">- доукомплектувати пожежний щит протипожежним інвентарем; </w:t>
            </w:r>
          </w:p>
          <w:p>
            <w:pPr>
              <w:pStyle w:val="Normal"/>
              <w:ind w:left="55" w:firstLine="17"/>
              <w:rPr/>
            </w:pPr>
            <w:r>
              <w:rPr>
                <w:lang w:val="uk-UA"/>
              </w:rPr>
              <w:t xml:space="preserve">- у торгових павільйонах „Золото” проводку виконати згідно з правилами пожежної безпеки; </w:t>
            </w:r>
          </w:p>
          <w:p>
            <w:pPr>
              <w:pStyle w:val="Normal"/>
              <w:ind w:left="55" w:firstLine="17"/>
              <w:rPr>
                <w:lang w:val="uk-UA"/>
              </w:rPr>
            </w:pPr>
            <w:r>
              <w:rPr>
                <w:lang w:val="uk-UA"/>
              </w:rPr>
              <w:t>- обладнати спеціальні місця для ведення торгівлі продуктами тваринного і рослинного походження;</w:t>
            </w:r>
          </w:p>
          <w:p>
            <w:pPr>
              <w:pStyle w:val="Normal"/>
              <w:ind w:left="55" w:firstLine="1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- забезпечити зберігання  продуктів з коротким терміном придатності у відповідних холодильни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ринку, райдержадмініст-рація,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овий комплекс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Локачі</w:t>
            </w:r>
            <w:r>
              <w:rPr/>
              <w:t>, вул.Степова,3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ідприєм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Павлович</w:t>
            </w:r>
            <w:r>
              <w:rPr/>
              <w:t xml:space="preserve">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firstLine="17"/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Normal"/>
              <w:ind w:left="55" w:firstLine="17"/>
              <w:rPr/>
            </w:pPr>
            <w:r>
              <w:rPr>
                <w:lang w:val="uk-UA"/>
              </w:rPr>
              <w:t>- здійснювати торгівлю м’ясо-молочними та продуктами з нетривалим терміном придатності у спеціально побудованому павільйоні;</w:t>
            </w:r>
          </w:p>
          <w:p>
            <w:pPr>
              <w:pStyle w:val="Normal"/>
              <w:ind w:left="55" w:firstLine="1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- на території ринку доукомплектувати пожежні щити протипожежним   інвентар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ринку, райдержадмініст-рація,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ино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НВК „Правда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Затур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та керівник р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 Васи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сильович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Normal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>- торгівлю харчовими продуктами здійснювати після створення необхідних умов (холодильного обладнання, проточної води тощо) або  обладнати спеціальні місця для здійснення торгівлі продуктами тваринного і рослинного походження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забезпечити територію ринку блискавкозахистом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розробити план евакуації людей з території ринку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забезпечити наявність пожежного щита на території ринку з протипожежним інвентарем; </w:t>
            </w:r>
          </w:p>
          <w:p>
            <w:pPr>
              <w:pStyle w:val="Normal"/>
              <w:ind w:left="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- забезпечити зберігання продуктів з нетривалим терміном зберігання у відповідних холодильних установ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 (власник) ринку, райдержадмініст-рація,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критий ринок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Привітн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ідприєме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ценко Серг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янтин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5" w:right="-1" w:hanging="55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  </w:t>
            </w:r>
          </w:p>
          <w:p>
            <w:pPr>
              <w:pStyle w:val="TextBodyIndent"/>
              <w:ind w:left="55" w:right="-1" w:hanging="55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привести територію ринку в належний санітарний стан (полагодити огорожу, встановити ящик для сміття тощо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торгівлю харчовими продуктами здійснювати після створення необхідних умов (холодильне обладнання, проточна вода тощо) або обладнати спеціальні місця для ведення торгівлі продуктами тваринного і рослинного походження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наявність на території ринку пожежного щита з протипожежним інвентарем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розробити план евакуації людей з території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- забезпечити територію ринку блискавкозахисто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ити зберігання продуктів з коротким терміном придатності у відповідних холодильних установках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- підключити світло і провести вод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 (власник) ринку, райдержадмініст-рація,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бешівсь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Любешівський ринок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ешівська селищн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т Любешів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ул. Брестськ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комунального підприєм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чик Світлана Пе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завершити благоустрій території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забезпечити ринок водопостачанням та водовідведенням, торгівельним обладнанням та спецодягом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обладнати павільйони для торгівлі м’ясо-та молокопродуктами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установити достатню кількість урн, контейнерів для збору твердих побутових відходів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вирішити питання будівництва громадської дворової вбиральн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торгівлю харчовими продуктами здійснювати після створення необхідних умов (холодильне обладнання, проточна вода тощо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розробити проектно-кошторисну документацію на ринок та подати на експертизу органам державного пожежного нагляду;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визначити наказом керівника порядок оповіщення  людей про пожежу та відповідальних за протипожежний стан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розробити інструкцію про заходи пожежної безпеки;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розробити план евакуації з території ринку;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обладнати автоматичними системами виявлення та гасіння пожеж складські, торгівельні, підсобні та адміністративні приміщення ринку, а також павільйони та кіоск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отримуватись умов сумісного зберігання речовин та матеріалів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приміщення ринку укомплектувати вогнегасникам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 шляхах евакуації встановити відповідні знак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торгівельні прилавки розмістити так, щоб проходи між ними були не менше 2 м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надати на ринку для лабораторії ветсанекспертизи службове приміщення, яке б відповідало вимогам для роботи лабораторії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водопостачанням, водовідведенням, опаленням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ринок холодильником-ізоляторо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идбати спецодяг для працівників та продавців ринк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липня 2011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комунального підприємства, райдержадмініст-раці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бомльсь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П „Любомльський ринок”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мльська міська рад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юбомл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1-го Травня, 3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комунального підприєм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ук Петро Харито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 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відремонтувати асфальтне покриття продовольчого ринку, встановити контейнери для збору сміття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провести ремонти торгових павільйонів (ремонт підлоги, фарбування стін, дверей, вікон, підведення проточної води, встановлення мийних ванн та раковин для миття рук)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забезпечити холодильним обладнанням торгові павільйони, що торгують харчовими продуктами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нетривалим терміном зберігання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забезпечити перепогодження з держсанепіднмслужбою асортиментного мінімуму харчових продуктів, які реалізуються приватними підприємцями на ринк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овести ремонти молочного та м’ясного павільйон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м’ясний павільйон достатньою кількістю холодильного обладнання, санітарним одягом, торговим інвентарем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/>
              <w:t>погод</w:t>
            </w:r>
            <w:r>
              <w:rPr>
                <w:lang w:val="uk-UA"/>
              </w:rPr>
              <w:t>ити з</w:t>
            </w:r>
            <w:r>
              <w:rPr/>
              <w:t xml:space="preserve"> органами </w:t>
            </w:r>
            <w:r>
              <w:rPr>
                <w:lang w:val="uk-UA"/>
              </w:rPr>
              <w:t>державного пожежного нагляду</w:t>
            </w:r>
            <w:r>
              <w:rPr/>
              <w:t xml:space="preserve"> схему </w:t>
            </w:r>
            <w:r>
              <w:rPr>
                <w:lang w:val="uk-UA"/>
              </w:rPr>
              <w:t>розміщення торгівельних рядів, павільйонів, кіосків, палаток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ідремонтувати автоматичну пожежну сигналізацію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торгівельні кіоски та павільйони первинними засобами пожежегасіння згідно з нормами пожежної безпек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обробити дерев’яні конструкції горищ приміщень  вогнетривким розчином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>
                <w:color w:val="0000FF"/>
                <w:lang w:val="uk-UA"/>
              </w:rPr>
              <w:t xml:space="preserve"> </w:t>
            </w:r>
            <w:r>
              <w:rPr>
                <w:lang w:val="uk-UA"/>
              </w:rPr>
              <w:t>провести ремонт у лабораторії ветеринарно-санітарної експертизи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- установити холодильник-ізолято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комунального підприємства, райдержадмініст-рація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онком міської ради, 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П „Любомльський ринок”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Любомльська міська рада, м. Любомл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ружби, 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комунального підприємства Дячук Петро Харитон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завершити проектні роботи з реконструкції ринку  та погодити їх згідно з вимогами чинного законодав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погодити з органами державного пожежного нагляду</w:t>
            </w:r>
            <w:r>
              <w:rPr/>
              <w:t xml:space="preserve"> </w:t>
            </w:r>
            <w:r>
              <w:rPr>
                <w:lang w:val="uk-UA"/>
              </w:rPr>
              <w:t>схему розміщення торгівельних рядів, павільйонів, кіосків, палат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привести у робочий стан пожежну водойму, забезпечити до неї під’їзд з твердим покриттям;</w:t>
            </w:r>
          </w:p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безпечити торгівельні кіоски та павільйони первинними засобами пожежегасіння згідно з нормами пожежної безпе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липня 2011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комуна-льного підприєм-ства, райдержад-міністрація,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конком міської ради,  контролюю-чі органи відповід-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невиц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 оптовороздріб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а Маневицької райспожив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л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Маневич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инкова, 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еви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споживспілка - голова 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Мирослава Пе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р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ом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ія Юрії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 xml:space="preserve">провести інвентаризацію забудови ринку на відповідність проектній документації та вимогам будівельних норм;   </w:t>
            </w:r>
            <w:r>
              <w:rPr>
                <w:szCs w:val="28"/>
                <w:lang w:val="uk-UA"/>
              </w:rPr>
              <w:t xml:space="preserve">     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забезпечити ринок холодною та гарячою проточною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одою (м’ясний, молочний павільйони)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облаштувати молочний павільйон ринку (установити прилавки з гігієнічним покриттям, провести облицювання плиткою стін, підлоги)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створити необхідні умови для миття обладнання, інвентарю та дотримання особистої гігієни працівниками ринку (встановити мийні ванни з підведенням холодної та гарячої води)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установити холодильне обладнання для надання в оренду суб’єктам підприємницької діяльності для зберігання і реалізації продуктів з нетривалим терміном придатності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упорядкувати територію ринку, під’їзні шляхи, встановити необхідну кількість сміттєзбірників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забезпечити працівників ринку необхідним інвентарем, санітарним одягом, миючими і деззасобами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обладнати криті павільйони для торгівлі сільськогосподарською продукцією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огодити з органами державного пожежного нагляду</w:t>
            </w:r>
            <w:r>
              <w:rPr/>
              <w:t xml:space="preserve"> </w:t>
            </w:r>
            <w:r>
              <w:rPr>
                <w:lang w:val="uk-UA"/>
              </w:rPr>
              <w:t>схему розміщення торгівельних рядів, павільйонів, кіосків, палаток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>
                <w:lang w:val="uk-UA" w:eastAsia="en-US"/>
              </w:rPr>
              <w:t>приміщення будівель  ринку обладнати автоматичною пожежною сигналізацією;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>- дерев’яні конструкції горищ будівель ринку обробити вогнетривким розчином, сертифікованим в Україні;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>- лінії електромереж у приміщеннях будівель на ринку випробувати на омічний опір ізоляції, а блискавкозахисти - на контур заземлення;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- заборонити  торгівлю поза межами встановлених торгівельних місць ( у проходах та на шляхах евакуації);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>- приміщення та територію ринку забезпечити первинними засобами пожежегасіння згідно з вимогами пожежної безпеки;</w:t>
            </w:r>
          </w:p>
          <w:p>
            <w:pPr>
              <w:pStyle w:val="Normal"/>
              <w:rPr/>
            </w:pPr>
            <w:r>
              <w:rPr>
                <w:b/>
                <w:lang w:val="uk-UA" w:eastAsia="en-US"/>
              </w:rPr>
              <w:t xml:space="preserve"> </w:t>
            </w:r>
            <w:r>
              <w:rPr>
                <w:b/>
                <w:lang w:val="uk-UA" w:eastAsia="en-US"/>
              </w:rPr>
              <w:t xml:space="preserve">- </w:t>
            </w:r>
            <w:r>
              <w:rPr>
                <w:lang w:val="uk-UA"/>
              </w:rPr>
              <w:t>підвести холодну і гарячу воду в лабораторію ветсанекспертиз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становити холодильник-ізолятор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ти в достатній кількості спецодяг для працівників та продавців рин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ринку, райдержадмініст-рація,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 оптовороздріб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а Маневицької райспоживспілк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мт Маневич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кзальна, 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еви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споживспілка -  голова 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Мирослава Пе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р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ом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 Юрії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 xml:space="preserve">провести інвентаризацію забудови ринку на відповідність проектній документації та вимогам будівельних норм;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погодити з органами державного пожежного нагляду</w:t>
            </w:r>
            <w:r>
              <w:rPr/>
              <w:t xml:space="preserve"> </w:t>
            </w:r>
            <w:r>
              <w:rPr>
                <w:lang w:val="uk-UA"/>
              </w:rPr>
              <w:t>схему розміщення торгівельних рядів, павільйонів, кіосків, палаток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забезпечити вільний </w:t>
            </w:r>
            <w:r>
              <w:rPr>
                <w:lang w:val="uk-UA" w:eastAsia="en-US"/>
              </w:rPr>
              <w:t>доступ до пожежної водойми для забору води пожежними автомобілями (пожежна водойма огороджена металевим парканом, який не має воріт);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>- будівлю «Вареничної» на території промислового ринку обладнати блискавко- захистом від прямих попадань блискавки та вторинних її проявів;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>- приміщення будівель  ринку обладнати автоматичною пожежною сигналізацією;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>- дерев’яні конструкції горищ будівель ринку обробити вогнетривким розчином, сертифікованим в Україні;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>- лінії електромереж у приміщеннях будівель ринку випробувати на омічний опір ізоляції, а блискавкозахисти - на контур заземле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lang w:val="uk-UA" w:eastAsia="en-US"/>
              </w:rPr>
              <w:t>- приміщення та територію ринку  забезпечити первинними засобами пожежегасіння згідно з вимогами пожежної безпе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ринку, райдержадмініст-раці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 Колківського споживчого товариства Маневицьк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споживспілки,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 xml:space="preserve">смт Колки,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ул. Грушевського, 50</w:t>
            </w:r>
          </w:p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ківськ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живч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– голова 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іщук Ларис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р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химчук Тетян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провести поточний ремонт критого павільйону ринку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вирішити питання опалення критого ринку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облаштувати місця для зберігання нереалізованої продукції,  забезпечити їх холодильним обладнанням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установити достатню кількість сміттєвих ємностей для твердих побутових відходів;</w:t>
            </w:r>
          </w:p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укласти угоду на утилізацію вторсировин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огодити з органами державного пожежного нагляду</w:t>
            </w:r>
            <w:r>
              <w:rPr/>
              <w:t xml:space="preserve"> </w:t>
            </w:r>
            <w:r>
              <w:rPr>
                <w:lang w:val="uk-UA"/>
              </w:rPr>
              <w:t>схему розміщення торгівельних рядів, павільйонів, кіосків, палаток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осадовим особам ринку пройти навчання з питань пожежної безпек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дерев’яні конструкції горищ будівель промислового та продовольчого ринків обробити вогнетривким розчином, сертифікованим в Україн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на території ринку влаштувати пожежну водойм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лінії електромереж випробувати на омічний опір ізоляції, а блискавкозахисти - на контур заземлення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на території пожежні щити укомплектувати необхідним протипожежним обладнанням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овести технічне обслуговування наявних вогнегасник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приміщення вогнегасниками відповідно до норм належност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для стоянки автотранспорту передбачити спеціальний майданчик з таким розрахунком, щоб залишилися вільними проїзди до воріт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в адміністративному приміщенні влаштувати куточок навчання населення правилам пожежної безпеки та безпеки життєдіяльності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вести ремонт лабораторії ветсанекспертиз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ідвести холодну і гарячу воду в лабораторію ветсанекспертиз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встановити холодильник-ізолятор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ти в достатній кількості спецодяг для працівників та продавців рин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ринку, райдержадмініст-рація,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тнівсь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 Ратнів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оживчого товарист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Ратнівської райспоживспілки, 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 xml:space="preserve">смт Ратне, 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вул. Шевченка, 5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тнівське споживче товариство – голова 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йнека Марія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р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йнека Михайло Як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провести поточний ремонт критого павільйону ринку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вирішити питання опалення критого ринку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облаштувати місця для зберігання нереалізованої продукції, забезпечити їх холодильним обладнанням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установити достатню кількість сміттєвих ємностей для твердих побутових відход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укласти угоду на утилізацію вторсировин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будівлю ринку обладнати пожежною сигналізацією, сигнал якої вивести на пульт централізованого спостереження шляхом автодозвон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територію ринку  забезпечити первинними засобами пожежегасі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 території ринку встановити пожежні щити з протипожежним інвентарем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доопрацювати план-схему евакуації людей з приміщення ринк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у коридорі електричні лампочки обладнати скляними плафонами закритого тип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у приміщенні ринку сертифіковані вогнегасники вивісити в легкодоступних видних місцях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установити бойлер на гарячу воду і холодильник-ізолятор, придбати візок для перевезення туш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ирішити питання  обігріву кабінету з проведення ветеринарно-санітарної експертизи та павільйон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ринок необхідним інвентарем, дезінфікуючими та миючими засобам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установити додаткове освітлення в оглядовому зал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вести ремонт підлоги, стелі, замінити вхідні двері в кабінеті проведення ветеринарно-санітарної експертизи та ремонт павільйону.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ринку, райдержадмініст-рація,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жищен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нок Рожищенської райспоживспілки,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м. Рожище,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ул. Героїв УПА, 2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жищенськ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споживспілка – голова 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де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рин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ук Олександр Фед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відповідно до рішення Господарського суду Волинської області вирішити питання з виготовлення проекту землеустрою щодо відведення земельної ділянки під приміщеннями Рожищенської районної спілки споживчих товариств та оформленні договору оренди землі (акт на право постійного користування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готовити проектно-технічну документацію на реконструкцію ринку та погодити її з відповідними службами;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провести ремонт холодильного устаткування та налагодити його належну експлуатацію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iCs/>
                <w:lang w:val="uk-UA"/>
              </w:rPr>
              <w:t>- р</w:t>
            </w:r>
            <w:r>
              <w:rPr>
                <w:lang w:val="uk-UA"/>
              </w:rPr>
              <w:t>озробити та узгодити з органами державного пожежного нагляду проектну документацію та схему розміщення торгових рядів, павільйонів, кіосків, палаток;</w:t>
            </w:r>
          </w:p>
          <w:p>
            <w:pPr>
              <w:pStyle w:val="3"/>
              <w:tabs>
                <w:tab w:val="clear" w:pos="708"/>
                <w:tab w:val="left" w:pos="435" w:leader="none"/>
              </w:tabs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- розмістити тимчасові споруди, кіоски, павільйони на відстані не менше 10 м від інших будівель та споруд</w:t>
            </w:r>
            <w:r>
              <w:rPr>
                <w:bCs/>
                <w:iCs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- демонтувати торгові павільйони та огорожу між будівлею “Універмагу” та колишньою будівлею “Веселка”, які зменшують нормативну ширину проїздів та проходів;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- забезпечити кожний торговий павільйон, кіоск,  інші будівлі, що експлуатуються, вогнегасником;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- вогнегасники встановити у легкодоступних та видних місцях на відстані не більше 1,5 м від підлоги;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- працівникам, особам, які займаються підприємницькою діяльністю на ринку, пройти навчання та перевірку знань з питань пожежної безпеки;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- для кожного торгового павільйону, кіоску, інших будівель  розробити інструкції про заходи пожежної безпеки;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- відремонтувати пожежну водойму та заповнити її необхідною кількістю води для здійснення пожежегасіння;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- демонтувати з пожежної водойми металеву конструкцію, яка перешкоджає забору води та гасінню пожежі;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- у побутовому приміщенні м’ясного павільйону закрити розподільчі коробки кришками з незаймистих матеріалів;</w:t>
            </w:r>
          </w:p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заборонити влаштування та використання тимчасових електромереж у м’ясному та молочному павільйонах</w:t>
            </w:r>
            <w:r>
              <w:rPr/>
              <w:t xml:space="preserve">;  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uk-UA"/>
              </w:rPr>
              <w:t>- приміщення молочного та м’ясного павільйонів забезпечити первинними засобами пожежегасіння згідно з нормами;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- зобов’язати приватного підприємця Орисюк Н.Л. отримати дозвіл на початок роботи кафе в органах державного пожежного нагляду;</w:t>
            </w:r>
          </w:p>
          <w:p>
            <w:pPr>
              <w:pStyle w:val="Normal"/>
              <w:tabs>
                <w:tab w:val="clear" w:pos="708"/>
                <w:tab w:val="left" w:pos="2428" w:leader="none"/>
              </w:tabs>
              <w:rPr/>
            </w:pPr>
            <w:r>
              <w:rPr>
                <w:bCs/>
                <w:iCs/>
                <w:lang w:val="uk-UA"/>
              </w:rPr>
              <w:t xml:space="preserve">- у приміщенні кафе заборонити влаштування та використання тимчасових електромереж, експлуатацію балону з газом;  </w:t>
            </w:r>
          </w:p>
          <w:p>
            <w:pPr>
              <w:pStyle w:val="Normal"/>
              <w:tabs>
                <w:tab w:val="clear" w:pos="708"/>
                <w:tab w:val="left" w:pos="2428" w:leader="none"/>
              </w:tabs>
              <w:rPr/>
            </w:pPr>
            <w:r>
              <w:rPr>
                <w:bCs/>
                <w:iCs/>
                <w:lang w:val="uk-UA"/>
              </w:rPr>
              <w:t xml:space="preserve">- у приміщенні кафе лампи розжарювання закрити суцільним силікатним склом, яке захищає колбу лампи; </w:t>
            </w:r>
          </w:p>
          <w:p>
            <w:pPr>
              <w:pStyle w:val="Normal"/>
              <w:tabs>
                <w:tab w:val="clear" w:pos="708"/>
                <w:tab w:val="left" w:pos="2428" w:leader="none"/>
              </w:tabs>
              <w:rPr/>
            </w:pPr>
            <w:r>
              <w:rPr>
                <w:bCs/>
                <w:iCs/>
                <w:lang w:val="uk-UA"/>
              </w:rPr>
              <w:t>- провести технічне обслуговування та перезарядження вогнегасників, термін експлуатації яких закінчився;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- з працівниками ринку провести інструктажі з питань пожежної безпеки під розпис у спеціальному журналі;</w:t>
            </w:r>
          </w:p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утримувати вільними евакуаційні шляхи та виходи</w:t>
            </w:r>
            <w:r>
              <w:rPr/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uk-UA"/>
              </w:rPr>
              <w:t>- дерев’яні конструкції горищ  обробити вогнетривким розчином;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- стоянку автотранспорту розмістити на відстані не менше 10 м від  забірних пристроїв вододжерел;</w:t>
            </w:r>
          </w:p>
          <w:p>
            <w:pPr>
              <w:pStyle w:val="TextBodyIndent"/>
              <w:ind w:left="0" w:hanging="0"/>
              <w:jc w:val="lef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lang w:val="uk-UA"/>
              </w:rPr>
              <w:t>- у</w:t>
            </w:r>
            <w:r>
              <w:rPr>
                <w:bCs/>
                <w:iCs/>
                <w:sz w:val="24"/>
                <w:szCs w:val="24"/>
                <w:lang w:val="uk-UA"/>
              </w:rPr>
              <w:t xml:space="preserve"> приміщеннях заборонити використання легкозаймистих та токсичних матеріалів при внутрішньому оздоблені стін та стелі;</w:t>
            </w:r>
          </w:p>
          <w:p>
            <w:pPr>
              <w:pStyle w:val="TextBodyIndent"/>
              <w:ind w:left="0" w:hanging="0"/>
              <w:jc w:val="lef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- призначити особу, відповідальну за електрогосподарство;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- провести вимірювання опору ізоляції провідників і контурів заземле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ринку, райдержадмініст-рація,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овижівсь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 Старовижівськ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айонного споживч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вариства, 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 xml:space="preserve">смт  Стара Вижі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вул. Незалежності, 2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вижівське район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живче товариство –голова 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чук Віра Анд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реалізацію харчових продуктів з нетривалим терміном придатності (включаючи продукти тваринного походження) здійснювати після створення необхідних умов (холодильне обладнання, проточна вода тощо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реалізацію кремових виробів та тортів здійснювати при наявності холодильного обладна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ити достатню кількість дезінфікуючих розчин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омаркувати розроблювальний інвентар згідно з призначення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вести косметичний ремонт приміщення критого ринку та навести належний санітарний стан ринк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відповідні умови для миття та дезінфекції обладнання, інвентарю, посуд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ити торгові місця продавців інформаційними табличкам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иділити приміщення для зберігання інвентарю для прибира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рішити питання з розміщенням вбиральні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обладнати мийне відділення, лабораторію ветсанекспертизи та внутрішню вбиральню;</w:t>
            </w:r>
          </w:p>
          <w:p>
            <w:pPr>
              <w:pStyle w:val="TextBodyIndent"/>
              <w:ind w:left="0" w:right="-1" w:hanging="0"/>
              <w:rPr/>
            </w:pPr>
            <w:r>
              <w:rPr>
                <w:sz w:val="24"/>
                <w:szCs w:val="24"/>
                <w:lang w:val="uk-UA"/>
              </w:rPr>
              <w:t>- забезпечити гаряче водопостачання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овести капітальний ремонт критого приміщення ринку;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- приміщення ринку обладнати системою пожежної сигналізації;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- розробити та погодити з органами державного пожежного нагляду схему розміщення торговельних рядів, палаток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установити двері в приміщеннях електрощитової та кладови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приміщення забезпечити вогнегасниками відповідно до норм належності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провести перезарядку вогнегасникі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електричну проводку  випробувати на опір ізоляції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електричні лампочки в підсобних приміщеннях та торговому залі закрити захисними плафона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визначити обов’язки посадових осіб щодо забезпечення пожежної безпе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приміщення забезпечити знаками безпеки згідно з ГОСТ 12.4.026-76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відповідальній особі пройти навчання з питань пожежної безпе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провести інструктаж з питань пожежної безпек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вести косметичний ремонт у приміщенні лабораторії ветеринарно-санітарної експертиз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ідвести холодну та гарячу воду;</w:t>
            </w:r>
          </w:p>
          <w:p>
            <w:pPr>
              <w:pStyle w:val="TextBodyIndent"/>
              <w:ind w:left="0" w:right="-1" w:hanging="0"/>
              <w:rPr/>
            </w:pP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давців та працівників ринку забезпечити спецодягом.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ринку, райдержадмініст-рація,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урійсь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ійський селищний рино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ійська селищна рад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лищний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смт Турійськ,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ул. Луцька, 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р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лашус Алла Тимофії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огодити з органами державного пожежного нагляду</w:t>
            </w:r>
            <w:r>
              <w:rPr/>
              <w:t xml:space="preserve"> </w:t>
            </w:r>
            <w:r>
              <w:rPr>
                <w:lang w:val="uk-UA"/>
              </w:rPr>
              <w:t>схему розміщення торгівельних рядів, кіосків, павільйон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торгівельні кіоски та павільйони первинними засобами пожежегасіння згідно з нормами пожежної безпеки 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осадовим особам ринку пройти навчання з питань пожежної безпеки;</w:t>
            </w:r>
          </w:p>
          <w:p>
            <w:pPr>
              <w:pStyle w:val="TextBodyIndent"/>
              <w:ind w:left="0" w:right="-1" w:hanging="0"/>
              <w:jc w:val="left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забезпечити відстань від торгових контейнерів до будівель універмагу та телекому, яка відповідатиме  вимогам правил пожежної безпе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 ринку, селищна рада райдержадмініст-рація,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ць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Шацький ринок»,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смт Шацьк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Cs/>
                <w:iCs/>
                <w:lang w:val="uk-UA"/>
              </w:rPr>
              <w:t>вул. 50 років Перемоги, 9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р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ар Вікто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 xml:space="preserve">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 xml:space="preserve">забезпечити наявність документів на право користування або власності земельною ділянкою, на якій розміщений ринок; 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провести ремонт усіх торгових павільйонів, перенесених з ринку Шацького споживчого товариства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погодити з держсанепідемслужбою асортимент харчових продуктів, які реалізовуватимуться з торгових павільйонів;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 w:val="24"/>
                <w:szCs w:val="24"/>
              </w:rPr>
              <w:t>- розробити та погодити з територіальними органами державного пожежного нагляду схему розміщення торгівельних рядів, павільйонів, кіосків, палаток, розташованих у приміщеннях та на відкритих територіях;</w:t>
            </w:r>
          </w:p>
          <w:p>
            <w:pPr>
              <w:pStyle w:val="Style1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ласти договір на обслуговування автоматичної пожежної сигналізації;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 w:val="24"/>
                <w:szCs w:val="24"/>
              </w:rPr>
              <w:t>- сигнал спрацювання пожежної сигналізації вивести на пульт централізованого пожежного спостереження;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 w:val="24"/>
                <w:szCs w:val="24"/>
              </w:rPr>
              <w:t>- розробити план евакуації з території ринку;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 w:val="24"/>
                <w:szCs w:val="24"/>
              </w:rPr>
              <w:t>- укомплектувати набором протипожежного інвентарю пожежні щити;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 w:val="24"/>
                <w:szCs w:val="24"/>
              </w:rPr>
              <w:t>- провести технічне обслуговування вогнегасників;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 w:val="24"/>
                <w:szCs w:val="24"/>
              </w:rPr>
              <w:t>- провести оброблення вогнетривким розчином дерев’яних конструкцій горищ, адмінбудівлі, м’ясо-молочного павільйону;</w:t>
            </w:r>
          </w:p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- провести випробування електричної мережі на омічний опір ізоляції;</w:t>
            </w:r>
          </w:p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- провести випробування блискавкозахисту на контур заземлення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установити біля водойм покажчики з світловідбивним покриттям; 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- установити холодильник-ізолятор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цтво ринку, райдержадмініст-рація,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ов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firstLine="157"/>
              <w:rPr>
                <w:lang w:val="uk-UA"/>
              </w:rPr>
            </w:pPr>
            <w:r>
              <w:rPr>
                <w:lang w:val="uk-UA"/>
              </w:rPr>
              <w:t>Ринок „Центральний”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инська облспоживспілка – голова правління Канди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а Іванівна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м. Ковель,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ул. Брестська, 2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р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ка Петро Анатолій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безпечити контроль за дотриманням продавцями правил торгівлі продовольчими та непродовольчими товарами, правил застосування засобів вимірювальної техніки, наявністю документів згідно з чинним законодавством, що підтверджують якість та безпеку товарів тощо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належний контроль за продукцією рослинного та тваринного походження, яка реалізується на ринку.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складати та подавати на погодження  ДП "Волиньстандартметрологія" переліки засобів вимірювальної техніки, що перебувають в експлуатації та підлягають повірц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виконання припису ДП "Волиньстандартметрологія" № 15/1 від 10.02.11;</w:t>
            </w:r>
          </w:p>
          <w:p>
            <w:pPr>
              <w:pStyle w:val="TextBodyIndent"/>
              <w:ind w:left="-108" w:right="-1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провести поточний ремонт критого павільйону ринку;</w:t>
            </w:r>
          </w:p>
          <w:p>
            <w:pPr>
              <w:pStyle w:val="TextBodyIndent"/>
              <w:ind w:left="55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провести ремонт холодильних камер та іншого холодильного обладнання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забезпечити наявність достатньої кількості санітарного одягу у продавців харчових продуктів у критому павільйоні ринку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забезпечити ринок достатньою кількістю сміттєвих урн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забезпечити продавців м'ясної продукції достатньою кількістю підносів, виделок для огляду м'яса, а продавців молочної продукції - підносами та одноразовим санітарним одягом (нарукавники, фартухи);</w:t>
            </w:r>
          </w:p>
          <w:p>
            <w:pPr>
              <w:pStyle w:val="Normal"/>
              <w:ind w:left="29" w:hanging="0"/>
              <w:rPr/>
            </w:pPr>
            <w:r>
              <w:rPr>
                <w:lang w:val="uk-UA"/>
              </w:rPr>
              <w:t>- забезпечити належне утримання візків для транспортування м'яса в павільйон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розробити план евакуації з території ринку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отримати документи дозвільного характеру на здійснення експлуатації торгових павільйонів, кіосків від органів державного пожежного нагляд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здійснювати експлуатацію складських приміщень, розміщених у будівлі центрального ринку, при наявності дозволу на початок роботи від органів державного пожежного нагляду;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відповідальній за протипожежний стан  особі пройти навчання та перевірку знань з питань пожежної безпек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изначити місце для паління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розробити загальнооб’єктову інструкцію про заходи пожежної безпеки;            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установити протипожежний режим на території ринк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вести протипожежні інструктажі з працівниками;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між групами кіосків (павільйонів) забезпечити поздовжні та поперечні проходи (проїзди) щириною не менше 4 м у просвіті з урахуванням відчинених дверей;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уздовж будівель та споруд влаштувати поздовжні пожежні проїзди шириною не менше 4,5м;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тимчасові споруди, кіоски, контейнери тощо встановити на відстані не меншій ніж 10 м від капітальних будівель та споруд; 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 xml:space="preserve">- установити протипожежні двері в складські приміщення, електрощитові та  приміщення, що розділяє майстерню від складу;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шляхи евакуації (коридори) забезпечити достатнім освітленням;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- провести випробування електропроводки на опір ізоляції, проводити профілактичні огляди електрообладна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- забезпечити прокладання електричних мереж зовнішніми конструкціями споруд  у металевих трубах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сигнал про спрацювання пожежної сигналізації вивести на пульт цілодобового пожежного спостерігання державної пожежної охорони;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обладнати приміщення камери схову (ринок)  системою пожежегасіння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обладнати системою оповіщення про пожежу та управлінням евакуацією людей типу СО-2 приміщення павільйону ринку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провести випробування (перевірку) пожежних гідрантів на тиск та витрату води з оформленням акта перевірки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звільнити під’їзд до пожежної водойми, розташованої на території ринку;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улаштувати на кільцевій водомережі міста, в районі ринку, два пожежні гідранти  відповідно до схеми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забезпечити в повному обсязі приміщення первинними засобами пожежегасіння;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у повному обсязі укомплектувати пожежні щити, розміщені на території ринку;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 пожежних щитах вказати їх порядковий номер та номер телефону для виклику пожежної охорони;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купити візки для перевезення м’яса на ринк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продавців молока та молочною продукцією спецодяго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ля продавців м’яса закупити інструменти (ножі та виделки);</w:t>
            </w:r>
          </w:p>
          <w:p>
            <w:pPr>
              <w:pStyle w:val="Normal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- затвердити схеми внутрішніх мереж електропостача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ind w:right="-190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 xml:space="preserve">виконком міської (міста обласного значення) ради, контролюючі органи відповідно до повноважень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 „Привокзальний”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а облспоживспілка – голова правління  Кандиба Марта Іванівна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м. Ковел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бульвар Лесі Українки, 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р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ка Петро Анатол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безпечити контроль за дотриманням продавцями правил торгівлі продовольчими та непродовольчими товарами, правил застосування засобів вимірювальної техніки, наявністю документів згідно з чинним законодавством, що підтверджують якість та безпеку товарів тощо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увати належний контроль за продукцією рослинного та тваринного походження, яка реалізується на ринк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своєчасно складати та подавати на погодження ДП "Волиньстандартметрологія" переліки засобів вимірювальної техніки, що перебувають в експлуатації та підлягають повірц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виконання припису ДП "Волиньстандартметрологія" №15/1 від 10.02.11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забезпечити проведення ремонту в ковбасному павільйоні ринку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у молочному павільйоні пофарбувати столи або замінити гігієнічне покриття на прилавках на більш практичне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додатково забезпечити наявність санітарного одягу у продавців харчових продуктів у критих павільйонах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забезпечити ринок достатньою кількістю сміттєвих урн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вирішити питання облаштування цивілізованої вбиральні (зі сторони вул. Театральної) з умовами для дотримання правил особистої гігієни продавців та відвідувачів ринку (умови для миття рук)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забезпечити благоустрій території біля вбиральні та під транспортом для збору твердих побутових відходів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вирішити питання про чітке розмежування торгових рядів за групами товарів (продовольча, непродовольча, господарські тощо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продавців молочного павільйону достатньою кількістю підносів та одноразового санітарного одягу (нарукавники, фартухи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розробити та затвердити в управлінні МНС України в області схему розміщення торгівельних рядів, кіосків, палаток тощо, розташованих у приміщеннях та на відкритих майданчиках ринку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розробити план евакуації з території ринку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відповідальній за протипожежний стан особі пройти навчання та перевірку знань з питань пожежної безпек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изначити місце для паління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озробити загальнооб’єктову інструкцію про заходи пожежної безпек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установити протипожежний режим на території ринку;                                                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- провести протипожежні інструктажі з працівниками;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між групами кіосків (павільйонів) влаштувати поздовжні та поперечні проходи (проїзди) завширшки не менше 4 м у просвіті з урахуванням відчинених дверей;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уздовж будівель та споруд забезпечити поздовжні пожежні проїзди шириною не менше 4,5 м; 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тимчасові споруди, кіоски, контейнери тощо повинні бути установлені на відстані не менше ніж 10 м від капітальних будівель та споруд; 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 xml:space="preserve">- на території ринку влаштувати декілька в’їздів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наявність другого евакуаційного виходу з приміщення молочного павільйону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вести випробування електропроводки на опір ізоляції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вести  профілактичні огляди електрообладна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сигнал про спрацювання пожежної сигналізації вивести на пульт цілодобового пожежного спостереження державної пожежної охорони;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иміщення коридору м’ясного павільйону обладнати автоматичною пожежною сигналізацією;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обладнати системою оповіщення про пожежу та управлінням евакуацією людей типу СО-2 - приміщення  павільйонів ринку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вести випробування (перевірку) пожежних гідрантів на тиск та витрату воду з оформленням акту перевірки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провести ремонт пожежного гідранта, розміщеного на вул. Театральній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забезпечити вільний під'їзд з твердим покриттям до пожежних гідрантів;                  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забезпечити в достатній кількості приміщення первинними засобами пожежегасіння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у повному обсязі укомплектувати пожежні щити на території ринк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 пожежних щитах вказати їх порядковий номер та номер телефону для виклику пожежної охорони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продавців молока та молочною продукцією спецодяго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ля продавців м’яса закупити інструменти (ножі та виделки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твердити схеми внутрішніх мереж електропостача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ind w:right="42" w:hanging="109"/>
              <w:rPr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</w:t>
            </w:r>
          </w:p>
          <w:p>
            <w:pPr>
              <w:pStyle w:val="Normal"/>
              <w:ind w:right="42" w:hanging="109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Луць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lang w:val="uk-UA"/>
              </w:rPr>
            </w:pPr>
            <w:r>
              <w:rPr>
                <w:lang w:val="uk-UA"/>
              </w:rPr>
              <w:t>Ринок„Завокзальний”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инська облспоживспілка - голова правління Канди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уц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арпенка-Карого, 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р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гут Володимир Михайл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50" w:leader="none"/>
              </w:tabs>
              <w:rPr/>
            </w:pPr>
            <w:r>
              <w:rPr>
                <w:lang w:val="uk-UA"/>
              </w:rPr>
              <w:t xml:space="preserve">- забезпечити постійний контроль за дотриманням продавцями правил торгівлі продовольчими та непродовольчими товарами, вимог ветеринарно-санітарного законодавства, правил застосування засобів вимірювальної техніки, наявністю документів згідно з чинним законодавством, що підтверджують якість та безпеку товарів тощо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забезпечити належний контроль за продукцією рослинного та тваринного походження, яка реалізується на ринку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>- адміністрації ринку забезпечувати своєчасне подання на періодичну повірку контрольних ваг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своєчасність складання та подання на погодження ДП "Волиньстандартметрологія" (до 1 грудня цього року) переліків засобів вимірювальної техніки, що перебувають в експлуатації та підлягають повірці;</w:t>
            </w:r>
          </w:p>
          <w:p>
            <w:pPr>
              <w:pStyle w:val="TextBodyIndent"/>
              <w:ind w:left="29" w:right="-1" w:firstLine="43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привести у відповідність до вимог чинного законодавства щільність розташування торгових місць (площу на одне робоче місце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необхідні умови для доставки товару  на робочі місця з урахуванням вимог чинного законодавства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отримати дозвіл на початок роботи (експлуатації) ринку від органів державного пожежного нагляду з розробленням і погодженням схеми розташування торгових точок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проїзди завширшки не менше 4 метрів, що розділяють територію ринку на ділянки площею до 1 га, утримувати ці проїзди вільними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забезпечити повздовжні та поперечні проходи (проїзди) завширшки не менше      4 м у просвіті з урахуванням відчинених дверей  між групами  торгових кіосків (павільйонів) площею в групі не більше 500 кв. м та з кількістю кіосків (павільйонів) у одній групі односмугового торгівельного ряду не більше 10 шт. а двосмугового торгівельного ряду - не більше 20 шт. та  забезпечити відповідні протипожежні відстані між групами площею 500 кв. м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організувати влаштування в магазинах, павільйонах, зібрані в групи кіоски, контейнера, в яких після закінчення роботи та у вихідні зберігаються товарно-матеріальні цінності, автоматичною пожежною сигналізацією з виведенням сигналу про пожежу у приміщення з цілодобовим перебуванням чергового персоналу, при неможливості обладнання цих контейнерів - автоматичною пожежною сигналізацією, автономними установками пожежегасіння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демонтувати металоконструкції, контейнери та обладнання, що зменшують ширину проїздів та під’їздів, доїздів до пожежних гідрантів, не менше 5 м навколо пожежних гідрантів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забезпечити ширину під’їздів  для пожежної техніки до пожежних гідрантів не менше 4 м для кільцевих, наскрізних, а для тупикових з майданчиком розміром не менше 12х12 м - для розвороту пожежних автомобілів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забезпечити доїзд та проїзд шириною 4,2 м на відстані не менше 5-8 м до будівлі ринку зі сторін  готелю для пожежної автодрабин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під'їзди до пожежного гідранта № 1 шириною 4 м без перешкод, при цьому звільнити проїзди від металевих козирків контейнерів №№ 1671-1706 та демонтувати торгові точки №№ 1732-1707, 1765-1800, 2014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під'їзди до пожежного гідранта № 2 шириною 4 м без перешкод,  при цьому звільнити проїзди від металевих козирків контейнерів №№ 2021-1997, 1940, 1939 та демонтувати торгові точки №№ 1896, 1887, 1878, 1869, 1860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перенести пожежний гідрант № 3 з підступним під’їздом або влаштувати до нього під'їзд шириною 4 м без перешкод при цьому демонтувати торгові точки №№ 404, 403, 160 та точку з продажу пиріжків.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ринку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обладнати автоматичною пожежною сигналізацією складські приміщення та  замінити її датчики на сертифіковані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обладнати камери схову  автоматичною установкою пожежегасіння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вивести сигнал від приймально-контрольного пристрою пожежної сигналізації на пульт централізованого нагляду пожежного спостереження;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демонтувати в сходових клітках металічні (з арматури) двері;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звільнити приміщення від сторонніх матеріалів та ліквідувати склад-магазин  на першому поверсі виходу зі сходової клітки, що веде з третього поверху від завгоспа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обладнати евакуаційні виходи з приміщення торгових залів світловими покажчиками «ВИХІД» білого кольору на зеленому тлі, підключеними до джерела живлення евакуаційного освітлення або такими, що переключаються на нього автоматично у разі зникнення живлення на їх основних джерелах живлення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доукомплектувати пожежні крани пожежними рукавами та стволами однакового діаметру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забезпечити резервне електропостачання насосів підвищувачів згідно з                   І категоріє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лаштувати систему димовидалення із складських та інших приміщень,  розташованих у цокольному поверс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  „Центральний”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инська облспоживспілка  голова правління Канди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уц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лушець, 1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р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гут Володимир Михайл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350" w:leader="none"/>
              </w:tabs>
              <w:rPr/>
            </w:pPr>
            <w:r>
              <w:rPr>
                <w:lang w:val="uk-UA"/>
              </w:rPr>
              <w:t xml:space="preserve">- забезпечити постійний контроль за дотриманням продавцями правил торгівлі продовольчими та непродовольчими товарами, вимог ветеринарно-санітарного законодавства, правил застосування засобів вимірювальної техніки, наявністю документів згідно з чинним законодавством, що підтверджують якість та безпеку товарів тощо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>- забезпечити належний контроль за продукцією рослинного та тваринного походження, яка реалізується на ринку. Не допускати виконання вимірювань неатестованою лабораторією, а також з використання неповірених засобів вимірювальної техніки та неатестованого випробувального обладнання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>- забезпечувати своєчасне подання на періодичну повірку контрольних ваг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ити проведення повірки засобів вимірювальної техніки (ваг та гир), які застосовуються під час здійснення торговельно-комерційних операцій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одавати на погодження ДП "Волиньстандартметрологія" (до 1 грудня цього року) переліки засобів вимірювальної техніки, що перебувають в експлуатації та підлягають повірці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привести у відповідність до вимог чинного законодавства щільність розташування торгових місць (площу на одне робоче місце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необхідні умови для доставки товару на робочі місця з урахуванням вимог чинного законодавства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розробити проектну документацію на розташування будівель і споруд, торгових рядів і обладнання на території ринку, подати її органам державного пожежного нагляду для отримання позитивної експертизи на відповідність нормативним актам з питань пожежної безпеки;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погодити оренду торгових площ, приміщень та споруд з отриманням дозволу в органах державного пожежного нагляду та здійснювати контроль за умовами їх дії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подати проектну документацію на реконструкцію овочевого залу з відокремлен-ням рибного павільйону органам державного пожежного нагляду для отримання позитивної експертизи на відповідність нормативним актам з питань пожежної безпеки; </w:t>
            </w:r>
          </w:p>
          <w:p>
            <w:pPr>
              <w:pStyle w:val="1"/>
              <w:rPr/>
            </w:pPr>
            <w:r>
              <w:rPr>
                <w:sz w:val="24"/>
                <w:szCs w:val="24"/>
                <w:lang w:val="uk-UA"/>
              </w:rPr>
              <w:t xml:space="preserve">- розробити проектно-кошторисну документацію на капітальний ремонт м’ясного павільйону і подати її органам державного пожежного нагляду для отримання позитивної експертизи на відповідність нормативним актам з пожежної безпеки;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директорові пройти курс навчання з питань пожежної безпеки;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озробити і узгодити з органом державного пожежного нагляду схему роз-міщення на відкритій території торгівельних рядів, кіосків, павільйонів, палаток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провести  ознайомлення з вимогами пожежної безпеки покупців за допомогою плакатів та через радіомережу;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забезпечити мінімальну протипожежну відстань від тимчасових споруд, кіосків, тощо на відстані не менше 10 м від інших будівель та споруд;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забезпечити повздовжні та поперечні проходи завширшки не менше 4 м у просвіті з урахуванням відчинених дверей між групами торгових кіосків площею в групі не більше 500 кв. м та з кількістю кіосків у одній групі одногосмугового торгівельного ряду не більше 10 шт., а двосмугового ряду - не більше 20 шт. та забезпечити відповідні протипожежні відстані між групами площами 500 кв. м; 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- влаштувати через кожні 25 м торгового ряду поперечні проходи завширшки не менше 1,4 м; 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- забезпечити межу вогнестійкості металевих сходів, що ведуть на 2-й поверх до адміністративно-побутових приміщень не менше 60 хв.;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провести вогнетривку обробку дерев’яних конструкцій холодильних камер;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демонтувати вогненетривке оздоблення стін коридорів та сходової клітки в адміністративному корпусі, установлені  тимчасові торгівельні точки на евакуаційних проходах та проїздах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установити торгівельне обладнання таким чином, щоб уздовж рядів забезпечувались вільні евакуаційні проходи завширшки не менше 2 м та забезпечити контроль за їх розташуванням;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обладнати евакуаційні виходи з приміщення торгових залів світловими покажчиками «ВИХІД» білого кольору на зеленому тлі, підключеними до джерела живлення евакуаційного освітлення або такими, що переключаються на нього автоматично у разі зникнення живлення на їх основних джерелах живлення;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провести профілактичний ремонт-огляд електромережі в усіх приміщеннях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обладнати автоматичною пожежною сигналізацією адміністративно-побутові приміщення, м’ясний, овочевий та молочний павільйони;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- вивести сигнал від приймально-контрольного пристрою пожежної сигналізації на пульт централізованого пожежного спостереження; 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- забезпечити наявність на евакуаційних виходах ручних пожежних сповіщувачів на висоті 1,5 м від рівня підлоги; 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- обладнати зібрані в групи кіоски, у яких зберігаються товарно-матеріальні цінності автоматичною пожежною сигналізацією; 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- влаштувати в овочевому павільйоні новий пожежний кран замість самовільно демонтованого ПК № 4; 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- демонтувати металоконструкції, контейнери та обладнання, що зменшують ширину проїздів (не менше 5 м) до гідрантів; 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- провести перевірку пожежних кранів шляхом пуску води з реєстрацією результатів у журналі обліку технічного обслуговування; 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- провести перевірку на працездатність пожежних гідрантів і проводити її не менше двох разів на рік (навесні і восени); 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- доукомплектувати територію ринку пожежними щитами з розрахунку один щит на 5000 м кв. території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ити в повному обсязі приміщення ринку первинними засобами пожежегасіння, сертифікованими вогнегасниками</w:t>
            </w:r>
            <w:r>
              <w:rPr/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инок „Худобо-фуражний”, Волинська облспоживспілка голова правління Канди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уцьк, вул. Потебні, 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ерівник ринку Горгут Володимир Михайл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- посадовим особам ринку пройти навчання та перевірку знань з питань пожежної безпе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- розробити план евакуації з території ринку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 xml:space="preserve">- забезпечити приміщення ринку вогнегасниками згідно з нормами належності;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укомплектувати пожежний щит протипожежним інвентарем  відповідно до норм належності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- виконати заміри опору ізоляції електромережі та електрообладнання.</w:t>
            </w:r>
            <w:r>
              <w:rPr>
                <w:bCs/>
                <w:iCs/>
                <w:color w:val="000000"/>
                <w:spacing w:val="-6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Ф „Скорпіон-Сервіс”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уц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лушець, 1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к приватної фір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Василь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lang w:val="uk-UA"/>
              </w:rPr>
              <w:t xml:space="preserve">- забезпечити постійний контроль за дотриманням продавцями правил торгівлі продовольчими та непродовольчими товарами, вимог ветеринарно-санітарного законодавства, правил застосування засобів вимірювальної техніки, наявністю документів, згідно з чинним законодавством, що підтверджують якість та безпеку товарів тощо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50" w:leader="none"/>
              </w:tabs>
              <w:rPr/>
            </w:pPr>
            <w:r>
              <w:rPr>
                <w:lang w:val="uk-UA"/>
              </w:rPr>
              <w:t>- установити на видному та доступному для споживача місці контрольні ваги та забезпечувати їх своєчасне подання на періодичну повірк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проведення повірки засобів вимірювальної техніки (ваг та гир), які застосовуються під час здійснення торговельно-комерційних операцій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оєчасно складати та подавати на погодження ДП "Волиньстандартметрологія" (до 1 грудня цього року) переліки засобів вимірювальної техніки, що перебувають в експлуатації та підлягають повірці;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 w:val="24"/>
                <w:szCs w:val="24"/>
              </w:rPr>
              <w:t>- забезпечити кількість павільйонів у одній групі односмугового ряду не більше   10 шт. а у двосмугового - не більше 20 шт.;</w:t>
            </w:r>
          </w:p>
          <w:p>
            <w:pPr>
              <w:pStyle w:val="Style1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езпечити протипожежні розриви шириною не менше 4 м з урахуванням відчинених дверей між групами торгових павільйонів площею не більше 50 кв. м;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 w:val="24"/>
                <w:szCs w:val="24"/>
              </w:rPr>
              <w:t>- торгові павільйони обладнати автоматичною пожежною сигналізацією;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 w:val="24"/>
                <w:szCs w:val="24"/>
              </w:rPr>
              <w:t>- приймально-контрольний прилад автоматичної пожежної сигналізації встановити в місці постійного перебування людей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направити для отримання дозволу на початок роботи від органів державного пожежного нагляду орендарів торгових місць кіосків, контейнерів тощо, розташованих на території всупереч схемі розміщення, узгодженої з органами державного пожежного нагляду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- укомплектувати пожежний щит необхідним протипожежним інвентарем;</w:t>
            </w:r>
          </w:p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вести технічне обслуговування та перевірку наявних первинних засобів пожежегасіння (вогнегасників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 xml:space="preserve">привести </w:t>
            </w:r>
            <w:r>
              <w:rPr>
                <w:lang w:val="uk-UA"/>
              </w:rPr>
              <w:t xml:space="preserve">у відповідність до вимог чинного законодавства укладені договори орендної плати за землю, зокрема щодо сплати орендарями річної суми платежу у розмірі, не нижчому від трикратного розміру земельного податк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 травня 2011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инок ПФ „Скорпіо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віс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уць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Карпенка Кар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ик приватної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фір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Василь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Normal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- заборонити використання майданчиків паркування транспорту для здійснення торгівлі;</w:t>
            </w:r>
          </w:p>
          <w:p>
            <w:pPr>
              <w:pStyle w:val="Normal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- провести перевірку протипожежного стану торгівельно-пішохідної зони;</w:t>
            </w:r>
          </w:p>
          <w:p>
            <w:pPr>
              <w:pStyle w:val="Normal"/>
              <w:ind w:left="29" w:hanging="0"/>
              <w:rPr/>
            </w:pPr>
            <w:r>
              <w:rPr>
                <w:color w:val="000000"/>
                <w:lang w:val="uk-UA"/>
              </w:rPr>
              <w:t>- привести у відповідність до вимог чинного законодавства укладені договори орендної плати за землю, зокрема щодо сплати орендарями річної суми платежу у розмірі, не нижчому від трикратного розміру земельного податку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5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 „Північний”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”Торг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янс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уц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ордіюк, 4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ч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дуард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рин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сенюк Андрій Йосип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lang w:val="uk-UA"/>
              </w:rPr>
              <w:t xml:space="preserve">- забезпечити постійний контроль за дотриманням продавцями правил торгівлі продовольчими та непродовольчими товарами, вимог ветеринарно-санітарного законодавства, правил застосування засобів вимірювальної техніки, наявністю документів, згідно з чинним законодавством, що підтверджують якість та безпеку товарів тощо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>- забезпечувати своєчасне подання на періодичну повірку контрольних ваг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проведення повірки засобів вимірювальної техніки (ваг та гир), які застосовуються під час здійснення торговельно-комерційних операцій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своєчасно складати та подавати на погодження ДП "Волиньстандартметрологія" (до 1 грудня цього року) переліки засобів вимірювальної техніки, що перебувають в експлуатації та підлягають повірц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водопостачання та каналізування торгових павільйонів у старій частині ринку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забезпечити повздовжні та поперечні проходи (поїзди) завширшки не менше 4 м у просвіті з урахуванням відкритих дверей між групами торгових кіосків (павільйонів) площею не більше 500 м кв та з кількістю кіосків (павільйонів) у одній групі односмугового ряду не більше 10 шт., а двохугового – не більше 20 шт. та забезпечити між ними відповідні протипожежні відстані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розробити проектно-кошторисну документацію на реконструкцію ринку (заміну торгівельних прилавків на павільйони, встановлення нових павільйонів, влаштування електромережі) і подати його органам державного пожежного нагляду для отримання позитивної експертизи на відповідність нормативним актам з питань пожежної безпек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розробити та узгодити з органами державного пожежного нагляду схему розміщення на відкритій території торгівельних рядів, кіосків, павільйон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обладнати торгівельні павільйони автоматичною пожежною сигналізацією та укласти договір на її обслуговування з організацією, яка має необхідну ліцензію; 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отримати дозвіл на початок роботи ринку “Північний” після встановлення додаткових павільйон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розробити для кожного павільйону, кіоску, магазину інструкцію про заходи пожежної безпеки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забезпечити ознайомлення з вимогами пожежної безпеки покупців  за допомогою плакатів, іншої наочної агітації та через радіотрансляційну мережу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установити на території ринку на видних місцях таблички із зазначенням порядку виклику пожежної охорони, знаки місць розміщення первинних засобів пожежегасіння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завести </w:t>
            </w:r>
            <w:r>
              <w:rPr/>
              <w:t xml:space="preserve">журнал </w:t>
            </w:r>
            <w:r>
              <w:rPr>
                <w:lang w:val="uk-UA"/>
              </w:rPr>
              <w:t>протипожежних інструктажів, провести протипожежний інструктаж з працівниками  під розпис у журнал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всі павільйони, кіоски тощо первинними засобами пожежегасіння, сертифікованими в Україні вогнегасниками згідно</w:t>
            </w:r>
            <w:r>
              <w:rPr/>
              <w:t xml:space="preserve"> </w:t>
            </w:r>
            <w:r>
              <w:rPr>
                <w:lang w:val="uk-UA"/>
              </w:rPr>
              <w:t xml:space="preserve">з </w:t>
            </w:r>
            <w:r>
              <w:rPr/>
              <w:t>норм</w:t>
            </w:r>
            <w:r>
              <w:rPr>
                <w:lang w:val="uk-UA"/>
              </w:rPr>
              <w:t>ами;</w:t>
            </w:r>
            <w:r>
              <w:rPr/>
              <w:t xml:space="preserve">       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направити для отримання дозволу на початок роботи від органів державного пожежного нагляду орендарів торгових місць кіосків, контейнерів тощо, розташованих на території всупереч схемі розміщення, узгодженої з органами державного пожежного нагляду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перевірити електромережу на опір ізоляції і подати відповідний акт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комплектувати пожежний щит необхідним протипожежним інвентарем та нанести напис про місцезнаходження ключа від замка;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</w:t>
            </w:r>
            <w:r>
              <w:rPr>
                <w:color w:val="000000"/>
              </w:rPr>
              <w:t xml:space="preserve">привести у </w:t>
            </w:r>
            <w:r>
              <w:rPr>
                <w:color w:val="000000"/>
                <w:lang w:val="uk-UA"/>
              </w:rPr>
              <w:t>відповідність до вимог чинного законодавства укладені договори орендної плати за землю, зокрема щодо сплати орендарями річної суми платежу у розмірі, не нижчому від трикратного розміру земельного податку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 травня 2011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инок «Лучеськ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Торговий Альян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уцьк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сп. Відродження,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а 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ч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дуард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рин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сенюк Андрій Йосип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розробити проектно-кошторисну документацію на встановлення ринку (заміну торгівельних прилавків на павільйони, встановлення нових павільйонів, влаштування електромережі) і подати органам державного пожежного нагляду для отримання позитивної  експертизи на відповідність  нормативним актам з питань пожежної безпек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розробити та узгодити з органами державного пожежного нагляду схему розміщення на відкритій території торгівельних рядів, кіосків, павільйон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озробити для кожного павільйону, кіоску, магазину інструкцію про заходи пожежної безпек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обладнати торгівельні павільйони автоматичною пожежною сигналізацією та укласти договір на її обслуговування з організацією, яка має необхідну ліцензію;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направити для отримання дозволу на початок роботи від органів державного пожежного нагляду орендарів торгових місць кіосків, контейнерів тощо, розташованих на території всупереч схемі розміщення, узгодженої з органами державного пожежного нагляд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ити дотримання протипожежної відстані від торгових павільйонів до відділення Приватбан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 „Формула”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„Формула”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уц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равчука, 44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</w:t>
              <w:br/>
              <w:t>ТзОВ „Формула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 Григ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сигнал спрацювання автоматичної пожежної сигналізації вивести на пульт централізованого спостереження пожежної охорони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укласти договір на обслуговування автоматичної пожежної сигналізації з організацією, яка має відповідну ліцензію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провести перевірку внутрішнього протипожежного водопроводу шляхом пуску води із записом у відповідному журналі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провести перекантовку пожежних рукавів, які знаходяться у пожежному крані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при в’їзді на територію ринку поновити план-схему руху територією ринку, вказавши вододжерела та номер виклику пожежної охорони;</w:t>
            </w:r>
          </w:p>
          <w:p>
            <w:pPr>
              <w:pStyle w:val="1"/>
              <w:rPr/>
            </w:pPr>
            <w:r>
              <w:rPr>
                <w:sz w:val="24"/>
                <w:szCs w:val="24"/>
                <w:lang w:val="uk-UA"/>
              </w:rPr>
              <w:t>- відповідальним особам за пожежну безпеку пройти курс навчань та перевірку знань з питань пожежної безпеки;</w:t>
            </w:r>
          </w:p>
          <w:p>
            <w:pPr>
              <w:pStyle w:val="1"/>
              <w:rPr/>
            </w:pPr>
            <w:r>
              <w:rPr>
                <w:sz w:val="24"/>
                <w:szCs w:val="24"/>
                <w:lang w:val="uk-UA"/>
              </w:rPr>
              <w:t>- розробити та вивісити на видному місці інструкцію про заходи пожежної безпеки;</w:t>
            </w:r>
          </w:p>
          <w:p>
            <w:pPr>
              <w:pStyle w:val="1"/>
              <w:rPr/>
            </w:pPr>
            <w:r>
              <w:rPr>
                <w:sz w:val="24"/>
                <w:szCs w:val="24"/>
                <w:lang w:val="uk-UA"/>
              </w:rPr>
              <w:t>- забезпечити в повному обсязі територію та приміщення ринку первинними засобами пожежегасіння (вогнегасниками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вести технічне обслуговування та перевірку наявних первинних засобів пожежегасіння (вогнегасникі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 „Пасаж”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П «ВКФ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Домінанта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уц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арпенка-Карого, 1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приватного підприєм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че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я Олександрі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lang w:val="uk-UA"/>
              </w:rPr>
              <w:t xml:space="preserve">- забезпечити постійний контроль за дотриманням продавцями правил торгівлі продовольчими та непродовольчими товарами, вимог ветеринарно-санітарного законодавства, правил застосування засобів вимірювальної техніки, наявністю документів згідно з чинним законодавством, що підтверджують якість та безпеку товарів тощо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>- забезпечувати своєчасне подання на періодичну повірку контрольних ваг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ити проведення повірки засобів вимірювальної техніки (ваг та гир), які застосовуються під час здійснення торговельно-комерційних операцій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своєчасно складати та подавати на погодження ДП "Волиньстандартметрологія" (до 1 грудня цього року) переліки засобів вимірювальної техніки, що перебувають в експлуатації та підлягають повір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тримати правовстановлювальні документи на земельну ділянку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вивести сигнал спрацювання автоматичної пожежної сигналізації на пульт централізованого спостереження пожежної охорони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укласти договір на обслуговування автоматичної пожежної сигналізації з організацією, яка має на це відповідну ліцензію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провести перевірку внутрішнього протипожежного водопроводу шляхом пуску води та результати відобразити у відповідному журналі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провести перекантовку пожежних рукавів, які знаходяться у пожежному крані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при в’їзді на територію ринку поновити план-схему руху територією ринку,  вказавши вододжерело та номер виклику пожежної охорони;</w:t>
            </w:r>
          </w:p>
          <w:p>
            <w:pPr>
              <w:pStyle w:val="1"/>
              <w:rPr/>
            </w:pPr>
            <w:r>
              <w:rPr>
                <w:sz w:val="24"/>
                <w:szCs w:val="24"/>
                <w:lang w:val="uk-UA"/>
              </w:rPr>
              <w:t>- відповідальним особам за пожежну безпеку пройти курс навчань та перевірку знань з питань пожежної безпеки;</w:t>
            </w:r>
          </w:p>
          <w:p>
            <w:pPr>
              <w:pStyle w:val="1"/>
              <w:rPr/>
            </w:pPr>
            <w:r>
              <w:rPr>
                <w:sz w:val="24"/>
                <w:szCs w:val="24"/>
                <w:lang w:val="uk-UA"/>
              </w:rPr>
              <w:t>- розробити та вивісити на видному місці інструкцію про заходи пожежної безпеки;</w:t>
            </w:r>
          </w:p>
          <w:p>
            <w:pPr>
              <w:pStyle w:val="1"/>
              <w:rPr/>
            </w:pPr>
            <w:r>
              <w:rPr>
                <w:sz w:val="24"/>
                <w:szCs w:val="24"/>
                <w:lang w:val="uk-UA"/>
              </w:rPr>
              <w:t>- забезпечити в повному обсязі територію та приміщення ринку первинними засобами пожежегасіння (вогнегасниками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вести технічне обслуговування та перевірку наявних первинних засобів пожежегасіння (вогнегасникі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Ринок квітковий”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Молодість”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уцьк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сп. Соборності, 11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комунального підприєм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ський Олександр Ростислав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 xml:space="preserve">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сигнал спрацювання автоматичної пожежної сигналізації вивести на пульт централізованого спостереження пожежної охорони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- укласти договір на обслуговування автоматичної пожежної сигналізації з організацією, яка має відповідну ліцензію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- замінити на сертифікований в Україні контрольно-приймальний прилад автоматичної пожежної сигналізації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вести в усіх приміщеннях торгового ряду заміри опору ізоляції електромережі;</w:t>
            </w:r>
          </w:p>
          <w:p>
            <w:pPr>
              <w:pStyle w:val="1"/>
              <w:rPr/>
            </w:pPr>
            <w:r>
              <w:rPr>
                <w:sz w:val="24"/>
                <w:szCs w:val="24"/>
                <w:lang w:val="uk-UA"/>
              </w:rPr>
              <w:t>- відповідальній за дотримання правил пожежної безпеки особі пройти курс навчань та перевірку знань з питань пожежної безпеки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забезпечити в повному обсязі приміщення торгового ряду первинними засобами пожежогасіння (вогнегасниками);</w:t>
            </w:r>
          </w:p>
          <w:p>
            <w:pPr>
              <w:pStyle w:val="1"/>
              <w:rPr/>
            </w:pPr>
            <w:r>
              <w:rPr>
                <w:sz w:val="24"/>
                <w:szCs w:val="24"/>
                <w:lang w:val="uk-UA"/>
              </w:rPr>
              <w:t>- провести технічне обслуговування та перевірку наявних первинних засобів пожежегасіння (вогнегасників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безпечити наявність документів на право користування або власності земельною ділянкою, на якій розміщено ринок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 „Новий”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уц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равчук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чар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Льв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lang w:val="uk-UA"/>
              </w:rPr>
              <w:t xml:space="preserve">- забезпечити постійний контроль за дотриманням продавцями правил торгівлі продовольчими та непродовольчими товарами, вимог ветеринарно-санітарного законодавства, правил застосування засобів вимірювальної техніки, наявністю документів згідно з чинним законодавством, що підтверджують якість та безпеку товарів тощо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50" w:leader="none"/>
              </w:tabs>
              <w:rPr/>
            </w:pPr>
            <w:r>
              <w:rPr>
                <w:lang w:val="uk-UA"/>
              </w:rPr>
              <w:t>- установити на видному та доступному для споживача місці контрольні ваги та забезпечувати їх своєчасне подання на періодичну повірк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ити проведення повірки засобів вимірювальної техніки (ваг та гир), які застосовуються під час здійснення торговельно-комерційних операцій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оєчасно складати та подавати на погодження ДП "Волиньстандартметрологія" (до 1 грудня цього року) переліки засобів вимірювальної техніки, що перебувають в експлуатації та підлягають повірці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відремонтувати автоматичну пожежну сигналізацію та укласти договір на її обслуговування з організацією, яка має необхідну ліцензію; 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вивести сигнал про спрацювання автоматичної пожежної сигналізації на пульт централізованого нагляду пожежної охорони; 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розробити проектно-кошторисну документацію ринку та ряди павільйонів і погодити його з органом державного пожежного нагляду для отримання позитивної експертизи на відповідність нормативним актам з питань пожежної безпеки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забезпечити вільні проходи уздовж рядів до евакуаційних виходів завширшки не менше 2 м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обладнати автоматичною пожежною сигналізацією ряди торгових павільйонів, групи кіосків з виведенням сигналу про пожежу у приміщення з цілодобовим перебуванням чергового персоналу; 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обробити вогнезахисним розчином дерев`яні конструкції покриття павільйонів торгового ряду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отримати дозвіл на початок роботи ринку, торгових павільйонів від  органів державного пожежного нагляду; 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забезпечити повздовжні та поперечні проходи (проїзди) завширшки  не менше 4 м у просвіті з врахуванням відчинених дверей між групами торгових кіосків (павільйонів) площею в групі не більше 500 кв.м та з кількістю кіосків (павільйонів) у одній групі односмугового торгівельного ряду не більше 10 шт. а двосмугового - не більше 20 шт. та забезпечити відповідні протипожежні відстані між групами площами 500 кв.м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забезпечити територію двома в`їздами  шириною не менше 4,5 м та проїздами для пожежних автомобілів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унести в обов`язки контролерів відповідальність і утримання вільними протипожежних в`їздів, під`їздів, проходів та заборонити в них торгівлю та стоянку автомобілів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замінити несертифіковану приймально-контрольну станцію автоматичної пожежної сигналізації на сертифіковану; 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вивісити на блоках пожежної сигналізації таблички із зазначенням захищених приміщень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вивісити біля контрольно-приймального приладу автоматичної пожежної сигналізації інструкцію з експлуатації установк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забезпечити всі павільйони, кіоски первинними засобами пожежегасіння – сертифікованими в Україні вогнегасникам згідно з </w:t>
            </w:r>
            <w:r>
              <w:rPr/>
              <w:t>норм</w:t>
            </w:r>
            <w:r>
              <w:rPr>
                <w:lang w:val="uk-UA"/>
              </w:rPr>
              <w:t>ами;</w:t>
            </w:r>
            <w:r>
              <w:rPr/>
              <w:t xml:space="preserve">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лаштувати другий вихід з другого поверху з адмінкорпусу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забезпечити необхідну протипожежну відстань не менше 15 м від кіосків, павільйонів ринку до житлових будинків та об’єктів, кіосків, павільйонів іншого ринку; 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направити для отримання дозволу на початок роботи  від органів державного пожежного нагляду орендарів торгових місць кіосків, контейнерів тощо, розташованих на території всупереч схемі розміщення, узгодженої з органами державного пожежного нагляд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ити вільні</w:t>
            </w:r>
            <w:r>
              <w:rPr/>
              <w:t xml:space="preserve"> проходи </w:t>
            </w:r>
            <w:r>
              <w:rPr>
                <w:lang w:val="uk-UA"/>
              </w:rPr>
              <w:t>між павільйонами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перевірити електромережу на опір ізоляції і подати відповідний акт;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здійснити технічне обслуговування вогнегасників, у яких закінчився гарантійний термін експлуатації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ити ознайомлення з вимогами пожежної безпеки покупців  за допомогою плакатів, іншої наочної агітації та через радіотрансляційну мереж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/>
              <w:t xml:space="preserve">привести у </w:t>
            </w:r>
            <w:r>
              <w:rPr>
                <w:lang w:val="uk-UA"/>
              </w:rPr>
              <w:t>відповідність до вимог чинного законодавства укладені договори орендної плати за землю, зокрема щодо сплати орендарями річної суми платежу у розмірі не нижчому від трикратного розміру земельного податку.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 травня 2011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уц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някіна, 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и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Ольга Васил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забезпечити постійний контроль за дотриманням продавцями правил торгівлі продовольчими та непродовольчими товарами, вимог ветеринарно-санітарного законодавства, правил застосування засобів вимірювальної техніки, наявністю документів згідно з чинним законодавства, що підтверджують якість та безпеку товарів тощо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установити на видному та доступному для споживача місці контрольні ваги та забезпечувати їх своєчасне подання на періодичну повірк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ити проведення повірки засобів вимірювальної техніки (ваг та гир), які застосовуються під час здійснення торговельно-комерційних операці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50" w:leader="none"/>
              </w:tabs>
              <w:jc w:val="both"/>
              <w:rPr/>
            </w:pPr>
            <w:r>
              <w:rPr>
                <w:lang w:val="uk-UA"/>
              </w:rPr>
              <w:t>- своєчасно складати та подавати на погодження ДП "Волиньстандартметрологія" (до 1 грудня цього року) переліки засобів вимірювальної техніки, що перебувають в експлуатації та підлягають повірц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виконання припису ДП "Волиньстандартметрологія" № 18/1 від 16.02.11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забезпечити водопостачання та каналізування;</w:t>
            </w:r>
          </w:p>
          <w:p>
            <w:pPr>
              <w:pStyle w:val="TextBodyIndent"/>
              <w:ind w:left="0" w:right="-1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онувати територію для торгівлі продовольчою та промисловою групою товар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обладнати накриття торгових рядів;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 xml:space="preserve">забезпечити торгові павільйони, кіоски  первинними засобами пожежегасіння – сертифікованими в Україні вогнегасникам згідно з нормами;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еревірити електромережу на опір ізоляції;</w:t>
            </w:r>
          </w:p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пройти навчання і перевірку знань з питань пожежної безпеки підприємцю-керівнику (директору) та відповідальній особі за протипожежний стан;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розмістити на території ринку таблички  або схеми із зазначенням порядку виклику пожежної охорони та схему розміщення будівель, споруд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розробити проектно-кошторисну документацію на реконструкцію ринку (заміну торгових прилавків на павільйони) і подати  органам державного пожежного нагляду для отримання позитивної  експертизи на відповідність  нормативним актам з питань пожежної безпеки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обладнати торгові кіоски, павільйони автоматичною пожежною сигналізацією з виведенням сигналу про пожежу у приміщення з цілодобовим перебуванням чергового персоналу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розробити і узгодити з органом державного пожежного нагляду схему розміщення на відкритій території торгівельних рядів, кіосків, павільйон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розробити для кожного павільйону, кіоску, магазину інструкцію про заходи пожежної безпеки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установити електромережу в кіосках відповідно до вимог правил улаштування електромереж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отримати дозвіл на початок роботи та експлуатації ринку від органів державного пожежного нагляду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погодити оренду та отримати дозвіл на початок роботи від органів державного пожежного нагляду на торгові павільйони, кіоски, магазини, розташовані поза схемою їх розміщення, узгодженою з органом державного пожежного нагляду; 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забезпечити в повному обсязі пожежні щити на території ринку необхідним протипожежним інвентарем та нанести напис про місцезнаходження ключа від замк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ити ознайомлення з вимогами пожежної безпеки  покупців  за допомогою плакатів, іншої наочної агітації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уц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львар Дружб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ів, 2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о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Омеля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 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>- забезпечити постійний контроль за дотриманням продавцями правил торгівлі продовольчими та непродовольчими товарами, вимог ветеринарно-санітарного законодавства, правил застосування засобів вимірювальної техніки, наявністю документів згідно з чинним законодавством, що підтверджують якість та безпеку товарів тощо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50" w:leader="none"/>
              </w:tabs>
              <w:rPr/>
            </w:pPr>
            <w:r>
              <w:rPr>
                <w:lang w:val="uk-UA"/>
              </w:rPr>
              <w:t>- забезпечити своєчасне подання на періодичну повірку контрольних ваг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ити проведення повірки засобів вимірювальної техніки (ваг та гир), які застосовуються під час здійснення торговельно-комерційних операцій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своєчасно складати та подавати на погодження ДП "Волиньстандартметрологія" (до 1 грудня цього року) переліки засобів вимірювальної техніки, що перебувають в експлуатації та підлягають повірці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забезпечити водопостачання та каналізування;</w:t>
            </w:r>
          </w:p>
          <w:p>
            <w:pPr>
              <w:pStyle w:val="TextBodyIndent"/>
              <w:ind w:left="0" w:right="-1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онувати територію для торгівлі продовольчою та промисловою групою товар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бладнати накриття торгових рядів;</w:t>
            </w:r>
          </w:p>
          <w:p>
            <w:pPr>
              <w:pStyle w:val="Normal"/>
              <w:shd w:fill="FFFFFF" w:val="clear"/>
              <w:spacing w:lineRule="exact" w:line="274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- подати проектно-кошторисну документацію на розташування торгових рядів і обладнання  органам державного пожежного нагляду  для проведення експертизи на відповідність нормативним актам з питань пожежної безпеки; </w:t>
            </w:r>
          </w:p>
          <w:p>
            <w:pPr>
              <w:pStyle w:val="Normal"/>
              <w:shd w:fill="FFFFFF" w:val="clear"/>
              <w:spacing w:lineRule="exact" w:line="269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- заборонити встановлення тимчасових торгівельних точок на шляхах евакуації;       </w:t>
            </w:r>
          </w:p>
          <w:p>
            <w:pPr>
              <w:pStyle w:val="Normal"/>
              <w:shd w:fill="FFFFFF" w:val="clear"/>
              <w:spacing w:lineRule="exact" w:line="274"/>
              <w:rPr>
                <w:lang w:val="uk-UA"/>
              </w:rPr>
            </w:pPr>
            <w:r>
              <w:rPr>
                <w:color w:val="000000"/>
                <w:lang w:val="uk-UA"/>
              </w:rPr>
              <w:t>- забезпечити мінімальну протипожежну відстань від тимчасових споруд, кіосків  тощо на відстань не менше 10 м від інших будівель та споруд</w:t>
            </w:r>
            <w:r>
              <w:rPr>
                <w:color w:val="000000"/>
                <w:spacing w:val="-7"/>
                <w:lang w:val="uk-UA"/>
              </w:rPr>
              <w:t xml:space="preserve">; </w:t>
            </w:r>
            <w:r>
              <w:rPr>
                <w:iCs/>
                <w:color w:val="000000"/>
                <w:spacing w:val="-9"/>
                <w:w w:val="101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- укомплектувати територію ринку пожежними щитами з первинними засобами пожежегасіння;</w:t>
            </w:r>
            <w:r>
              <w:rPr>
                <w:iCs/>
                <w:color w:val="000000"/>
                <w:spacing w:val="-9"/>
                <w:w w:val="101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- провести випробування силової та освітлювальної електромережі на опір ізоляції в приміщеннях павільйонів та контейнерів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4"/>
                <w:lang w:val="uk-UA"/>
              </w:rPr>
              <w:t>- заборонити встановлення торгівельних обладнань уздовж рядів, де не забезпечено проходи завширшки не менше 2 м;</w:t>
            </w:r>
            <w:r>
              <w:rPr>
                <w:iCs/>
                <w:color w:val="000000"/>
                <w:spacing w:val="-7"/>
                <w:lang w:val="uk-UA"/>
              </w:rPr>
              <w:t xml:space="preserve"> </w:t>
            </w:r>
            <w:r>
              <w:rPr>
                <w:color w:val="000000"/>
                <w:spacing w:val="-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- пройти навчання та перевірку знань з </w:t>
            </w:r>
            <w:r>
              <w:rPr>
                <w:color w:val="000000"/>
                <w:spacing w:val="-17"/>
                <w:lang w:val="uk-UA"/>
              </w:rPr>
              <w:t>питань пожежної безпеки</w:t>
            </w:r>
            <w:r>
              <w:rPr>
                <w:color w:val="000000"/>
                <w:spacing w:val="-4"/>
                <w:lang w:val="uk-UA"/>
              </w:rPr>
              <w:t xml:space="preserve"> в</w:t>
            </w:r>
            <w:r>
              <w:rPr>
                <w:color w:val="000000"/>
                <w:spacing w:val="-11"/>
                <w:lang w:val="uk-UA"/>
              </w:rPr>
              <w:t xml:space="preserve">ідповідальній за протипожежний </w:t>
            </w:r>
            <w:r>
              <w:rPr>
                <w:color w:val="000000"/>
                <w:spacing w:val="-2"/>
                <w:lang w:val="uk-UA"/>
              </w:rPr>
              <w:t>стан</w:t>
            </w:r>
            <w:r>
              <w:rPr>
                <w:color w:val="000000"/>
                <w:spacing w:val="-11"/>
                <w:lang w:val="uk-UA"/>
              </w:rPr>
              <w:t xml:space="preserve"> особі</w:t>
            </w:r>
            <w:r>
              <w:rPr>
                <w:color w:val="000000"/>
                <w:spacing w:val="-17"/>
                <w:lang w:val="uk-UA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278"/>
              <w:rPr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- погодити оренду окремих приміщень в органах державного пожежного нагляду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8"/>
                <w:lang w:val="uk-UA"/>
              </w:rPr>
              <w:t>- забезпечити приміщення будівлі первинними засобами пожежегасіння, сертифікованими вогнегасниками;</w:t>
            </w:r>
            <w:r>
              <w:rPr>
                <w:bCs/>
                <w:iCs/>
                <w:color w:val="000000"/>
                <w:spacing w:val="-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lang w:val="uk-UA"/>
              </w:rPr>
            </w:pPr>
            <w:r>
              <w:rPr>
                <w:bCs/>
                <w:iCs/>
                <w:spacing w:val="-6"/>
                <w:lang w:val="uk-UA"/>
              </w:rPr>
              <w:t>- з</w:t>
            </w:r>
            <w:r>
              <w:rPr>
                <w:lang w:val="uk-UA"/>
              </w:rPr>
              <w:t>дійснити перевірку наявних порошкових вогнегасників;</w:t>
            </w:r>
            <w:r>
              <w:rPr>
                <w:bCs/>
                <w:iCs/>
                <w:spacing w:val="-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лабораторію ветеринарно-санітарної експертизи холодною та гарячою водою, встановити холодильник-ізолятор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продавців та працівників ринку спецодяго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вести ремонтні роботи  лабораторії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споживачів необхідною, доступною, достовірною та своєчасною інформацією, що підтверджує якість та безпеку товару, а також про ціни,  оформлені  відповідно до Інструкції про порядок позначення роздрібних цін на товари народного споживання в підприємствах роздрібної торгівлі та закладах ресторанного господар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уц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ьвівська, 1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ко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>- забезпечити постійний контроль за дотриманням продавцями правил торгівлі продовольчими та непродовольчими товарами, вимог ветеринарно-санітарного законодавства, правил застосування засобів вимірювальної техніки, наявністю документів згідно з чинним законодавством, що підтверджують якість та безпеку товарів тощо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>- установити на видному та доступному для споживача місці контрольні ваги та забезпечувати їх своєчасне подання на періодичну повірк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проведення повірки засобів вимірювальної техніки (ваг та гир), які застосовуються під час здійснення торговельно-комерційних операцій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оєчасно складати та подавати на погодження  ДП "Волиньстандартметрологія" (до 1 грудня цього року) переліки засобів вимірювальної техніки, що перебувають в експлуатації та підлягають повірці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обладнати автоматичною пожежною сигналізацією адміністративно-побутові приміщення, торгові павільйони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вивести сигнал від приймально-контрольного пристрою пожежної сигналізації на пульт централізованого нагляду пожежного спостереження;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розробити проектну документацію на розташування будівель і споруд, торгових рядів і подати її органам державного пожежного нагляду для отримання позитивної експертизи на відповідність нормативним актам з питань пожежної безпеки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посадовим особам ринку пройти курс навчання з питань пожежної безпеки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погодити оренду торгових площ, приміщень та споруд з отриманням дозволу в органах державного пожежного нагляду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здійснити технічне обслуговування вогнегасників, у яких закінчився гарантійний термін експлуатації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ити ознайомлення з вимогами пожежної безпеки покупців за допомогою плакатів та іншої наочної агітації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споживачів необхідною, доступною, достовірною та своєчасною інформацією, що підтверджує якість та безпеку товару, а також  про ціни,  оформлені відповідно до Інструкції про порядок позначення роздрібних цін на товари народного споживання в підприємствах роздрібної торгівлі та закладах ресторанного господар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инок „Шанс”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уц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равчу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га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 Василь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отримати дозвіл на початок роботи та експлуатацію ринку від органів державного пожежного нагляду; 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забезпечити територію ринку пожежним щитом з необхідним протипожежним інвентарем та нанести напис про місцезнаходження ключа від замка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обладнати торгові павільйони автоматичною пожежною сигналізацією з виведенням сигналу про пожежу у приміщення з цілодобовим перебуванням чергового персоналу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забезпечити торгові павільйони, кіоски первинними засобами пожежегасіння,  сертифікованими в Україні вогнегасникам згідно з нормами;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нанести розмітку на асфальтному покритті парковки автомобіл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овести протипожежний інструктаж з працівниками – паркувальниками під розпис у журнал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еревірити електромережу на опір ізоляції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забезпечити ознайомлення з вимогами пожежної безпеки  покупців за допомогою плакатів, іншої наочної агітації та через радіотрансляційну мереж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розробити й узгодити з органом державного пожежного нагляду схему розміщення на відкритій території торгівельних рядів, кіосків, павільйонів, палаток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забезпечити повздовжні та поперечні проходи (проїзди) завширшки  не менше     4 м у просвіті з урахуванням відчинених дверей  між групами  торгових кіосків (павільйонів) площею в групі не більше 500 кв.м та з кількістю кіосків (павільйонів) у одній групі односмугового торгівельного ряду не більше 10 шт., а двосмугового – не більше 20 шт. та забезпечити відповідні протипожежні відстані між групами площами 500 кв.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бладнати електромережу в кіосках відповідно до  вимог правил улаштування електромереж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уц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лушець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хол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мир Пе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lang w:val="uk-UA"/>
              </w:rPr>
              <w:t xml:space="preserve">- забезпечити постійний контроль за дотриманням продавцями правил торгівлі продовольчими та непродовольчими товарами, вимог ветеринарно-санітарного законодавства, правил застосування засобів вимірювальної техніки, наявності документів згідно з чинним законодавством, що підтверджують якість та безпеку товарів тощо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50" w:leader="none"/>
              </w:tabs>
              <w:rPr/>
            </w:pPr>
            <w:r>
              <w:rPr>
                <w:lang w:val="uk-UA"/>
              </w:rPr>
              <w:t>- установити на видному та доступному для споживача місці контрольні ваги та забезпечувати їх своєчасне подання на періодичну повірк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ити проведення повірки засобів вимірювальної техніки (ваг та гир), які застосовуються під час здійснення торговельно-комерційних операцій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своєчасно складати та подавати на погодження ДП "Волиньстандартметрологія" (до 1 грудня цього року) переліки засобів вимірювальної техніки, що перебувають в експлуатації та підлягають повір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оронити використання майданчиків паркування транспорту для здійснення торгівлі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розробити схему розміщення ринку та погодити в органах державного пожежного нагляду;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обладнати павільйони автоматичною пожежною сигналізацією та укласти договір на її обслуговування. Сигнал про спрацювання автоматичної пожежної сигналізації  вивести на пульт пожежної охорони;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забезпечити павільйони первинними засобами пожежегасіння;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забезпечити пожежний щит ящиком з піском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овести технічне обслуговування наявних вогнегасник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 xml:space="preserve">привести у </w:t>
            </w:r>
            <w:r>
              <w:rPr>
                <w:lang w:val="uk-UA"/>
              </w:rPr>
              <w:t xml:space="preserve">відповідність до вимог чинного законодавства укладений договір орендної плати за землю, зокрема щодо сплати орендарем річної суми платежу у розмірі не нижчому від трикратного розміру земельного податку.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 травня 2011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 „Привіз”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„Екопрод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уц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-н Привокзальний,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ерівник  ринку Талімончук Петр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кад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 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>- забезпечити постійний контроль за дотриманням продавцями правил торгівлі продовольчими та непродовольчими товарами, вимог ветеринарно-санітарного законодавства, правил застосування засобів вимірювальної техніки, наявністю документів згідно з чинним законодавством, що підтверджують якість та безпеку товарів тощо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>- забезпечувати своєчасне подання на періодичну повірку контрольних ваг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своєчасно складати та подавати на погодження ДП "Волиньстандартметрологія" (до 1 грудня цього року) переліки засобів вимірювальної техніки, що перебувають в експлуатації та підлягають повірці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погодити оренду торгових площ, приміщень та споруд з отриманням дозволу в органах державного пожежного нагляду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вести профілактичний огляд, ремонт електромережі в приміщеннях будівель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провести заміри опору ізоляції електромережі на території ринку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здійснити технічне обслуговування вогнегасників, у яких закінчився гарантійний термін експлуатації; 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забезпечити в повному обсязі територію та будівлі первинними засобами пожежегасіння – вогнегасникам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ити ознайомлення з вимогами пожежної безпеки покупців за допомогою плакатів та іншої наочної агітац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ити споживачів необхідною, доступною, достовірною та своєчасною інформацією, що підтверджує якість та безпеку товару, а також про ціни, оформлені відповідно до Інструкції про порядок позначення роздрібних цін на товари народного споживання в підприємствах роздрібної торгівлі та закладах ресторанного господар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 „Книжковий пасаж”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уц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сі Українки, 35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холь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Євге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вивести сигнал про спрацювання автоматичної пожежної сигналізації  на пульт пожежної охорони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створити десятивідсотковий запас пожежних сповіщувачів від загальної кількості в системі автоматичної пожежної сигналізації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установити на території пожежний щит з набором інвентарю;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укласти договір на обслуговування автоматичної пожежної сигналізації; 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uk-UA"/>
              </w:rPr>
              <w:t>- пройти навчання і перевірку знань з питань пожежної безпеки;</w:t>
            </w:r>
          </w:p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- здійснити технічне обслуговування вогнегасників, у яких закінчився гарантійний термін експлуатації;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- провести заміри опору ізоляції електромережі на території ринку;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>- провести протипожежний інструктаж з працюючим персонал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р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 „Автопарк”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уц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Єршова, 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уно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лександр Олександр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відремонтувати внутрішній протипожежний водопровід адмінкорпусу, доукомп-лектувати пожежні крани рукавами і стволами, вентилями для їх відкривання;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lang w:val="uk-UA"/>
              </w:rPr>
              <w:t>- провести технічне обслуговування і перевірку на працездатність шляхом пуску води через пожежні крани та перекантувати рукави з реєстрацією результатів перевірки у спеціальному журналі обліку технічного обслуговування  (і проводити перевірки та перекантовку не рідше одного разу на 6 місяців);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привести у </w:t>
            </w:r>
            <w:r>
              <w:rPr>
                <w:color w:val="000000"/>
                <w:lang w:val="uk-UA"/>
              </w:rPr>
              <w:t xml:space="preserve">відповідність до вимог чинного законодавства укладені договори орендної плати за землю, зокрема щодо сплати орендарями річної суми платежу у розмірі не нижчому трикратного розміру земельного податку.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 травня 2011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Володимир-Волинсь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 xml:space="preserve">Володимир-Волинський госпрозрахунковий ринок Волинської облспожив-спілки”, м. Володимир-Волинський, </w:t>
            </w:r>
          </w:p>
          <w:p>
            <w:pPr>
              <w:pStyle w:val="Normal"/>
              <w:ind w:right="-245" w:hanging="0"/>
              <w:rPr/>
            </w:pPr>
            <w:r>
              <w:rPr>
                <w:lang w:val="uk-UA"/>
              </w:rPr>
              <w:t>вул. Данила Галицького, 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инська облспожив-спілка – голова правління Кандиба Марта Іванів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к ринку Федориш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Петр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не допускати захаращення евакуаційних виходів і проходів, встановлення торгівельних точок на шляхах евакуації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погодити в органах державного пожежного нагляду схему розміщення торгових рядів, кіосків, павільйонів,  розташованих на території ринку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становити автоматичну пожежну сигналізацію головного корпусу, складських приміщень, магазин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провести капітальний ремонт лабораторії ветеринарно-санітарної експертиз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розширити площу відділення ветеринарно-санітарної експертизи молока, молочних продуктів, меду та продукції рослинного походженн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Володимир-Волинський госпрозрахунковий ринок  Волинської облспожив-спілки”, м. Володимир-Волинський, вул. Сагай-дачного, 10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инська облспожив-спілка – голова правління Кандиба Март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р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иш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Петр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е допускати захаращення евакуаційних виходів і проходів, встановлення торгівельних точок на шляхах евакуації;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погодити в органах державного пожежного нагляду схему розміщення торгових рядів, кіосків, павільйонів, розташованих на території ринку. 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„Речовий ринок”, мі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Володимир-Волин-ський, вул. Підзамче,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рин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щук Сергій Георгій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>- забезпечити в достатній кількості торгові кіоски, павільйони сертифікованими в Україні первинними засобами пожежегасі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УСВ”, (універсальний сервіс Ваврещуків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зОВ „УСВ” м. Воло-димир-Волинський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вельська, 4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к підприємства та керівник р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рещук Роман Роман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</w:rPr>
              <w:t xml:space="preserve">провести інвентаризацію забудови ринку на відповідність проектній документації та вимогам будівельних норм;   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- провести ремонт автоматичної пожежної сигналізації у приміщеннях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безпечити приміщення вогнегасникам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укомплектувати пожежні щити  необхідним інвентарем;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овести вогнетривку обробку дерев’яних конструкцій горищ сертифікованим в Україні  вогнетривким розчин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Нововолинсь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 xml:space="preserve">Нововолинський  госпрозрахунковий ринок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Нововолинськ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впака, 1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инська облспоживспілка – голова правлінняКандиба Март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р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тупа Петро Іван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right="-1" w:hanging="29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овести інвентаризацію забудови ринку на відповідність проектній документації та вимогам будівельних норм;      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забезпечити зонування території ринку відповідно до вимог ветеринарно-санітарних правил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провести ремонт ковбасного павільйону з облаштуванням мийного відділення з підведенням проточної холодної та гарячої води;</w:t>
            </w:r>
          </w:p>
          <w:p>
            <w:pPr>
              <w:pStyle w:val="TextBodyIndent"/>
              <w:ind w:left="0" w:right="-1" w:firstLine="29"/>
              <w:jc w:val="left"/>
              <w:rPr/>
            </w:pPr>
            <w:r>
              <w:rPr>
                <w:sz w:val="24"/>
                <w:szCs w:val="24"/>
                <w:lang w:val="uk-UA"/>
              </w:rPr>
              <w:t>- створити необхідні умови для дотримання правил особистої гігієни продавцями м'ясного павільйону (установити раковину для миття рук, облаштувати побутові приміщення);</w:t>
            </w:r>
          </w:p>
          <w:p>
            <w:pPr>
              <w:pStyle w:val="TextBodyIndent"/>
              <w:ind w:left="0" w:right="-1" w:firstLine="29"/>
              <w:jc w:val="left"/>
              <w:rPr/>
            </w:pPr>
            <w:r>
              <w:rPr>
                <w:sz w:val="24"/>
                <w:szCs w:val="24"/>
                <w:lang w:val="uk-UA"/>
              </w:rPr>
              <w:t>- забезпечити необхідні умови для торгівлі молоком та молочною продукцією (будівництво критого павільйону, водо- та холодозабезпечення тощо);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- створити умови для санітарної обробки торгового інвентарю в продовольчому критому ряду зі сторони вул. Ковпака;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lang w:val="uk-UA"/>
              </w:rPr>
              <w:t>- провести поточний ремонт громадської вбиральні з переобладнанням кабін у відповідності до санітарних правил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розробити та погодити проектно-кошторисну документацію на добудову приміщення для холодильних камер м’ясного павільйон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огодити з органами державного пожежного нагляду схему розміщення торгівельних рядів, павільйонів, кіосків, палаток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розробити план евакуації людей та матеріальних цінностей з території ринку на випадок пожеж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кіоски, контейнери, павільйони двосмугових торгівельних рядів установити з врахування протипожежних відстаней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овести ремонт пожежного гідрант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езпечити на території ринку геометричних розмірів (ширина та висота проїздів) між кіосками, контейнерами та павільйонами для проїзду пожежних автомобіл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еренести торгові кіоски, розміщені у безпосередній близькості до пожежного гідранта з порушенням будівельних норм, що утруднює забір води пожежним автомобілем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оронити торгівлю поза межами встановлених торгівельних місць (у проходах та на шляхах евакуації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міщення та території ринку забезпечити первинними засобами пожежегасіння згідно з вимогами пожежної безпек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на території ринку встановити пожежні щити з набором протипожежного інвентарю та інструмент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енести торгівельні контейнери з місця проходження підземного газопровод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провести ремонт лабораторії ветеринарно-санітарної експертизи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ідвести гарячу воду в лабораторію ветсанекспертизи;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>- забезпечити спецодягом продавців та працівників ринку;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lang w:val="uk-UA"/>
              </w:rPr>
            </w:pPr>
            <w:r>
              <w:rPr>
                <w:lang w:val="uk-UA"/>
              </w:rPr>
              <w:t>- переглянути інструкції з питань охорони праці та затвердити їх в установленому поряд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ерміни, встановлені припис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цтво ринку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виконком міської (міста обласного значення) ради, контролюючі органи відповідно до повноважень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имітка: </w:t>
      </w:r>
      <w:r>
        <w:rPr>
          <w:lang w:val="uk-UA"/>
        </w:rPr>
        <w:t xml:space="preserve">По заходах (приписах), у яких не встановлені терміни, дирекції (власникам) ринків установити їх та погодити з відповідними контролюючими органами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077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center" w:pos="15840" w:leader="none"/>
      </w:tabs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6027" w:type="dxa"/>
      <w:jc w:val="left"/>
      <w:tblInd w:w="-1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7"/>
      <w:gridCol w:w="2880"/>
      <w:gridCol w:w="8820"/>
      <w:gridCol w:w="1620"/>
      <w:gridCol w:w="2160"/>
    </w:tblGrid>
    <w:tr>
      <w:trPr/>
      <w:tc>
        <w:tcPr>
          <w:tcW w:w="5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</w:t>
          </w:r>
        </w:p>
      </w:tc>
      <w:tc>
        <w:tcPr>
          <w:tcW w:w="8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32"/>
              <w:szCs w:val="32"/>
              <w:lang w:val="uk-UA"/>
            </w:rPr>
          </w:pPr>
          <w:r>
            <w:rPr>
              <w:sz w:val="32"/>
              <w:szCs w:val="32"/>
              <w:lang w:val="uk-UA"/>
            </w:rPr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4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5</w:t>
          </w:r>
        </w:p>
      </w:tc>
    </w:tr>
  </w:tbl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+ по ширине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43:00Z</dcterms:created>
  <dc:creator>Admin</dc:creator>
  <dc:description/>
  <cp:keywords/>
  <dc:language>en-US</dc:language>
  <cp:lastModifiedBy>DIANA</cp:lastModifiedBy>
  <cp:lastPrinted>2011-04-13T17:07:00Z</cp:lastPrinted>
  <dcterms:modified xsi:type="dcterms:W3CDTF">2011-04-18T13:01:00Z</dcterms:modified>
  <cp:revision>523</cp:revision>
  <dc:subject/>
  <dc:title/>
</cp:coreProperties>
</file>