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квітня 2011 року                     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уцьк                                              № </w:t>
      </w:r>
      <w:r>
        <w:rPr>
          <w:sz w:val="28"/>
          <w:szCs w:val="28"/>
          <w:lang w:val="en-US"/>
        </w:rPr>
        <w:t>17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ходи щодо усунення поруш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 нормативно-правових актів, виявлених під час обстеження ри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16, 20, 28 Закону України "Про місцеві державні адміністрації", з метою усунення недоліків, виявлених за результатами проведеного  обстеження та паспортизації ринків області незалежно від форми власності, приведення їх діяльності у відповідність до вимог чинних нормативно-правових актів, створення належних та безпечних умов для роботи продавців та покупців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заходи щодо усунення порушень вимог нормативно-правових актів, виявлених під час обстеження ринків області (далі - Заходи)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ідповідальним виконавцям Заходів  забезпечити їх вико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юючим органам: обласній санітарно-епідеміологічній станції (Н.Янко), державній екологічній інспекції (А.Гетьманчук), головному управлінню ветеринарної медицини в області (Б.Лозинський), державному підприємству "Волиньстандартметрологія" (А.Ханзерук), інспекції державного архітектурно-будівельного нагляду в області (Ю.Ільчук), обласному управлінню у справах захисту прав споживачів (Г.Кожевніков), головному управлінню Міністерства з питань надзвичайних ситуацій України (В.Грушовінчук), територіальному управлінню Держгірпромнагляду (О.Давидюк), державній податковій адміністрації в області (М.Гринюк) райдержадміністраціям, виконкомам міських (міст обласного значення) рад відповідно до повноважень та Закону України "Про основні засади державного нагляду (контролю) у сфері господарської діяльності" забезпечити контроль за виконанням приписів та станом реалізації 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Головам Горохівської райдержадміністрації Ж.Савчук, Іваничівської – Л.Томашевській, Маневицької – М.Миронюку, Шацької - М.Найді, Луцькому міському голові М.Романюку разом з органами статистики визначитись із статусом об’єктів торгівлі (перелік додається), обстежити їх разом з контролюючими органами, розробити та затвердити заходи щодо приведення їх роботи у відповідність до вимог містобудівельних, ветеринарно-санітарних, протипожежних, інших норм, що забезпечують безпеку їх функціонування для насел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у роботу проінформувати облдержадміністрацію у місячний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Усім виконавцям розпорядження про стан виконання заходів інформувати головне управління економіки облдержадміністрації до 1 червня, </w:t>
        <w:br/>
        <w:t>1 грудня 2011 та 2012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Головному управлінню економіки облдержадміністрації (О.Блащук) узагальнену інформацію подати облдержадміністрації до 15 червня та </w:t>
        <w:br/>
        <w:t>15 грудня 2011 та 2012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иконанням цього розпорядження покласти на заступника голови обласної державної адміністрації Е. Стоє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щук 778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21:00Z</dcterms:created>
  <dc:creator>user</dc:creator>
  <dc:description/>
  <cp:keywords/>
  <dc:language>en-US</dc:language>
  <cp:lastModifiedBy>DIANA</cp:lastModifiedBy>
  <cp:lastPrinted>2011-04-14T12:39:00Z</cp:lastPrinted>
  <dcterms:modified xsi:type="dcterms:W3CDTF">2011-04-18T13:01:00Z</dcterms:modified>
  <cp:revision>26</cp:revision>
  <dc:subject/>
  <dc:title>ПРОЕКТ</dc:title>
</cp:coreProperties>
</file>