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8 </w:t>
            </w:r>
            <w:r>
              <w:rPr>
                <w:sz w:val="28"/>
                <w:szCs w:val="28"/>
                <w:lang w:val="uk-UA"/>
              </w:rPr>
              <w:t>квіт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1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11, 16 Закону України „Про Державний бюджет України на 2011 рік”, постанови Кабінету Міністрів України від 28 березня 2011 року № 371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Деякі питання надання та використання субвенції з державного бюджету місцевим бюджетам на придбання витратних матеріалів та медичного обладнання для закладів охорони здоров’я</w:t>
      </w:r>
      <w:r>
        <w:rPr>
          <w:sz w:val="28"/>
          <w:szCs w:val="28"/>
          <w:lang w:val="uk-UA"/>
        </w:rPr>
        <w:t>”, рішення обласної ради від 28 грудня 2011 року № 2/47 „Про обласний бюджет на 2011 рік” зі змінами, повідомлення Державного казначейства України від 12 квітня                2011 року № 34 про зміни помісячного розпису асигнувань загального фонду державного бюджету на 2011 рік у частині надання субвенції з державного бюджету місцевим бюджетам на придбання витратних матеріалів та медичного обладнання для закладів охорони здоров’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більшити видатки головному розпоряднику коштів обласного бюджету – управлінню охорони здоров’я облдержадміністрації по КФКВ 081002 „Інші заходи по охороні здоров’я” на придбання витратних матеріалів та медичного обладнання для закладів охорони здоров’я у сумі 21382,9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(І.Никитюк) унести відповідні зміни до показників обласного бюджету на 2011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ІМЧУК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3 5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09:00Z</dcterms:created>
  <dc:creator>plv03</dc:creator>
  <dc:description/>
  <cp:keywords/>
  <dc:language>en-US</dc:language>
  <cp:lastModifiedBy>DIANA</cp:lastModifiedBy>
  <cp:lastPrinted>2011-04-18T09:31:00Z</cp:lastPrinted>
  <dcterms:modified xsi:type="dcterms:W3CDTF">2011-04-18T13:0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385790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 розпорядження</vt:lpwstr>
  </property>
  <property fmtid="{D5CDD505-2E9C-101B-9397-08002B2CF9AE}" pid="6" name="_ReviewingToolsShownOnce">
    <vt:lpwstr/>
  </property>
</Properties>
</file>