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Розпорядження  голови </w:t>
        <w:tab/>
        <w:tab/>
        <w:tab/>
        <w:tab/>
        <w:tab/>
        <w:tab/>
        <w:tab/>
        <w:tab/>
        <w:tab/>
        <w:t xml:space="preserve">обласної державної адміністрації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12 </w:t>
      </w:r>
      <w:r>
        <w:rPr>
          <w:sz w:val="28"/>
          <w:szCs w:val="28"/>
          <w:lang w:val="uk-UA"/>
        </w:rPr>
        <w:t xml:space="preserve">квітня 2011 року № </w:t>
      </w:r>
      <w:r>
        <w:rPr>
          <w:sz w:val="28"/>
          <w:szCs w:val="28"/>
          <w:lang w:val="en-US"/>
        </w:rPr>
        <w:t>169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регіонального комітету з економічних рефор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310"/>
        <w:gridCol w:w="5732"/>
      </w:tblGrid>
      <w:tr>
        <w:trPr>
          <w:trHeight w:val="387" w:hRule="atLeast"/>
        </w:trPr>
        <w:tc>
          <w:tcPr>
            <w:tcW w:w="962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тету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М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 Пе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державної адміністрації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4" w:hRule="atLeast"/>
        </w:trPr>
        <w:tc>
          <w:tcPr>
            <w:tcW w:w="962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секретар комітету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Є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дуард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державної адміністрації</w:t>
            </w:r>
          </w:p>
        </w:tc>
      </w:tr>
      <w:tr>
        <w:trPr/>
        <w:tc>
          <w:tcPr>
            <w:tcW w:w="962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: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ЦУ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олодимир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І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Як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ШКАЛЕНКО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Костянтин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ЄЛІ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ий з питань захисту прав підприємців в області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о. директора Волинського регіонального центру з інвестицій та розвитку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Національного банку України в області (за згодою)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АЩУ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ркад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головного управління економіки облдерж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ЖИДАРНІ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олодимир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тор Луцького національного технічного університету (за згодою)</w:t>
            </w:r>
          </w:p>
        </w:tc>
      </w:tr>
      <w:tr>
        <w:trPr>
          <w:trHeight w:val="1307" w:hRule="atLeast"/>
        </w:trPr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ЙМА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Олекс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равління ЗАТ «Луцький домобудівний комбінат», голова регіональної галузевої ради підприємців з питань будівництва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ЩЕН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Степан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БЕНКО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Мефодій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 охорони здоров’я облдерж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агропромислового розвитк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ИН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державної податкової адміністрації в області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НЧИ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Петрович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П «Автоскладальний завод № 1» ПАТ «Автомобільна компанія «Богдан Моторс», голова регіонального відділення Українського союзу промисловців і підприємців в області (за згодою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ПАЛ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ихайл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го територіального відділення Антимонопольного комітету України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17" w:hRule="atLeast"/>
        </w:trPr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Михай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ВАТ «Луцьке АТП – 10727», голова регіональної галузевої ради підприємців з питань транспорту (за згодою)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Ярослав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головного управління економіки облдержадміністрації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ОМИЗ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обласної ради, голова Федерації профспілок області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державної адміністрації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Ь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Олекс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ЦА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Ярослав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промисловості та розвитку інфраструктури облдерж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тор Волинського національного університету імені Лесі Українки (за згодою)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ЖАНІВСЬК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Зінов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равління ВАТ «Волиньбакалія», голова регіональної галузевої ради підприємців з питань торгівлі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ЖЕЛ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мма Вікторів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Волинського державного наукового та інформаційного центру (за згодою)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РИЛ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державної 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ій Іванович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МУ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Євгені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обласного центру зайнятості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МІЩА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-Миросла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57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Державного казначейства України в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БА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оло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57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обласної ради       (за згодою)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ОМАГ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ндрій Михай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НОВ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Ярослав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державної служби Головдержслужби в області (за згодою)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ТИЛ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ія Івані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статистики в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зидент Волинської торгово-промислов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лати, голова обласної спілки економістів   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КИТ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фінансового управління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КОНЮ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Олександр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ТзОВ «Городище» Луцького району, голова регіональної галузевої ради підприємців з питань сільського господарства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ЕНЧУ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олодимир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юстиції в області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Михай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 і науки облдержадміністрації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Анатол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представник Державного комітету України з питань регуляторної політики та підприємництва в області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ГАЛ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фія Анатол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праці, соціальних питань та у справах захисту  населення від наслідків Чорнобильської катастрофи облдерж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ЛІПЧУК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 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Пенсійн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у України в області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БУЛЬСЬК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директор ПАТ «СКФ Україна», голова правління обласного об’єднання організацій роботодавців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Щ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ніслав Михайлович                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tabs>
                <w:tab w:val="clear" w:pos="708"/>
                <w:tab w:val="left" w:pos="743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– керівник апарату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ої державної адміністрації                                                     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3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3:21:00Z</dcterms:created>
  <dc:creator>user</dc:creator>
  <dc:description/>
  <cp:keywords/>
  <dc:language>en-US</dc:language>
  <cp:lastModifiedBy>DIANA</cp:lastModifiedBy>
  <cp:lastPrinted>2010-05-11T11:04:00Z</cp:lastPrinted>
  <dcterms:modified xsi:type="dcterms:W3CDTF">2011-04-14T08:25:00Z</dcterms:modified>
  <cp:revision>17</cp:revision>
  <dc:subject/>
  <dc:title/>
</cp:coreProperties>
</file>