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5387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квітня 2011 року № </w:t>
      </w:r>
      <w:r>
        <w:rPr>
          <w:sz w:val="28"/>
          <w:szCs w:val="28"/>
          <w:lang w:val="en-US"/>
        </w:rPr>
        <w:t>1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гіональний комітет з економічних рефор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егіональний комітет з економічних реформ (далі – Комітет) є консультативно-дорадчим органом при голові обласної державної адміністрації, створеним з  метою впровадження системних економічних реформ, спрямованих на забезпечення сталого економічного розвитку регіону як передумови зростання добробуту його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мітет у своїй діяльності керується Конституцією України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сновними завданнями Комітету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рацювання з урахуванням нинішньої соціально-економічної ситуації в області та на основі кращого світового досвіду напрямів і механізмів здійснення економічних реформ відповідно до Програми економічних реформ на 2010-2014 роки "Заможне суспільство, конкурентоспроможна економіки, ефективна держава" (далі – Програма) та пропозицій до відповідних законопрое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лучення громадськості до обговорення пропозицій щодо напрямів і механізмів здійснення економічних реформ найважливіших законопроектів з цих питань, забезпечення врахування позицій громадськості у процесі реалізації економічних рефор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дійснення аналізу ефективності реалізації Програми, стану виконання національних планів дій щодо впровадження Програми, при потребі -  підготовка пропозицій щодо необхідності їх кориг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мітет відповідно до покладених на нього основних завд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безпечує узагальнення пропозицій щодо напрямів та механізмів здійснення необхідних економічних рефор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готує пропозиції до законопроектів щодо визначення напрямів, пріоритетів, механізмів здійснення економічних реформ для внесення їх на розгляд Комітету з економічних реформ при Президентові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готує пропозиції до законопроектів, проектів інших нормативно-правових актів з економічних пит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забезпечує здійснення моніторингу стану впровадження економічних реформ в області та готує пропозиції щодо прискорення здійснення економічних реформ та регіонального економічного зростання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аслуховує інформацію про стан роботи з упровадження економічних реформ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організовує вивчення громадської думки з питань, які розглядаються Комітетом, забезпечує висвітлення у засобах масової інформації результатів роботи 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взаємодіє та координує свою діяльність з роботою Комітету з економічних реформ при Президентові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 виконує інші функції відповідно до законів України, актів Президента України, Кабінету Міністрів України і голови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мітет має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питувати та одержувати в установленому порядку від державних органів, органів місцевого самоврядування, підприємств, установ, організацій, громадсь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інформацію, матеріали і документи, необхідні для виконання покладених на нього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лучати в установленому порядку до участі в роботі Комітету як радників посадових осіб органів державної влади, місцевого самоврядування, працівників підприємств, установ і організацій, провідних вітчизняних, представників громадських об’єдн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створювати тимчасові робочі групи для підготовки пропозицій з окремих питань діяльності Коміт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прошувати на свої засідання представників державних органів, органів місцевого самоврядування, підприємств, установ, організацій, а також громадських об’єднань, залучати запрошених осіб до обговорення відповідних пит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слуховувати звіти керівників відповідних напрямів реформ щодо стану реалізації Програми та виконання національних планів, планів-графіків з упровадження економічних рефор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носити пропозиції щодо створення нових напрямів з упровадження реформ та призначення їх керівни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 ініціювати проведення в області громадського обговорення проектів законів, актів Президента України, підготовлених на виконання національних план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) організовувати та проводити конференції, круглі столи, дискусії, наради з питань, віднесених до його компетенції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ітет  у процесі виконання покладених на нього завдань взаємодіє з іншими допоміжними органами і службами при голові обласної державної адміністрації, створеними в регіоні, а також регіональними об’єднаннями громадських організ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мітет утворюється розпорядженням голови обласної державної адміністрації у складі голови, відповідального секретаря та інших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ою Комітету є голова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міни до складу Комітету вносяться розпорядженням голови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, відповідальний секретар, інші члени Комітету беруть участь у його роботі на громадських засад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 здійснює загальне керівництво діяльністю комітету, визначає порядок його роботи та головує на засіданнях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альний секретар Коміте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кликає за дорученням голови засідання Комітету, в разі відсутності голови Комітету головує на засіданнях Коміт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організацію діяльності Комітету, підготовку планів роботи Комітету, питань порядку денного його засідань з урахуванням пропозицій членів Комітету, державних органів, органів місцевого самоврядування, підприємств, установ, організацій, громадських об’єдн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ує узгоджену діяльність керівників напрямів реформ щодо спрямованості і відповідності результатів їх роботи меті та змісту Програми, проводить узгоджувальні наради керівників напрямів рефор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затверджує за дорученням голови Комітету плани діяльності робочих гру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здійснює моніторинг реалізації рішень Коміт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регулярно  інформує голову Комітету про хід реалізації рішень Коміт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редставляє Комітет у взаємодії з державними органами, органами місцевого самоврядування, підприємствами, установами, організаціями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ми громадя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) виконує за дорученням голови Комітету інші зав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Основною організаційною формою роботи Комітету є засідання, що проводяться за потреб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ідання Комітету є правоможним, якщо на ньому присутні більше половини від його скла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сідання Комітету є відкритим і глас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сть засідань Комітету забезпечується шляхом створення умов для присутності на них представників засобів масової інформації, гласність – шляхом розміщення інформації про діяльність Комітету, підготовлених ним матеріалів на офіційному веб-сайті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систематично інформує громадськість про свою діяль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ішення Комітету приймаються більшістю голосів присутніх на засіданні членів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езультатами засідання Комітету оформляється протокол, який підписує головуючий  і  відповідальний секретар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Комітету в разі необхідності реалізуються шляхом видання в установленому порядку розпоряджень або доручень голови обласної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рганізаційно-технічне забезпечення діяльності Комітету здійснюється апаратом обласної державної адміністрації. Матеріали засідань Комітету зберігаються у справах організаційного відділу апарату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мітет використовує в роботі бланки зі своїм найменува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44:00Z</dcterms:created>
  <dc:creator>Ірина</dc:creator>
  <dc:description/>
  <cp:keywords/>
  <dc:language>en-US</dc:language>
  <cp:lastModifiedBy>DIANA</cp:lastModifiedBy>
  <cp:lastPrinted>2010-03-30T16:24:00Z</cp:lastPrinted>
  <dcterms:modified xsi:type="dcterms:W3CDTF">2011-04-14T08:25:00Z</dcterms:modified>
  <cp:revision>49</cp:revision>
  <dc:subject/>
  <dc:title/>
</cp:coreProperties>
</file>