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Cs/>
          <w:spacing w:val="14"/>
          <w:sz w:val="28"/>
          <w:szCs w:val="28"/>
        </w:rPr>
      </w:pPr>
      <w:r>
        <w:rPr>
          <w:bCs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lang w:val="en-US"/>
        </w:rPr>
      </w:pPr>
      <w:r>
        <w:rPr>
          <w:lang w:val="en-US"/>
        </w:rPr>
        <w:t>12</w:t>
      </w:r>
      <w:r>
        <w:rPr/>
        <w:t xml:space="preserve"> квітня 2011 року                             м. Луцьк</w:t>
        <w:tab/>
        <w:tab/>
        <w:tab/>
        <w:tab/>
        <w:t xml:space="preserve">            № </w:t>
      </w:r>
      <w:r>
        <w:rPr>
          <w:lang w:val="en-US"/>
        </w:rPr>
        <w:t>16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ходи щодо забезпечення ефективності реалізації в області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и економічних реформ на 2010 – 2014 роки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Заможне суспільство, конкурентоспроможна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кономіка, ефективна держава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З метою забезпечення ефективної реалізації Програми економічних реформ на 2010 – 2014 роки «Заможне суспільство, конкурентоспроможна економіка, ефективна держава», затвердженої Комітетом з економічних реформ при Президентові України від 2 червня 2010 року, здійснення реформ в інших сферах, відповідно до статей 2, 17, 39 Закону України «Про місцеві державні адміністрації», Указу Президента України від 21 грудня 2010 року № 1154/2010 «Про заходи щодо забезпечення ефективності реалізації Програми економічних реформ на 2010 – 2014 роки «Заможне суспільство, конкурентоспроможна економіка, ефективна держава»:</w:t>
      </w:r>
    </w:p>
    <w:p>
      <w:pPr>
        <w:pStyle w:val="Normal"/>
        <w:jc w:val="both"/>
        <w:rPr/>
      </w:pPr>
      <w:r>
        <w:rPr/>
        <w:tab/>
        <w:t>1. Установити, що роботу з упровадження Програми економічних реформ на 2010 – 2014 роки «Заможне суспільство, конкурентоспроможна економіка, ефективна держава» в області за відповідними напрямами організовують і персональну відповідальність за стан цієї роботи несуть керівники робочих груп та напрямів реформ.</w:t>
      </w:r>
    </w:p>
    <w:p>
      <w:pPr>
        <w:pStyle w:val="Normal"/>
        <w:ind w:firstLine="708"/>
        <w:jc w:val="both"/>
        <w:rPr/>
      </w:pPr>
      <w:r>
        <w:rPr/>
        <w:t>2. Призначит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БАШКАЛЕНКА Олександра Костянтиновича </w:t>
      </w:r>
      <w:r>
        <w:rPr/>
        <w:t>–</w:t>
      </w:r>
      <w:r>
        <w:rPr>
          <w:sz w:val="27"/>
          <w:szCs w:val="27"/>
        </w:rPr>
        <w:t xml:space="preserve"> першого заступника голови облдержадміністрації – керівником робочої групи «</w:t>
      </w:r>
      <w:r>
        <w:rPr/>
        <w:t>Технологічна модернізація економіки і розвиток інфраструктури»;</w:t>
      </w:r>
      <w:r>
        <w:rPr>
          <w:b/>
          <w:sz w:val="27"/>
          <w:szCs w:val="27"/>
        </w:rPr>
        <w:t xml:space="preserve"> «</w:t>
      </w:r>
      <w:r>
        <w:rPr/>
        <w:t>Регіональний економічний розвиток»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КАРПЮКА Віталія Володимировича </w:t>
      </w:r>
      <w:r>
        <w:rPr/>
        <w:t>–</w:t>
      </w:r>
      <w:r>
        <w:rPr>
          <w:sz w:val="27"/>
          <w:szCs w:val="27"/>
        </w:rPr>
        <w:t xml:space="preserve"> заступника голови облдержадміністрації – керівником робочої групи «Розвиток аграрного сектора економіки</w:t>
      </w:r>
      <w:r>
        <w:rPr/>
        <w:t>»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КУРИЛЮКА Олександра Івановича </w:t>
      </w:r>
      <w:r>
        <w:rPr/>
        <w:t>–</w:t>
      </w:r>
      <w:r>
        <w:rPr>
          <w:sz w:val="27"/>
          <w:szCs w:val="27"/>
        </w:rPr>
        <w:t xml:space="preserve"> заступника голови облдержадміністрації – керівником робочої групи «</w:t>
      </w:r>
      <w:r>
        <w:rPr/>
        <w:t>Реформа соціальної сфери і підвищення якості життя»;</w:t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СТОЄВА Едуарда Миколайовича </w:t>
      </w:r>
      <w:r>
        <w:rPr/>
        <w:t>–</w:t>
      </w:r>
      <w:r>
        <w:rPr>
          <w:sz w:val="27"/>
          <w:szCs w:val="27"/>
        </w:rPr>
        <w:t xml:space="preserve"> заступника голови облдержадміністрації керівником робочої групи</w:t>
      </w:r>
      <w:r>
        <w:rPr>
          <w:b/>
          <w:sz w:val="27"/>
          <w:szCs w:val="27"/>
        </w:rPr>
        <w:t xml:space="preserve"> «</w:t>
      </w:r>
      <w:r>
        <w:rPr/>
        <w:t>Сталий економічний розвиток, бізнес-клімат та інвестиції»;</w:t>
      </w:r>
      <w:r>
        <w:rPr>
          <w:b/>
          <w:sz w:val="27"/>
          <w:szCs w:val="27"/>
        </w:rPr>
        <w:t xml:space="preserve"> «</w:t>
      </w:r>
      <w:r>
        <w:rPr/>
        <w:t>Міжнародна інтеграція і співпраця»;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7"/>
          <w:szCs w:val="27"/>
        </w:rPr>
        <w:t xml:space="preserve">ЮЩИКА Станіслава Михайловича </w:t>
      </w:r>
      <w:r>
        <w:rPr/>
        <w:t>–</w:t>
      </w:r>
      <w:r>
        <w:rPr>
          <w:sz w:val="27"/>
          <w:szCs w:val="27"/>
        </w:rPr>
        <w:t xml:space="preserve"> заступника голови – керівника апарату облдержадміністрації керівником робочої групи «</w:t>
      </w:r>
      <w:r>
        <w:rPr/>
        <w:t>Законодавче та інституційне забезпечення реформ».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3.  Затвердит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Новий склад регіонального комітету з економічних реформ, утвореного розпорядженням голови облдержадміністрації від 31 березня          2010 року № 77 “Про утворення регіонального комітету з економічних реформ ” (зі змінами).</w:t>
      </w:r>
    </w:p>
    <w:p>
      <w:pPr>
        <w:pStyle w:val="Normal"/>
        <w:jc w:val="both"/>
        <w:rPr/>
      </w:pPr>
      <w:r>
        <w:rPr/>
        <w:tab/>
        <w:t>3.2. Положення про регіональний комітет з економічних рефор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 Список керівників напрямів рефор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Визнати такими, що втратили чинність, розпорядження голови облдержадміністрації від 31 березня 2010 № 77 «Про утворення регіонального комітету з економічних реформ», від 13 травня 2010 № 116 «Про внесення змін та доповнень до розпорядження голови облдержадміністрації від 31 березня 2010 року № 77», від 27 вересня 2010 № 345 «Про новий склад регіонального комітету з економічних реформ» та розпорядження першого заступника голови облдержадміністрації від 3 грудня 2010 № 442 «Про внесення змін до складу регіонального комітету з економічних реформ».</w:t>
      </w:r>
    </w:p>
    <w:p>
      <w:pPr>
        <w:pStyle w:val="Normal"/>
        <w:jc w:val="both"/>
        <w:rPr/>
      </w:pPr>
      <w:r>
        <w:rPr/>
        <w:tab/>
        <w:t>5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щук 778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55:00Z</dcterms:created>
  <dc:creator>1</dc:creator>
  <dc:description/>
  <cp:keywords/>
  <dc:language>en-US</dc:language>
  <cp:lastModifiedBy>DIANA</cp:lastModifiedBy>
  <cp:lastPrinted>2011-04-11T16:00:00Z</cp:lastPrinted>
  <dcterms:modified xsi:type="dcterms:W3CDTF">2011-04-14T08:24:00Z</dcterms:modified>
  <cp:revision>127</cp:revision>
  <dc:subject/>
  <dc:title/>
</cp:coreProperties>
</file>