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</w:rPr>
        <w:t xml:space="preserve">Додаток  </w:t>
      </w:r>
    </w:p>
    <w:p>
      <w:pPr>
        <w:pStyle w:val="Heading1"/>
        <w:ind w:left="5103" w:hanging="0"/>
        <w:jc w:val="center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5103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 xml:space="preserve">облдержадміністрації  </w:t>
        <w:br/>
        <w:t xml:space="preserve">             </w:t>
      </w:r>
      <w:r>
        <w:rPr>
          <w:b w:val="false"/>
          <w:sz w:val="28"/>
          <w:lang w:val="ru-RU"/>
        </w:rPr>
        <w:t>12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ru-RU"/>
        </w:rPr>
        <w:t xml:space="preserve">квітня </w:t>
      </w:r>
      <w:r>
        <w:rPr>
          <w:b w:val="false"/>
          <w:sz w:val="28"/>
        </w:rPr>
        <w:t xml:space="preserve">2011 року № </w:t>
      </w:r>
      <w:r>
        <w:rPr>
          <w:b w:val="false"/>
          <w:sz w:val="28"/>
          <w:lang w:val="ru-RU"/>
        </w:rPr>
        <w:t>165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</w:tblGrid>
      <w:tr>
        <w:trPr/>
        <w:tc>
          <w:tcPr>
            <w:tcW w:w="6622" w:type="dxa"/>
            <w:tcBorders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ИСОК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тудентів вищих навчальних закладів облас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 xml:space="preserve">І - ІІ рівнів акредитації, яким призначено іменні стипендії голови облдержадміністрації на пері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з 1 січня 2011 року до 1 січня 20</w:t>
            </w: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uk-UA"/>
              </w:rPr>
              <w:t>2 року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480"/>
      </w:tblGrid>
      <w:tr>
        <w:trPr>
          <w:trHeight w:val="776" w:hRule="atLeast"/>
        </w:trPr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йдучик Дари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- студентка I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курсу Волинського державного училища культури і мистецтв, навчається на „відмінно”, </w:t>
            </w:r>
            <w:r>
              <w:rPr>
                <w:spacing w:val="-10"/>
                <w:szCs w:val="28"/>
              </w:rPr>
              <w:t>бере активну участь у громадському житті училища, інвалід дитин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ацюк Світлана Анатолії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spacing w:before="0" w:after="0"/>
              <w:ind w:left="40" w:right="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тудентка </w:t>
            </w:r>
            <w:r>
              <w:rPr>
                <w:sz w:val="28"/>
                <w:szCs w:val="28"/>
                <w:lang w:val="en-US" w:eastAsia="uk-UA"/>
              </w:rPr>
              <w:t>III</w:t>
            </w:r>
            <w:r>
              <w:rPr>
                <w:sz w:val="28"/>
                <w:szCs w:val="28"/>
                <w:lang w:val="uk-UA" w:eastAsia="uk-UA"/>
              </w:rPr>
              <w:t xml:space="preserve"> курсу за спеціальністю початкове навчання Володимир-Волинського педагогічного коледжу імені А.Ю. Кримського, навчається 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 w:eastAsia="uk-UA"/>
              </w:rPr>
              <w:t>добре</w:t>
            </w:r>
            <w:r>
              <w:rPr>
                <w:bCs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 w:eastAsia="uk-UA"/>
              </w:rPr>
              <w:t xml:space="preserve"> та „відмінно</w:t>
            </w:r>
            <w:r>
              <w:rPr>
                <w:bCs/>
                <w:sz w:val="28"/>
                <w:szCs w:val="28"/>
                <w:lang w:val="uk-UA" w:eastAsia="uk-UA"/>
              </w:rPr>
              <w:t>”</w:t>
            </w:r>
            <w:r>
              <w:rPr>
                <w:sz w:val="28"/>
                <w:szCs w:val="28"/>
                <w:lang w:val="uk-UA" w:eastAsia="uk-UA"/>
              </w:rPr>
              <w:t>, організатор виховних, групових та загальноколеджних заходів, з багатодітної сім'ї, що втратила годувальник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алавський Іван</w:t>
              <w:br/>
              <w:t>Васильович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тудент </w:t>
            </w:r>
            <w:r>
              <w:rPr>
                <w:sz w:val="28"/>
                <w:szCs w:val="28"/>
                <w:lang w:val="en-US" w:eastAsia="uk-UA"/>
              </w:rPr>
              <w:t>III</w:t>
            </w:r>
            <w:r>
              <w:rPr>
                <w:sz w:val="28"/>
                <w:szCs w:val="28"/>
                <w:lang w:val="uk-UA" w:eastAsia="uk-UA"/>
              </w:rPr>
              <w:t xml:space="preserve"> курсу відділення «Механізація сільського господарства» Володимир-Волинського агротехнічного коледжу, успішно навчається, активіст у громадському та спортивному житті коледжу, виховується в багатодітній родині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Шостак Лілія</w:t>
              <w:br/>
              <w:t>Олексії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 xml:space="preserve">- студентка </w:t>
            </w:r>
            <w:r>
              <w:rPr>
                <w:szCs w:val="28"/>
                <w:lang w:eastAsia="de-DE"/>
              </w:rPr>
              <w:t xml:space="preserve">III </w:t>
            </w:r>
            <w:r>
              <w:rPr>
                <w:szCs w:val="28"/>
                <w:lang w:eastAsia="uk-UA"/>
              </w:rPr>
              <w:t>курсу Горохівського коледжу Львівського національного аграрного університету, відмінниця навчання, учасниця громадського життя та художньої самодіяльності коледжу, сирот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Лиса Юлія</w:t>
              <w:br/>
              <w:t>Володимирі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>- студентка II курсу Горохівського коледжу Львівського національного аграрного університету, відмінниця навчання, учасниця громадського життя та художньої самодіяльності коледжу, член студентського самоврядування, інвалід дитинства із багатодітної сім’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Гапонюк Тетяна</w:t>
              <w:br/>
              <w:t>Петрі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- студентка </w:t>
            </w:r>
            <w:r>
              <w:rPr>
                <w:szCs w:val="28"/>
                <w:lang w:eastAsia="de-DE"/>
              </w:rPr>
              <w:t xml:space="preserve">III </w:t>
            </w:r>
            <w:r>
              <w:rPr>
                <w:szCs w:val="28"/>
                <w:lang w:eastAsia="uk-UA"/>
              </w:rPr>
              <w:t>курсу, відділення «Лікувальна справа» Ківерцівського медичного коледжу, навчається на «відмінно», з малозабезпеченої сім'ї, активістка громадського життя коледжу.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Ясковець Оль</w:t>
            </w:r>
            <w:r>
              <w:rPr>
                <w:sz w:val="28"/>
                <w:szCs w:val="28"/>
                <w:lang w:val="en-US" w:eastAsia="uk-UA"/>
              </w:rPr>
              <w:t>г</w:t>
            </w:r>
            <w:r>
              <w:rPr>
                <w:sz w:val="28"/>
                <w:szCs w:val="28"/>
                <w:lang w:val="uk-UA" w:eastAsia="uk-UA"/>
              </w:rPr>
              <w:t>а</w:t>
              <w:br/>
              <w:t>Анатолії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 xml:space="preserve">- студентка II курсу, відділення «Акушерська справа» Ківерцівського медичного коледжу, староста групи, активістка громадського життя коледжу, з малозабезпеченої сім'ї, мати </w:t>
            </w:r>
            <w:r>
              <w:rPr>
                <w:szCs w:val="28"/>
              </w:rPr>
              <w:t xml:space="preserve">2-х </w:t>
            </w:r>
            <w:r>
              <w:rPr>
                <w:szCs w:val="28"/>
                <w:lang w:eastAsia="uk-UA"/>
              </w:rPr>
              <w:t>діт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Лукашук Юрій</w:t>
              <w:br/>
              <w:t>Миколай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>- студент II курсу спеціальності лікувальна справа</w:t>
              <w:br/>
              <w:t>Ковельського медичного коледжу, успішно навчається, активіст у громадському житті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snapToGrid w:val="false"/>
              <w:jc w:val="left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сіюк Романа</w:t>
              <w:br/>
              <w:t>Григорі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spacing w:val="-10"/>
                <w:szCs w:val="28"/>
              </w:rPr>
            </w:pPr>
            <w:r>
              <w:rPr>
                <w:szCs w:val="28"/>
                <w:lang w:eastAsia="uk-UA"/>
              </w:rPr>
              <w:t>- студентка III курсу спеціальності організація виробництва Ковельського промислово-економічного коледжу ЛНТУ, успішно навчається, активістка у громадському житті, інвалід дитин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Карпік Мирослава</w:t>
              <w:br/>
              <w:t>Миколаї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spacing w:val="-10"/>
                <w:szCs w:val="28"/>
              </w:rPr>
            </w:pPr>
            <w:r>
              <w:rPr>
                <w:szCs w:val="28"/>
                <w:lang w:eastAsia="uk-UA"/>
              </w:rPr>
              <w:t>- студентка III курсу спеціальності бухгалтерський облік Ковельського промислово-економічного коледжу ЛНТУ, успішно навчається, активістка у громадському житті, інвалід дитин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Грищук Наталія</w:t>
              <w:br/>
              <w:t>Онуфрії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>- студентка III курсу спеціальності сестринська справа Луцького базового медичного коледжу, успішно навчається, активістка у громадському житті, займається науково-дослідною роботою, секретар студентської ради коледжу, виховується у багатодітній сім’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Балик Катерина</w:t>
              <w:br/>
              <w:t>Павлів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студентка </w:t>
            </w:r>
            <w:r>
              <w:rPr>
                <w:sz w:val="28"/>
                <w:szCs w:val="28"/>
                <w:lang w:val="uk-UA" w:eastAsia="de-DE"/>
              </w:rPr>
              <w:t xml:space="preserve">III </w:t>
            </w:r>
            <w:r>
              <w:rPr>
                <w:sz w:val="28"/>
                <w:szCs w:val="28"/>
                <w:lang w:val="uk-UA" w:eastAsia="uk-UA"/>
              </w:rPr>
              <w:t>курсу відділення «Початкове навчання» Луцького педагогічного коледжу, відмінниця навчання, учасниця громадського життя та художньої самодіяльності коледжу, член студентського самоврядування, виховується в малозабезпеченій сім'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авришук Сергій</w:t>
              <w:br/>
              <w:t>Петрович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TextBody"/>
              <w:tabs>
                <w:tab w:val="clear" w:pos="708"/>
                <w:tab w:val="left" w:pos="21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студент </w:t>
            </w:r>
            <w:r>
              <w:rPr>
                <w:sz w:val="28"/>
                <w:szCs w:val="28"/>
                <w:lang w:eastAsia="de-DE"/>
              </w:rPr>
              <w:t>III</w:t>
            </w:r>
            <w:r>
              <w:rPr>
                <w:sz w:val="28"/>
                <w:szCs w:val="28"/>
                <w:lang w:val="uk-UA" w:eastAsia="de-DE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курсу відділення «Музичне виховання» Луцького педагогічного коледжу, відмінник навчання, учасник громадського життя та художньої самодіяльності коледжу, член студентського самоврядування, лауреат чотирьох міжнародних та шести всеукраїнських мистецьких конкурсів, напівсирот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Лещук Сергій</w:t>
              <w:br/>
              <w:t>Іван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студент II курсу спеціальності «Товарознавство та комерційна діяльність» Коледжу технології та бізнесу Волинського національного університету імені Лесі Українки, відмінник навчання, учасник громадського життя та художньої самодіяльності коледжу, голова студентського самоврядування в групі, виховується у малозабезпеченій багатодітній сім'ї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орона Ольга</w:t>
              <w:br/>
              <w:t>Анатолії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>- студентка І курсу спеціальності бухгалтерський облік Коледжу технології та бізнесу Волинського національного університету імені Лесі Українки, відмінниця навчання, учасниця громадського життя та художньої самодіяльності коледжу, член студентського самоврядування коледжу, дитина-чорнобилець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Харуба Ольга</w:t>
              <w:br/>
              <w:t>Юрії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>- студентка II курсу спеціальності бухгалтерський облік Луцького кооперативного коледжу Львівської комерційної академії, відмінниця навчання, учасниця громадського життя та художньої самодіяльності коледжу, займається науково-дослідницькою роботою, член студентського самоврядування коледж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Мигас Василь</w:t>
              <w:br/>
              <w:t>Михайлович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 xml:space="preserve">студент </w:t>
            </w:r>
            <w:r>
              <w:rPr>
                <w:sz w:val="28"/>
                <w:szCs w:val="28"/>
                <w:lang w:eastAsia="de-DE"/>
              </w:rPr>
              <w:t xml:space="preserve">III </w:t>
            </w:r>
            <w:r>
              <w:rPr>
                <w:sz w:val="28"/>
                <w:szCs w:val="28"/>
                <w:lang w:eastAsia="uk-UA"/>
              </w:rPr>
              <w:t>курсу Нововолинського електромеханічного коледжу, навчається на «відмінно», займається науковою роботою, з малозабезпеченої сім'ї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spacing w:before="0" w:after="120"/>
              <w:rPr>
                <w:bCs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Яцишин Ольга</w:t>
              <w:br/>
              <w:t>Володими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 xml:space="preserve">- студентка </w:t>
            </w:r>
            <w:r>
              <w:rPr>
                <w:szCs w:val="28"/>
                <w:lang w:eastAsia="de-DE"/>
              </w:rPr>
              <w:t xml:space="preserve">III </w:t>
            </w:r>
            <w:r>
              <w:rPr>
                <w:szCs w:val="28"/>
                <w:lang w:eastAsia="uk-UA"/>
              </w:rPr>
              <w:t>курсу Нововолинського електромеханічного коледжу, навчається на «відмінно», інвалід дитин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Лупова Ірина</w:t>
              <w:br/>
              <w:t>Миколаї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 xml:space="preserve">- студентка II курсу відділення «Виробництво та переробка продукції тваринництва» Рожищенського коледжу </w:t>
            </w:r>
            <w:r>
              <w:rPr/>
              <w:t>Львівського національного університету ветеринарної медицини та біотехнологій</w:t>
            </w:r>
            <w:r>
              <w:rPr>
                <w:szCs w:val="28"/>
                <w:lang w:eastAsia="uk-UA"/>
              </w:rPr>
              <w:t xml:space="preserve"> імені С.З. Гжицького, успішно навчається, активістка у громадському житті, член студентського наукового товариства, напівсирот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мельчук Віта</w:t>
              <w:br/>
              <w:t>Анатоліївн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 xml:space="preserve">- студентка II курсу спеціальності бухгалтерський облік Шацького лісового коледжу імені </w:t>
            </w:r>
            <w:r>
              <w:rPr>
                <w:szCs w:val="28"/>
                <w:lang w:eastAsia="en-US"/>
              </w:rPr>
              <w:t>B.B. </w:t>
            </w:r>
            <w:r>
              <w:rPr>
                <w:szCs w:val="28"/>
                <w:lang w:eastAsia="uk-UA"/>
              </w:rPr>
              <w:t>Сулька, успішно навчається, активістка у громадському житті, займається науково-дослідною роботою, за багатодітної сім’ї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spacing w:lineRule="exact" w:line="31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–</w:t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</w:t>
      </w:r>
      <w:r>
        <w:rPr>
          <w:sz w:val="28"/>
          <w:szCs w:val="28"/>
        </w:rPr>
        <w:t xml:space="preserve">  апарату</w:t>
      </w:r>
    </w:p>
    <w:p>
      <w:pPr>
        <w:pStyle w:val="Heading1"/>
        <w:spacing w:lineRule="exact" w:line="310"/>
        <w:rPr/>
      </w:pPr>
      <w:r>
        <w:rPr>
          <w:b w:val="false"/>
          <w:sz w:val="28"/>
          <w:szCs w:val="28"/>
        </w:rPr>
        <w:t xml:space="preserve">облдержадміністрації  </w:t>
        <w:tab/>
        <w:tab/>
        <w:tab/>
        <w:tab/>
        <w:tab/>
        <w:tab/>
        <w:tab/>
        <w:tab/>
        <w:tab/>
        <w:t xml:space="preserve">  С. Ющик </w:t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ab/>
        <w:tab/>
        <w:tab/>
        <w:t xml:space="preserve">            </w:t>
        <w:tab/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7" w:gutter="0" w:header="720" w:top="125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9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9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9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9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9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9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9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9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9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9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11:00Z</dcterms:created>
  <dc:creator>Алла</dc:creator>
  <dc:description/>
  <cp:keywords/>
  <dc:language>en-US</dc:language>
  <cp:lastModifiedBy>DIANA</cp:lastModifiedBy>
  <cp:lastPrinted>2011-04-08T12:05:00Z</cp:lastPrinted>
  <dcterms:modified xsi:type="dcterms:W3CDTF">2011-04-12T13:46:00Z</dcterms:modified>
  <cp:revision>120</cp:revision>
  <dc:subject/>
  <dc:title>від 20 березня 2005 року                       Луцьк                                            № </dc:title>
</cp:coreProperties>
</file>