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14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spacing w:val="14"/>
          <w:sz w:val="16"/>
          <w:szCs w:val="1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  <w:lang w:val="uk-UA"/>
        </w:rPr>
        <w:t>РОЗПОРЯДЖЕНН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вітня 2011 року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. Луцьк                                             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6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побігання випадкам загибелі та травмування людей від вибухонебезпечних предметі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ідповідно до статей 3, 12 Закону України „Про захист населення і територій від надзвичайних ситуацій техногенного та природного характеру”, статей 2, 6, 31, 35 Закону України „Про місцеві державні адміністрації”, з метою проведення комплексу організаційних та практичних заходів щодо запобігання випадкам загибелі, травмування людей з причин порушення правил поводження з вибухонебезпечними предметами: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</w:t>
      </w:r>
      <w:r>
        <w:rPr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ам райдержадміністрацій, міським (міст обласного значення) головам забезпечи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Своєчасне інформування управлінь МНС та МВС  України в області в разі виявлення населенням вибухонебезпечних предметів на території району (міста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2. Із залученням органів місцевого самоврядування постійне проведення роз’яснювальної роботи серед населення щодо дотримання правил поводження в разі виявлення вибухонебезпечних предметі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ам Володимир-Волинської райдержадміністрації В.Скубі, Ковельської райдержадміністрації – І.Смітюху сприяти управлінню МНС України в області у проведенні у 2011 році робіт із суцільного розмінування від вибухонебезпечних предметів території колишнього військового полігону „Володимир-Волинський”, землі якого частково передані в користування місцевим органам влади, та місця ведення бойових дій поблизу с. Старі Кошари Ковельського району відповідн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Командирам військових частин А2331- В.Залужному, А1547- В.Лобуру здійснити запобіжні заходи щодо недопущення доступу населення на території діючих військових полігонів з метою запобігання травмування та загибелі людей.</w:t>
      </w:r>
    </w:p>
    <w:p>
      <w:pPr>
        <w:pStyle w:val="Normal"/>
        <w:spacing w:lineRule="auto" w:line="240" w:before="0" w:after="0"/>
        <w:ind w:left="3960" w:hanging="325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</w:t>
      </w:r>
      <w:r>
        <w:rPr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ю МНС України в області (В.Грушовінчук)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1. Забезпечити своєчасне реагування на повідомлення щодо виявлення вибухонебезпечних предметів на території області та проведення робіт з розмінування місцевості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2.</w:t>
      </w:r>
      <w:r>
        <w:rPr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ити неухильне виконання постанови Кабінету Міністрів України від 18 лютого 2009 року № 131 „Про затвердження Державної цільової соціальної програми протимінної діяльності Міністерства з питань надзвичайних ситуацій та у справах захисту населення від наслідків Чорнобильської катастрофи на 2009 - 2014 роки”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</w:t>
      </w:r>
      <w:r>
        <w:rPr>
          <w:szCs w:val="28"/>
        </w:rPr>
        <w:t> </w:t>
      </w:r>
      <w:r>
        <w:rPr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ю МВС України в області (В.Ходирєв) за фактами надходження інформації про виявлення вибухонебезпечних предметів організувати охорону цих місць до повного закінчення робіт із розмінуванн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</w:t>
      </w:r>
      <w:r>
        <w:rPr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ному управлінню промисловості та розвитку інфраструктури облдержадміністрації (Л.Кирильчук) забезпечити проведення систематичних позапланових перевірок місць збору металобрухту з метою виявлення вибухонебезпечних предметів або їх залишкі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</w:t>
      </w:r>
      <w:r>
        <w:rPr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ю освіти та науки облдержадміністрації (М.Попович) організувати проведення занять, бесід з учнями та студентами освітніх закладів області щодо дотримання правил поводження в разі виявлення вибухонебезпечних предметі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</w:t>
      </w:r>
      <w:r>
        <w:rPr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Обласній державній телерадіокомпанії (О.Куліш) забезпечити підготовку та трансляцію на каналі обласного державного телебачення і радіомовлення матеріалів з питань навчання населення правилам поводження в разі виявлення вибухонебезпечних предметі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</w:t>
      </w:r>
      <w:r>
        <w:rPr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озпорядження покласти на першого заступника голови облдержадміністрації О. Башкален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адміністрації                                                                               Б. КЛІМЧУ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ушовінчук 254 34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Journ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outlineLvl w:val="1"/>
    </w:pPr>
    <w:rPr>
      <w:rFonts w:ascii="Journal;Arial" w:hAnsi="Journal;Arial" w:cs="Journal;Arial"/>
      <w:b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">
    <w:name w:val=" Знак Знак Знак Знак Знак Знак Знак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0:01:00Z</dcterms:created>
  <dc:creator>VCZ</dc:creator>
  <dc:description/>
  <cp:keywords/>
  <dc:language>en-US</dc:language>
  <cp:lastModifiedBy>DIANA</cp:lastModifiedBy>
  <cp:lastPrinted>2011-04-06T17:57:00Z</cp:lastPrinted>
  <dcterms:modified xsi:type="dcterms:W3CDTF">2011-04-11T06:48:00Z</dcterms:modified>
  <cp:revision>16</cp:revision>
  <dc:subject/>
  <dc:title> </dc:title>
</cp:coreProperties>
</file>