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 xml:space="preserve"> січня 2011 року</w:t>
        <w:tab/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   м. Луцьк</w:t>
        <w:tab/>
        <w:tab/>
        <w:tab/>
        <w:tab/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паспор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юджетної програми на 2011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Закону України від 23 грудня 2010 року № 285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„Про Державний бюджет України на 2011 рік” та наказу Міністерства фінансів України від 29 грудня 2002 року № 1098 „Про паспорти бюджетних програм”, зареєстрованого в Міністерстві юстиції України 21 січня 2003 року за                        № 47/7368, зі змінами і доповненнями, затвердити паспорт бюджетної програми на 2011 рік Волинської обласної державної адміністрації за КПКВ 7731010 „Здійснення виконавчої влади у Волинській області”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 xml:space="preserve">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  <w:t xml:space="preserve">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45:00Z</dcterms:created>
  <dc:creator>bla</dc:creator>
  <dc:description/>
  <cp:keywords/>
  <dc:language>en-US</dc:language>
  <cp:lastModifiedBy>Zagal</cp:lastModifiedBy>
  <cp:lastPrinted>2011-01-14T10:17:00Z</cp:lastPrinted>
  <dcterms:modified xsi:type="dcterms:W3CDTF">2011-01-20T06:31:00Z</dcterms:modified>
  <cp:revision>6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32479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14324795</vt:r8>
  </property>
  <property fmtid="{D5CDD505-2E9C-101B-9397-08002B2CF9AE}" pid="7" name="_ReviewingToolsShownOnce">
    <vt:lpwstr/>
  </property>
</Properties>
</file>