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грудня 2011 року</w:t>
        <w:tab/>
        <w:tab/>
        <w:tab/>
        <w:t>м. Луцьк</w:t>
        <w:tab/>
        <w:tab/>
        <w:tab/>
        <w:tab/>
        <w:tab/>
        <w:t>№ 159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вільнення Сарая В.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Звільнити з 5 грудня 2011 року згідно з поданою заявою Сарая Василя Миколайовича з посади головного спеціаліста організаційного відділу апарату облдержадміністрації по переведенню в департамент житлово-комунального господарства Луцької міської ради (п.5 ст. 36 КЗпП Україн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Сараєм В.М. відповідні розрахунки згідно з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Б. 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чук 778 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4:00Z</dcterms:created>
  <dc:creator>O.Trofymchuk</dc:creator>
  <dc:description/>
  <dc:language>en-US</dc:language>
  <cp:lastModifiedBy>SviN</cp:lastModifiedBy>
  <dcterms:modified xsi:type="dcterms:W3CDTF">2011-12-06T08:44:00Z</dcterms:modified>
  <cp:revision>2</cp:revision>
  <dc:subject/>
  <dc:title/>
</cp:coreProperties>
</file>