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6</w:t>
      </w:r>
      <w:r>
        <w:rPr>
          <w:sz w:val="28"/>
          <w:lang w:val="uk-UA"/>
        </w:rPr>
        <w:t xml:space="preserve"> квітня 2011 року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м. Луцьк                          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15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Преподобного Лаврентія Чернігівського Української православної церкви у м.Ківерц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</w:t>
      </w:r>
      <w:r>
        <w:rPr>
          <w:sz w:val="28"/>
        </w:rPr>
        <w:t> </w:t>
      </w:r>
      <w:r>
        <w:rPr>
          <w:sz w:val="28"/>
          <w:lang w:val="uk-UA"/>
        </w:rPr>
        <w:t>релігійної громади Святого Великомученика і цілителя Пантелеймона Української православної церкви у м. Нововолинс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Свято-Рівноапостольної Марії-Магдалинівської релігійної громади Української православної церкви у с.Коцюри Любомль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Рівноапостольних Кирила і Мефодія Української православної церкви у с.Адамівка Ратнів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Нововолинська міська рада, Ківерцівська, Любомльська та Ратнів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релігійних громад Української православної церкви у с.Висоцьк, с.Штунь Любомльського, с.Красноволя Маневицького, Української православної церкви Київського Патріархату Святого Великомученика Юрія Переможця у м.Володимир-Волинський, с.Білин, Бубнів, Верба, Зоря, Когильне, Охнівка, Рогожани, Стенжаричі, Хобултова, Яковичі, Володимир-Волинського, смт Голоби Ковельського, церкви євангельських християн-баптистів у с.Свійчів Володимир-Волинського, м.Камінь-Каширський, с.Черче Камінь-Каширського, с. Щедрогір Ратнівського, церкви християн віри євангельської-п’ятидесятників у с.Гораймівка та Цміни Маневиц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   Б. КЛІМ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йдук 729 169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58:00Z</dcterms:created>
  <dc:creator>111</dc:creator>
  <dc:description/>
  <cp:keywords/>
  <dc:language>en-US</dc:language>
  <cp:lastModifiedBy>DIANA</cp:lastModifiedBy>
  <cp:lastPrinted>2005-11-22T09:21:00Z</cp:lastPrinted>
  <dcterms:modified xsi:type="dcterms:W3CDTF">2011-04-06T07:03:00Z</dcterms:modified>
  <cp:revision>3</cp:revision>
  <dc:subject/>
  <dc:title>від    березня 2001 року №</dc:title>
</cp:coreProperties>
</file>