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0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 xml:space="preserve"> 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 xml:space="preserve"> листопада</w:t>
      </w:r>
      <w:r>
        <w:rPr/>
        <w:t xml:space="preserve"> 2011 року                     м. Луцьк                                          № 156-ос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/>
      </w:pPr>
      <w:r>
        <w:rPr/>
        <w:t xml:space="preserve">Про призначення Хомича О.С.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Призначити з 30 листопада 2011 року Хомича Олександра Степановича за погодженням з Міністерством освіти і науки, молоді та спорту України на посаду начальника управління освіти і науки облдержадміністрації та присвоїти йому 8 ранг державного службовц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ab/>
        <w:t xml:space="preserve">              </w:t>
        <w:tab/>
        <w:tab/>
        <w:t>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499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22:00Z</dcterms:created>
  <dc:creator>pomichnyk_1zast</dc:creator>
  <dc:description/>
  <cp:keywords/>
  <dc:language>en-US</dc:language>
  <cp:lastModifiedBy>SviN</cp:lastModifiedBy>
  <cp:lastPrinted>2011-11-28T15:27:00Z</cp:lastPrinted>
  <dcterms:modified xsi:type="dcterms:W3CDTF">2011-12-06T07:11:00Z</dcterms:modified>
  <cp:revision>3</cp:revision>
  <dc:subject/>
  <dc:title>від  16  вересня 2005 року                     м</dc:title>
</cp:coreProperties>
</file>