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 xml:space="preserve">квіт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55</w:t>
      </w:r>
    </w:p>
    <w:p>
      <w:pPr>
        <w:pStyle w:val="Normal"/>
        <w:rPr>
          <w:sz w:val="16"/>
          <w:szCs w:val="16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ро нагородження Почесною грамотою та оголошення подяк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 багаторічну сумлінну працю, високий професіоналізм, вагомий особистий внесок у розвиток аграрного сектору економіки області та з нагоди 50-річного ювілею нагородити Почесною грамотою обласної державної адміністрації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БОНДАРУКА</w:t>
        <w:tab/>
        <w:tab/>
        <w:tab/>
        <w:t xml:space="preserve">- голову правління відкритого акціонер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Сергійовича</w:t>
        <w:tab/>
        <w:tab/>
        <w:tab/>
        <w:t xml:space="preserve">  товариства «Гнідавський цукровий завод»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а вагомий особистий внесок у соціально-економічний і культурний розвиток області, поглиблення міжрегіональних зв’язків Волині, популяризацію рідного краю членам Ради Міжнародного громадського об’єднання «Волинське братство»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ТОНЮКУ</w:t>
        <w:tab/>
        <w:tab/>
        <w:tab/>
        <w:t xml:space="preserve">- голові правління ЗАТ «Інститут </w:t>
      </w:r>
    </w:p>
    <w:p>
      <w:pPr>
        <w:pStyle w:val="Normal"/>
        <w:jc w:val="both"/>
        <w:rPr/>
      </w:pPr>
      <w:r>
        <w:rPr>
          <w:szCs w:val="28"/>
        </w:rPr>
        <w:t>Павлу Дмитровичу</w:t>
        <w:tab/>
        <w:tab/>
        <w:tab/>
        <w:t xml:space="preserve">  Гіпроцивільпромбуд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БРУСКУ</w:t>
        <w:tab/>
        <w:tab/>
        <w:tab/>
        <w:t xml:space="preserve">- першому заступникові гол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Івановичу</w:t>
        <w:tab/>
        <w:tab/>
        <w:tab/>
        <w:t xml:space="preserve">  Міжнародного громадського об’єдна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ське братство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КУНДІ</w:t>
        <w:tab/>
        <w:tab/>
        <w:tab/>
        <w:tab/>
        <w:t>- генерал-лейтенантові у відстав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вану Андрійович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РОЦІ</w:t>
        <w:tab/>
        <w:tab/>
        <w:tab/>
        <w:tab/>
        <w:t xml:space="preserve">- заступникові голови Украї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хайлу Михайловичу </w:t>
        <w:tab/>
        <w:tab/>
        <w:t xml:space="preserve">  національного інформаційного агентст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ЙМАЧУКУ</w:t>
        <w:tab/>
        <w:tab/>
        <w:tab/>
        <w:t>- директорові Центрального проек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Михайловичу</w:t>
        <w:tab/>
        <w:tab/>
        <w:tab/>
        <w:t xml:space="preserve">  інституту державного підприємства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іністерства оборони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>Мельник  778 149</w:t>
      </w:r>
    </w:p>
    <w:sectPr>
      <w:type w:val="nextPage"/>
      <w:pgSz w:w="11906" w:h="16838"/>
      <w:pgMar w:left="1701" w:right="567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50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4-06T07:06:00Z</dcterms:modified>
  <cp:revision>20</cp:revision>
  <dc:subject/>
  <dc:title> </dc:title>
</cp:coreProperties>
</file>